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4248" w:firstLine="708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 курсу ОБЖ в 8 классе</w:t>
      </w:r>
    </w:p>
    <w:p>
      <w:pPr>
        <w:pStyle w:val="Normal"/>
        <w:spacing w:lineRule="auto" w:line="360"/>
        <w:ind w:left="4248" w:firstLine="708"/>
        <w:jc w:val="lef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для учащихся, </w:t>
      </w:r>
    </w:p>
    <w:p>
      <w:pPr>
        <w:pStyle w:val="Normal"/>
        <w:spacing w:lineRule="auto" w:line="360"/>
        <w:ind w:left="4248" w:firstLine="708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аходящихся на индивидуальном обучении</w:t>
      </w:r>
    </w:p>
    <w:p>
      <w:pPr>
        <w:pStyle w:val="Normal"/>
        <w:spacing w:lineRule="auto" w:line="360"/>
        <w:ind w:left="4248" w:firstLine="708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итель: Вьюнова Ольга Вячеславовна</w:t>
      </w:r>
    </w:p>
    <w:p>
      <w:pPr>
        <w:pStyle w:val="Normal"/>
        <w:spacing w:lineRule="auto" w:line="360"/>
        <w:ind w:left="4248" w:firstLine="708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(2 квалификационная категор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95"/>
      </w:tblGrid>
      <w:tr>
        <w:trPr/>
        <w:tc>
          <w:tcPr>
            <w:tcW w:w="149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яснительная запис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татус документа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временном мире опасные и чрезвычайные ситуации природного, техногенного и социального характера стали объективной реальностью в процессе жизнедеятельности каждого человека. Они несут угрозу его жизни и здоровью, наносят огромный ущерб окружающей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общества и государства.</w:t>
              <w:br/>
              <w:t xml:space="preserve">Рабочая программа по курсу «Основы безопасности жизнедеятельности» для 8 класса составлена на основе программы «Основы безопасности жизнедеятельности» под общей редакцией А.Т. Смирнова. 2008 г.  </w:t>
            </w:r>
          </w:p>
          <w:p>
            <w:pPr>
              <w:pStyle w:val="Normal"/>
              <w:spacing w:before="28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ктуальность программ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ьность данной программы обусловлена тем, что в последнее время очевидна тенденция к ухудшению состояния здоровья населения России, а современную школу стали называть «школой болезней»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о программа курса состоит из трех основных разделов: безопасность человека в опасных и чрезвычайных ситуациях, основы медицинских знаний, основы здорового образа жизн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одержание курс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обственного физического и психического здоровья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каз в образе жизни от поведения, наносящего вред своему здоровью и здоровью окружающих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нательное участие в охране здоровья и формировании среды, способствующей здоровью, особенно условий труда и быта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екватное поведение в случае болезни, особенно хронической, направленной на выздоровле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.</w:t>
              <w:br/>
              <w:t>Минимум содержания образования определяется следующими основными содержательными линиями: иметь необходимые знания по предупреждению и ликвидации чрезвычайных ситуаций; безопасное поведение в криминогенных ситуациях; правильная оценка ситуации при пожаре и взрыве; основные мероприятия гражданской обороны в мирное время; правила поведения при авариях на химических производствах, на радиационно-опасных объектах; при гидродинамических авариях; предупреждении травм в старшем школьном возрасте, продолжается изучение вопросов, связанных с основами оказания первой медицинской помощи, более глубокое ознакомление с индивидуальной системой здорового образа жизни; правила безопасного поведения на улицах и дорогах. Учебные темы распределены с учетом возраста. Все эти знания должны помочь учащимся в обеспечении сохранности жизни и здоровь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Цели и задачи курс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знаний по предупреждению и ликвидации чрезвычайных ситуаций во время аварий и катастроф техногенного характера, пожаров и взрыво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сновных мероприятий гражданской обороны по защите населения, проводимые в мирное время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правил поведения во время аварий с выбросом сильнодействующих ядовитых и радиоактивных веществ; правила поведения во время гидродинамических авариях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правилами безопасного поведения в криминогенных ситуациях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правил поведения школьников для предупреждения причин травматизм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освоение основ медицинских знаний и правил оказания первой медицинской помощи, основ здорового образа жизн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сновных правил дорожного движения.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Главная задача кур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8 кл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ать учащимся знания, умения, навыки выживания в различных жизненных ситуациях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бщая характеристика учебного процесса: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и формы обучения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ерспективные (словесные, наглядные, практические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, лекция, беседа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огические: (индуктивные и дедуктивны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гическое изложение и восприятие учебного материала учеником. (Анализ ситу</w:t>
              <w:softHyphen/>
              <w:t>ации)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ностический: объяснительно-репродуктивный, информационно поисковый, исследовательск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 Доклад. Проектное задание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ибернетический: управления и самоуправления учебно-познавательной деятельностью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троля и самоконтро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стный, письменный)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я и мотивации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амостоятельной учеб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ронтальная фор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чения, активно управляет восприятием информации, систематическим повторением и закреплением знаний учеником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Групповая фор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ет учёт дифференцированных запросов учащихся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ндивидуальная раб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ибольшей мере помогает учесть особенности темпа работы каждого ученик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и формы контроля: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, самостоятельные работы, индивидуальные задания, тесты, устный опрос, викторины и практические задания– главная составляющая учебного процесса.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Межпредметные связ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еография, химия, биологи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Требования к уровню усвоения дисциплин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ы оцен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ценка «5» - ответ не требует дополнений, весь материал изложен в полном объеме. Речь хорошая.</w:t>
              <w:br/>
              <w:br/>
              <w:t>Оценка «4» - в изложении материала допущены незначительные ошибки, неточности.</w:t>
              <w:br/>
              <w:br/>
      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        <w:br/>
              <w:br/>
              <w:t>Оценка «2» - основное содержание материала по вопросу не раскрыто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Требования к уровню подготовки по курсу ОБЖ для 8 кл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ребования разработаны на основании Госстандарта по ОБЖ в соответствии с обязательным минимумом и служат основой для разработки и осуществления контроля качества образования по ОБЖ для государственной аттестации выпускников образовательных учреждений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щиеся должн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нать/поним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основы здорового образа жизни; факторы, укрепляющие и разрушающие здоровье; вредные привычки и их профилактику; </w:t>
              <w:br/>
              <w:t>• правила безопасного поведения в чрезвычайных ситуациях социального, природного и техногенного характера;</w:t>
              <w:br/>
              <w:t>• 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 действовать при возникновении пожара в жилище и использовать подручные средства для ликвидации очагов возгорания;</w:t>
              <w:br/>
              <w:t xml:space="preserve">• соблюдать правила поведения на воде, оказывать помощь утопающему; </w:t>
              <w:br/>
              <w:t>• оказывать первую медицинскую помощь при ожогах, отморожениях, ушибах, кровотечениях;</w:t>
              <w:br/>
              <w:t>•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        <w:br/>
              <w:t>• вести себя в криминогенных ситуациях и в местах большого скопления людей;</w:t>
              <w:br/>
              <w:t>• 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обретенные знания и умения в практической деятельности и повседневной жизни для:</w:t>
              <w:br/>
              <w:t>• обеспечения личной безопасности на улицах и дорогах;</w:t>
              <w:br/>
              <w:t>• соблюдения мер предосторожности и правил поведения пассажиров в общественном транспорте;</w:t>
              <w:br/>
              <w:t>• пользования бытовыми приборами и инструментами;</w:t>
              <w:br/>
              <w:t>• проявления бдительности и поведения при угрозе террористического акта;</w:t>
              <w:br/>
              <w:t>• обращения (вызова) в случае необходимости в соответствующие службы экстренной помощ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агаемая программа рассчитана на изучение курса «Основ безопасности жизнедеятельности» для учащихся, находящихся на индивидуальном обучении  в 8 классе в течение 17,5 часов учебного времени. Минимальное количество учебных часов в неделю –0,5ч.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Реализация программы  со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й четверти 2012-2013 учебного года.</w:t>
              <w:br/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для учителя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й материал «ОБЖ» 5-9 классы. Издательство «Дрофа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«ОБЖ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 пособие «Основы безопасности жизнедеятельности». Издательский дом «Дрофа» 2008г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.Я.Мейнгот, Н.М.Потылицина. Теоретические и практические основы медицинских знаний. Красноярск. 2006г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Ф.Олейник. Великие природные катастрофы. Ростов-на Дону «Феникс». 2006г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ы общеобразовательных учреждений «Основы безопасности жизнедеятельности» 1-11 классы. Под общей редакцией А.Т. Смирнова. Москва «Просвещение» 2008г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Т.Смирнов Б.О.Хренников «Основы безопасности жизнедеятельности» 8 класс. Москва «Просвещение» 2010г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 по ОБЖ «Интеллект-Центр». Москва. 2005г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К.Топоров «Основы безопасности жизнедеятельности» 5-9класс. Москва «Просвещение» 2007г.</w:t>
            </w:r>
          </w:p>
          <w:p>
            <w:pPr>
              <w:pStyle w:val="Normal"/>
              <w:spacing w:before="0" w:after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– Основы безопасности жизнедеятельности. 8 класс. А.Т.Смирнов Б.О.Хренников. Москва «Просвещение» 2010г.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для ученик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ение и профилактика в школе. А.А Александров, В.Ю.Александрова Москва«Медиа Сфера»2006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Г.Макеева. Не допускать беды. Москва. Просвещение 2003г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– Основы безопасности жизнедеятельности. 8 класс. Москва «Просвещение» 2010г.</w:t>
              <w:br/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  <w:p>
            <w:pPr>
              <w:pStyle w:val="Normal"/>
              <w:spacing w:before="0" w:after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й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сновы безопасности жизнедеятельно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кла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. ОБЕСПЕЧЕНИЕ ЛИЧНОЙ БЕЗОПАСНОСТИ  В ПОВСЕДНЕВНОЙ ЖИЗН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 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опасность на дорог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опасность на водоем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ология и 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. ЧРЕЗВЫЧАЙНЫЕ СИТУАЦИИ  ТЕХНОГЕННОГО ХАРАКТЕРА И БЕЗОПАСНОСТЬ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резвычайные ситуации техногенного характера и их послед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        <w:br/>
      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защиты населения от чрезвычайных ситуаций техногенного 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I.ОСНОВЫ МЕДИЦИНСКИХ ЗНАНИЙ И ЗДОРОВОГО ОБРАЗА ЖИЗН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дорового образа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280"/>
              <w:ind w:left="720" w:hanging="11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медицинских знаний и оказания первой медицинской помощ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урочное планирование учебной программы ОБЖ</w:t>
            </w:r>
          </w:p>
          <w:tbl>
            <w:tblPr>
              <w:tblW w:w="1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8141"/>
              <w:gridCol w:w="1418"/>
              <w:gridCol w:w="1559"/>
              <w:gridCol w:w="14"/>
              <w:gridCol w:w="1970"/>
            </w:tblGrid>
            <w:tr>
              <w:trPr/>
              <w:tc>
                <w:tcPr>
                  <w:tcW w:w="9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аздел, тема, урок</w:t>
                  </w:r>
                </w:p>
              </w:tc>
              <w:tc>
                <w:tcPr>
                  <w:tcW w:w="8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left"/>
                    <w:outlineLvl w:val="5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именование разделов и тем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left"/>
                    <w:outlineLvl w:val="5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л-во часов</w:t>
                  </w:r>
                </w:p>
              </w:tc>
            </w:tr>
            <w:tr>
              <w:trPr/>
              <w:tc>
                <w:tcPr>
                  <w:tcW w:w="9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ема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6" w:hanging="676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рок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ЛИЧНОЙ БЕЗОПАСНОСТИ В ПОВСЕДНЕВНОЙ ЖИЗНИ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7,5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left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жарная безопасност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,5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.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ожары в жилых и общественных зданиях, их последств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.2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филактика пожаров в повседневной жизни и организация защиты насел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.3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ава и обязанности граждан, в области пожарной безопас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зопасность на дорогах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чины дорожно-транспортного травматизм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2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ация дорожного движения. Обязанности пешеходов и пассажир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3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ие требования к водителям, управляющим велосипедом, мопедом, мотоцикло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4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язанности пешеходов и пассажиров. Движение пешеходов группами и в колонна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5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лементы дорог. Разметка проезжей части. Перекрест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6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временные транспортные средства – источник повышенной опас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7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пасные ситуации на дороге и маневрир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.8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рожные знаки (знаки дополнительной информации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зопасность на водоемах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.1.</w:t>
                    <w:br/>
                    <w:t>3.2.</w:t>
                    <w:br/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зопасное поведение на водоемах в различное время года. Безопасный отдых у в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.3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азание само- и взаимопомощи терпящим бедствие на вод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Экология и безопасность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4.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грязнение окружающей природной среды и здоровье челове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4.2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а безопасного поведения в местах с неблагоприятной экологической обстановко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I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ЧРЕЗВЫЧАЙНЫЕ СИТУАЦИИ ТЕХНОГЕННОГО ХАРАКТЕРА И БЕЗОПАСНОСТЬ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Чрезвычайные ситуации техногенного характера и их последств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,5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.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резвычайные ситуации техногенного характера и их классификац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.2.</w:t>
                    <w:br/>
                    <w:t>5.3.</w:t>
                    <w:br/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Аварии на радиационно опасных объектах и их возможные последствия. 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печение радиационной безопасности насел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.4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варии на химически опасных объектах и их возможные последств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.5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печение химической защиты населения при авариях на химически опасных объекта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.6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жары и взрывы на объектах экономики, их возможные последств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.7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еспечение защиты населения от последствий аварий на взрывопожароопасных объектах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.8.</w:t>
                    <w:br/>
                    <w:br/>
                    <w:t>5.9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Аварии на гидротехнических сооружениях, безопасность населения. 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а безопасного поведения при гидротехнических авария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рганизация защиты населения от чрезвычайных ситуаций техногенного характе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,5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6.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повещение о чрезвычайных ситуациях техногенного характе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6.2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вакуация насел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6.3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оприятия по инженерной защите населения от чрезвычайных ситуаций техногенного характер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II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СНОВЫ МЕДИЦИНСКИХ ЗНАНИЙ И ЗДОРОВОГО ОБРАЗА ЖИЗНИ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7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сновы здорового образа жизн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.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ие понятия о здоровье, как основной ценности челове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.2.</w:t>
                    <w:br/>
                    <w:br/>
                    <w:t>7.3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ое здоровье, его физическая и духовная сущность. Репродуктивное здоровье – составная часть здоровья человека и обще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.4.</w:t>
                    <w:br/>
                    <w:br/>
                    <w:t>7.8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доровый образ жизни как необходимое условие сохранения и укрепления здоровья человека и общества. Здоровый образ жизни и безопасность жизнедеятель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.5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доровый образ жизни и профилактика основных инфекционных заболеван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.6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доровый образ жизни и безопасност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.7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доровый образ жизни как необходимое условие сохранения и укрепления здоровья человека и обще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8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сновы медицинских знаний и оказания первой медицинской помощи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8.1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вая медицинская помощь пострадавшим и ее значение (практическое занятие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8.2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вая медицинская помощь при отравлении АХОВ (практическое занятие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8.3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вая медицинская помощь при травмах (практическое занятие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8.4.</w:t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вая медицинская помощь при утоплении (практическое занятие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0,5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сего часов: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7,5</w:t>
                  </w:r>
                </w:p>
              </w:tc>
            </w:tr>
          </w:tbl>
          <w:p>
            <w:pPr>
              <w:pStyle w:val="Normal"/>
              <w:spacing w:before="0" w:after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 xml:space="preserve"> КАЛЕНДАРНО – ТЕМАТИЧЕСКОЕ ПЛАНИРОВАНИЕПО ОСНОВАМ БЕЗОПАСНОСТИ ЖИЗНЕДЕЯТЕЛЬНОСТИ</w:t>
            </w:r>
          </w:p>
          <w:tbl>
            <w:tblPr>
              <w:tblW w:w="14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2208"/>
              <w:gridCol w:w="2503"/>
              <w:gridCol w:w="2208"/>
              <w:gridCol w:w="2356"/>
              <w:gridCol w:w="1729"/>
              <w:gridCol w:w="1958"/>
              <w:gridCol w:w="891"/>
            </w:tblGrid>
            <w:tr>
              <w:trPr>
                <w:trHeight w:val="159" w:hRule="atLeast"/>
              </w:trPr>
              <w:tc>
                <w:tcPr>
                  <w:tcW w:w="1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рока</w:t>
                  </w:r>
                </w:p>
              </w:tc>
              <w:tc>
                <w:tcPr>
                  <w:tcW w:w="22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Тема урок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2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одержание учебного материала</w:t>
                  </w:r>
                </w:p>
              </w:tc>
              <w:tc>
                <w:tcPr>
                  <w:tcW w:w="45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ыполнение требований стандарта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орма контроля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тодическое обеспече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ата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нания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мения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Пожары в жилых и общественных зданиях, их причина и последствия. 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ожары в жилых и общественных зданиях, их возможные последствия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ожар, горение, причины, классификация, условия возникновения пожара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Называть способы тушения пожаров.</w:t>
                    <w:br/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br/>
                    <w:t>Статистика, газетный материал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офилактика пожаров в повседневной жизни и организация защиты населения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облюдение мер пожарной безопасности в быту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ловия возникновения пожара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Навыки действий при пожар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Газетный материал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а. Обязанности и ответственность граждан в области пожарной безопасности. Обеспечение личной безопасности при пожаре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а и обязанности граждан в области пожарной безопасности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Права и обязанности 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ользоваться правилами безопасного поведения при пожаре в жилом или общественном здании.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ес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онспект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4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чины дорожно-транспортных происшествий и травматизм людей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чины ДТТ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чина ДТП, травматизм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безопасного поведения на дорогах пешеходов и пассажиров.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хемы, рисун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5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рганизация дорожного движения. Обязанности пешеходов и пассажиров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рганизация дорожного движения. Правила безопасного поведения на дороге велосипедиста и водителя мопеда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щие обязанности водителя.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поведения на дорогах.</w:t>
                    <w:br/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Рисун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6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одитель. Формирование качеств безопасного водителя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одитель. Формирование качеств безопасного водителя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щие обязанности водителя.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поведения на дорогах.</w:t>
                    <w:br/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ес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арточ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7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езопасное поведение на водоемах в различных условиях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одоемы. Особенности состояние водоемов в различное время года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одоем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облюдение правил безопасности при купании в оборудованных и необорудованных местах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амятки, таблицы.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8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езопасный отдых у воды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езопасный отдых у воды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Безопасный отдых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поведения на дорогах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амятки, таблицы.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9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казание помощи терпящим бедствие на воде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казание само- и взаимопомощи терпящим бедствие на воде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амо- и взаимопомощь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ть оказывать ПМП терпящим бедствие на воде.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онтрольная работа.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амятки, таблицы.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агрязнение окружающей природной среды и здоровье человека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агрязнение окружающей природной среды. Понятие о ПДК загрязняющих веществ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Экология и экологическая система, экологический кризис. Значение взаимоотношений человека и биосферы, биосфера, мутагенез, ПДК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водить примеры ЧС экологического характера.</w:t>
                    <w:br/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фронтальный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Газетный материал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1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безопасного поведения при неблагоприятной экологической обстановке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Мероприятия, проводимые по защите здоровья населения в местах с неблагоприятной экологической обстановкой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объекты, влияющие на загрязнение биосферы, атмосфера, литосфера</w:t>
                    <w:br/>
                    <w:br/>
                    <w:t>Сведения об уровнях загрязнения регионов России.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водить примеры основных источников загрязнения сфер.</w:t>
                    <w:br/>
                    <w:br/>
                    <w:t xml:space="preserve">Приводить примеры </w:t>
                    <w:br/>
                    <w:br/>
                    <w:t>чистых регионов России.</w:t>
                    <w:br/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аче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лассификация чрезвычайных ситуаций техногенного характера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щие понятия о Ч.С. техногенного характера по типам и видам их возникновения. Потенциально опасные объекты экономики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татистика, газетный материал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3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варии на радиационно-опасных объектах и их возможные последствия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варии на радиационно опасных объектах. Причина их возникновения и возможные последствия. Аварии на гидротехнических объектах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Радиоактивность, радиационно опасные объекты, ионизирующее излучение, РОО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водить примеры крупных радиационных аварий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ес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татистика, газетный материал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4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еспечение радиационной безопасности населения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поражающие факторы при авариях</w:t>
                    <w:br/>
                    <w:br/>
                    <w:t>Правила поведения населения при радиоактивных авариях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способы оповещения, мероприятия для подготовки к эвакуации, рекомендации при проживании в загрязненной зоне.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способы защиты населения.</w:t>
                    <w:br/>
                    <w:br/>
                    <w:t>Действия при радиоактивных авариях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5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варии на химически опасных объектах и их возможнее последствия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лассификация АХОВ по характеру воздействия на человека.</w:t>
                    <w:br/>
                    <w:br/>
                    <w:t>Последствия и причины аварий на ХОО, зона химического заражения, токсодоза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онятия: аварийно -химически опасные вещества и ХОО (химически –опасные объекты)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Называть крупнейших </w:t>
                    <w:br/>
                    <w:br/>
                    <w:t>потребителей АХОВ.</w:t>
                    <w:br/>
                    <w:br/>
                    <w:t>Систематизировать знания в таблицу: «Классификация АХОВ по характеру воздействия на человека», «Характер воздействия на человека АХОВ»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ловарный диктан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татистика, газетный материал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6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еспечение химической защиты населения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еспечение химической защиты населения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правила поведения при авариях на ХОО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менение ИСЗ, КСЗ, противогазы, респираторы.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, памят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7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ожары на взрывопожароопасных объектах экономики и их возможные последствия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ожары на взрывопожароопасных объектах экономики и их возможные последствия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чины взрывов, признаки взрывоопасных объектов, взрыв, взрывоопасный объект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Называть последствия</w:t>
                    <w:br/>
                    <w:br/>
                    <w:t>Взрывов, приводить примеры предприятий, относящихся к взрывоопасным объектам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ес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, памятк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8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еспечение защиты населения от последствий взрывопожароопасных объектах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еспечение защиты населения от последствий взрывопожароопасных объектах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причины возникновения пожаров и взрывов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Называть причины перерастания возгорания в пожар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19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варии на гидротехнических сооружениях и их последствия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Аварии на гидротехнических объектах. Причины, вызывающие гидродинамические аварии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Гидродинамическая аварии, классификация гидродинамических сооружений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правила поведения по сигналу об угрозе затопления и в случае катастрофического затопления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, памят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Обеспечение защиты населения от аварий на гидротехнических сооружениях 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озможные первичные и вторичные последствия гидродинамических аварий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Меры предосторожности, которые необходимо соблюдать при возвращении в затопленное жилище.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безопасного поведения при угрозе и во время гидродинамических аварий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онтрольная работа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, памят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1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повещение о ЧС техногенного характера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пособы оповещения населения о ЧС техногенного характера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хема действия в Ч.С, вызванных крупными производственными авариями на блажащих предприятиях.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хема действия школы в ЧС, называть действия школ-интернатов при решении «эвакуация»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хема, памятки, приложе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Эвакуация населения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рганизация защиты населения при авариях на радиационно-опасных объектах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Эвакуация, план эвакуации учреждения,</w:t>
                    <w:br/>
                    <w:br/>
                    <w:t>средства индивидуальной защиты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эвакуации, использование различных укрытий и защитных сооружений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ловарный диктан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Латчук В.Н. ОБЖ. Дидактические материал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3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Мероприятия по инженерной защите населения от ЧС техногенного характера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рганизация защиты населения при авариях на радиационно-опасных объектах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рганизация защиты населения при авариях на радиационно-опасных объектах.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анализировать и делать выводы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ес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4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щие понятия о здоровье как основной ценности человека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щие понятия о здоровье как основной ценности человека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ье, ЗОЖ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Газетный материал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5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Индивидуальное здоровье, его физическая, духовная и социальная сущность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Индивидуальное здоровье, его физическая, духовная и социальная сущность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щие понятия о ЗОЖ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аче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6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Репродуктивное здоровье - составная часть здоровья человека и общества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Репродуктивное здоровье - составная часть здоровья человека и общества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Репродуктивное здоровье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Я познаю мир: детская Энциклопедия. Медици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7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ый образ жизни как необходимое условие сохранения и укрепления здоровья человека и общества.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ый образ жизни как необходимое условие сохранения и укрепления здоровья человека и общества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ОЖ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Я познаю мир: детская Энциклопедия. Медици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8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ый образ жизни и профилактика основных неинфекционных заболевани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ый образ жизни и профилактика основных неинфекционных заболеваний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Неинфекционные заболевания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29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редные привычки и их влияние на здоровье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Вредные привычки и их влияние на здоровье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вычка, вредная привычка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Рисунк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офилактика вредных привычек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офилактика вредных привычек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Химическая зависимость (алкоголизм, наркомания, табакокурение)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противостоят вредным привычкам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ес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лакат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1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ый образ жизни и безопасность жизнедеятельности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ый образ жизни и безопасность жизнедеятельности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доровье, иллюзия, бред, демография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Зачет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хемы,</w:t>
                    <w:br/>
                    <w:br/>
                    <w:t>таблиц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2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ервая медицинская помощь пострадавшим и ее значение (практическое занятие)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щая характеристика различных повреждений и их последствия для здоровья человека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Навыки медицинской помощи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. раб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3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ервая медицинская помощь при отравлении АХОВ (практическое занятие)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авила оказания ПМП при отравлении угарным газом, хлором и аммиаком.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сновные правила оказания ПМП, признаки жизни, признаки смерти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Делать искусственную вентиляцию легких, непрямой массаж сердца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. раб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4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ервая медицинская помощь при травмах (практическое занятие)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редства оказания первой медицинской помощи при травмах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Обморожение, обморок, ожог. Степени ожога,, симптомы обморочного состояния. эпидермис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Навыки медицинской помощи при травмах</w:t>
                    <w:br/>
                    <w:br/>
                    <w:t>Умение работать с учебником, выделять главное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Устный опрос</w:t>
                    <w:br/>
                    <w:br/>
                    <w:t>Пр. раб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35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ервая медицинская помощь при утоплении (практическое занятие)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Средства оказания первой медицинской помощи при утоплении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Признаки появления отека легких, признаки синего утопления. Причины смерти в первые минуты после спасения утопающего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Действия при утоплении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Контрольная работа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>Таблицы, схем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before="0" w:after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Butback1">
    <w:name w:val="butback1"/>
    <w:basedOn w:val="Style9"/>
    <w:qFormat/>
    <w:rPr>
      <w:color w:val="666666"/>
    </w:rPr>
  </w:style>
  <w:style w:type="character" w:styleId="Submenutable">
    <w:name w:val="submenu-tabl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3">
    <w:name w:val="n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66CC"/>
      <w:sz w:val="24"/>
      <w:szCs w:val="24"/>
    </w:rPr>
  </w:style>
  <w:style w:type="paragraph" w:styleId="Shpr">
    <w:name w:val="shpr"/>
    <w:basedOn w:val="Normal"/>
    <w:qFormat/>
    <w:pPr>
      <w:shd w:fill="CCCCCC" w:val="clear"/>
      <w:spacing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hprt">
    <w:name w:val="shp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p">
    <w:name w:val="ap"/>
    <w:basedOn w:val="Normal"/>
    <w:qFormat/>
    <w:pPr>
      <w:spacing w:before="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2">
    <w:name w:val="g2"/>
    <w:basedOn w:val="Normal"/>
    <w:qFormat/>
    <w:pPr>
      <w:spacing w:before="280" w:after="280"/>
      <w:ind w:left="43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Ya">
    <w:name w:val="ya"/>
    <w:basedOn w:val="Normal"/>
    <w:qFormat/>
    <w:pPr>
      <w:spacing w:before="280" w:after="280"/>
      <w:ind w:left="86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a">
    <w:name w:val="ma"/>
    <w:basedOn w:val="Normal"/>
    <w:qFormat/>
    <w:pPr>
      <w:spacing w:before="280" w:after="280"/>
      <w:ind w:left="129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Vk">
    <w:name w:val="vk"/>
    <w:basedOn w:val="Normal"/>
    <w:qFormat/>
    <w:pPr>
      <w:spacing w:before="280" w:after="280"/>
      <w:ind w:left="172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">
    <w:name w:val="od"/>
    <w:basedOn w:val="Normal"/>
    <w:qFormat/>
    <w:pPr>
      <w:spacing w:before="280" w:after="280"/>
      <w:ind w:left="215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b">
    <w:name w:val="fb"/>
    <w:basedOn w:val="Normal"/>
    <w:qFormat/>
    <w:pPr>
      <w:spacing w:before="280" w:after="280"/>
      <w:ind w:left="2584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w">
    <w:name w:val="tw"/>
    <w:basedOn w:val="Normal"/>
    <w:qFormat/>
    <w:pPr>
      <w:spacing w:before="280" w:after="280"/>
      <w:ind w:left="301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lpr">
    <w:name w:val="slp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ick">
    <w:name w:val="kick"/>
    <w:basedOn w:val="Normal"/>
    <w:qFormat/>
    <w:pPr>
      <w:spacing w:before="54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cons">
    <w:name w:val="icons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rs">
    <w:name w:val="stars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ict">
    <w:name w:val="pic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enutable">
    <w:name w:val="menu_tabl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t2">
    <w:name w:val="mt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utback">
    <w:name w:val="butbac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Dlh1">
    <w:name w:val="dlh1"/>
    <w:basedOn w:val="Normal"/>
    <w:qFormat/>
    <w:pPr>
      <w:jc w:val="left"/>
    </w:pPr>
    <w:rPr>
      <w:rFonts w:ascii="Times New Roman" w:hAnsi="Times New Roman" w:eastAsia="Times New Roman" w:cs="Times New Roman"/>
      <w:sz w:val="27"/>
      <w:szCs w:val="27"/>
    </w:rPr>
  </w:style>
  <w:style w:type="paragraph" w:styleId="Dlh2">
    <w:name w:val="dlh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333333"/>
      <w:sz w:val="26"/>
      <w:szCs w:val="26"/>
    </w:rPr>
  </w:style>
  <w:style w:type="paragraph" w:styleId="Dlh3">
    <w:name w:val="dlh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Highlight">
    <w:name w:val="highligh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9900"/>
      <w:sz w:val="24"/>
      <w:szCs w:val="24"/>
    </w:rPr>
  </w:style>
  <w:style w:type="paragraph" w:styleId="Grad">
    <w:name w:val="grad"/>
    <w:basedOn w:val="Normal"/>
    <w:qFormat/>
    <w:pPr>
      <w:shd w:fill="999999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rad2">
    <w:name w:val="grad2"/>
    <w:basedOn w:val="Normal"/>
    <w:qFormat/>
    <w:pPr>
      <w:shd w:fill="BB00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radg">
    <w:name w:val="gradg"/>
    <w:basedOn w:val="Normal"/>
    <w:qFormat/>
    <w:pPr>
      <w:shd w:fill="00BB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radb">
    <w:name w:val="gradb"/>
    <w:basedOn w:val="Normal"/>
    <w:qFormat/>
    <w:pPr>
      <w:shd w:fill="0000BB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radbl">
    <w:name w:val="gradbl"/>
    <w:basedOn w:val="Normal"/>
    <w:qFormat/>
    <w:pPr>
      <w:shd w:fill="0000BB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">
    <w:name w:val="cont"/>
    <w:basedOn w:val="Normal"/>
    <w:qFormat/>
    <w:pPr>
      <w:pBdr>
        <w:top w:val="single" w:sz="4" w:space="7" w:color="FFFFFF"/>
        <w:left w:val="single" w:sz="4" w:space="7" w:color="FFFFFF"/>
        <w:bottom w:val="single" w:sz="4" w:space="7" w:color="FFFFFF"/>
        <w:right w:val="single" w:sz="4" w:space="27" w:color="FFFFFF"/>
      </w:pBdr>
      <w:shd w:fill="FFFFFF" w:val="clear"/>
      <w:spacing w:before="1346" w:after="280"/>
      <w:ind w:left="269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table">
    <w:name w:val="mtab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table2">
    <w:name w:val="mtable2"/>
    <w:basedOn w:val="Normal"/>
    <w:qFormat/>
    <w:pPr>
      <w:pBdr>
        <w:top w:val="single" w:sz="4" w:space="3" w:color="0000CC"/>
        <w:left w:val="single" w:sz="4" w:space="3" w:color="0000CC"/>
        <w:bottom w:val="single" w:sz="4" w:space="3" w:color="0000CC"/>
        <w:right w:val="single" w:sz="4" w:space="3" w:color="0000CC"/>
      </w:pBdr>
      <w:spacing w:before="135" w:after="135"/>
      <w:ind w:left="135" w:right="13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1">
    <w:name w:val="i1"/>
    <w:basedOn w:val="Normal"/>
    <w:qFormat/>
    <w:pPr>
      <w:spacing w:before="280" w:after="280"/>
      <w:ind w:right="13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2">
    <w:name w:val="i2"/>
    <w:basedOn w:val="Normal"/>
    <w:qFormat/>
    <w:pPr>
      <w:spacing w:before="135" w:after="135"/>
      <w:ind w:left="135" w:right="13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">
    <w:name w:val="t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Dt">
    <w:name w:val="d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5"/>
      <w:szCs w:val="15"/>
    </w:rPr>
  </w:style>
  <w:style w:type="paragraph" w:styleId="Sn">
    <w:name w:val="s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66CC"/>
      <w:sz w:val="19"/>
      <w:szCs w:val="19"/>
    </w:rPr>
  </w:style>
  <w:style w:type="paragraph" w:styleId="Wn">
    <w:name w:val="wn"/>
    <w:basedOn w:val="Normal"/>
    <w:qFormat/>
    <w:pPr>
      <w:spacing w:before="94" w:after="280"/>
      <w:jc w:val="left"/>
    </w:pPr>
    <w:rPr>
      <w:rFonts w:ascii="Times New Roman" w:hAnsi="Times New Roman" w:eastAsia="Times New Roman" w:cs="Times New Roman"/>
      <w:color w:val="333333"/>
      <w:sz w:val="19"/>
      <w:szCs w:val="19"/>
    </w:rPr>
  </w:style>
  <w:style w:type="paragraph" w:styleId="Repabuse">
    <w:name w:val="repabuse"/>
    <w:basedOn w:val="Normal"/>
    <w:qFormat/>
    <w:pPr>
      <w:spacing w:before="280" w:after="280"/>
      <w:ind w:left="269" w:hanging="0"/>
      <w:jc w:val="left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Dnl">
    <w:name w:val="dnl"/>
    <w:basedOn w:val="Normal"/>
    <w:qFormat/>
    <w:pPr>
      <w:spacing w:before="94" w:after="28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uthor">
    <w:name w:val="autho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6699"/>
      <w:sz w:val="24"/>
      <w:szCs w:val="24"/>
    </w:rPr>
  </w:style>
  <w:style w:type="paragraph" w:styleId="Prodesc">
    <w:name w:val="prodesc"/>
    <w:basedOn w:val="Normal"/>
    <w:qFormat/>
    <w:pPr>
      <w:spacing w:before="94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set">
    <w:name w:val="tabset"/>
    <w:basedOn w:val="Normal"/>
    <w:qFormat/>
    <w:pPr>
      <w:spacing w:before="135" w:after="0"/>
      <w:ind w:left="202" w:hanging="0"/>
      <w:jc w:val="left"/>
    </w:pPr>
    <w:rPr>
      <w:rFonts w:ascii="Times New Roman" w:hAnsi="Times New Roman" w:eastAsia="Times New Roman" w:cs="Times New Roman"/>
      <w:sz w:val="19"/>
      <w:szCs w:val="19"/>
    </w:rPr>
  </w:style>
  <w:style w:type="paragraph" w:styleId="Prodlist">
    <w:name w:val="prodlist"/>
    <w:basedOn w:val="Normal"/>
    <w:qFormat/>
    <w:pPr>
      <w:pBdr>
        <w:top w:val="single" w:sz="4" w:space="3" w:color="0000CC"/>
        <w:left w:val="single" w:sz="4" w:space="3" w:color="0000CC"/>
        <w:bottom w:val="single" w:sz="4" w:space="3" w:color="0000CC"/>
        <w:right w:val="single" w:sz="4" w:space="3" w:color="0000CC"/>
      </w:pBdr>
      <w:spacing w:before="135" w:after="135"/>
      <w:ind w:left="135" w:right="13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db">
    <w:name w:val="td_b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1m">
    <w:name w:val="h1m"/>
    <w:basedOn w:val="Normal"/>
    <w:qFormat/>
    <w:pPr>
      <w:spacing w:before="0" w:after="135"/>
      <w:ind w:left="-161" w:right="-161" w:hanging="0"/>
      <w:jc w:val="left"/>
    </w:pPr>
    <w:rPr>
      <w:rFonts w:ascii="Times New Roman" w:hAnsi="Times New Roman" w:eastAsia="Times New Roman" w:cs="Times New Roman"/>
      <w:sz w:val="30"/>
      <w:szCs w:val="30"/>
    </w:rPr>
  </w:style>
  <w:style w:type="paragraph" w:styleId="Pubtable">
    <w:name w:val="pubtab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9"/>
      <w:szCs w:val="19"/>
    </w:rPr>
  </w:style>
  <w:style w:type="paragraph" w:styleId="Catlink">
    <w:name w:val="catlin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atlink2">
    <w:name w:val="catlink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99"/>
      <w:sz w:val="24"/>
      <w:szCs w:val="24"/>
    </w:rPr>
  </w:style>
  <w:style w:type="paragraph" w:styleId="But">
    <w:name w:val="but"/>
    <w:basedOn w:val="Normal"/>
    <w:qFormat/>
    <w:pPr>
      <w:spacing w:before="0" w:after="67"/>
      <w:ind w:left="-67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q">
    <w:name w:val="butq"/>
    <w:basedOn w:val="Normal"/>
    <w:qFormat/>
    <w:pPr>
      <w:spacing w:before="0" w:after="67"/>
      <w:ind w:left="-67" w:hanging="0"/>
      <w:jc w:val="center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ut3">
    <w:name w:val="but3"/>
    <w:basedOn w:val="Normal"/>
    <w:qFormat/>
    <w:pPr>
      <w:spacing w:before="0" w:after="67"/>
      <w:ind w:left="-67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4">
    <w:name w:val="but4"/>
    <w:basedOn w:val="Normal"/>
    <w:qFormat/>
    <w:pPr>
      <w:spacing w:before="0" w:after="67"/>
      <w:ind w:left="-67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5">
    <w:name w:val="but5"/>
    <w:basedOn w:val="Normal"/>
    <w:qFormat/>
    <w:pPr>
      <w:spacing w:before="0" w:after="67"/>
      <w:ind w:left="-6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ut2">
    <w:name w:val="but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Rates">
    <w:name w:val="rates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s20">
    <w:name w:val="fs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7"/>
      <w:szCs w:val="27"/>
    </w:rPr>
  </w:style>
  <w:style w:type="paragraph" w:styleId="Fs18">
    <w:name w:val="fs1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heart">
    <w:name w:val="fhea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Frate">
    <w:name w:val="frat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extbar">
    <w:name w:val="textbar"/>
    <w:basedOn w:val="Normal"/>
    <w:qFormat/>
    <w:pPr>
      <w:pBdr>
        <w:top w:val="single" w:sz="4" w:space="0" w:color="0033CC"/>
        <w:left w:val="single" w:sz="4" w:space="0" w:color="0033CC"/>
        <w:bottom w:val="single" w:sz="4" w:space="0" w:color="0033CC"/>
        <w:right w:val="single" w:sz="4" w:space="0" w:color="0033CC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stable">
    <w:name w:val="commstable"/>
    <w:basedOn w:val="Normal"/>
    <w:qFormat/>
    <w:pPr>
      <w:spacing w:before="280" w:after="280"/>
      <w:ind w:left="404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7:00Z</dcterms:created>
  <dc:creator>Computer</dc:creator>
  <dc:description/>
  <dc:language>en-US</dc:language>
  <cp:lastModifiedBy>Computer</cp:lastModifiedBy>
  <dcterms:modified xsi:type="dcterms:W3CDTF">2012-11-12T13:48:00Z</dcterms:modified>
  <cp:revision>1</cp:revision>
  <dc:subject/>
  <dc:title/>
</cp:coreProperties>
</file>