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ВИТЕЛЬСТВО САНКТ-ПЕТЕРБУРГ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ИТЕТ ПО ОБРАЗОВАНИЮ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У СПО САНКТ-ПЕТЕРБУРГСКИЙ КОЛЛЕДЖ ИНФОРМАЦИОННЫХ ТЕХНОЛОГИЙ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перационные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Рабочая программа учебной дисциплины является  частью основной  профессиональной образовательной программы в соответствии с ФГОС по специальности СПО  230115 Программирование в компьютерных системах , входящей в состав укрупненной группы специальностей 230000 Информатика и вычислительная техника по направлению подготовки 230100 Информатика и вычислительная техни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>Организация-разработчик ГОУ СПО Санкт-Петербургский колледж информационных технолог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>Кузнецов С.П,.   ГОУ СПО «Санкт-Петербургский колледж информационных технологий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перационные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/>
      </w:pPr>
      <w:r>
        <w:rPr/>
        <w:tab/>
        <w:t>Рабочая программа  учебной дисциплины является частью  основной профессиональной образовательной программы в соответствии с ФГОС по специальностям СПО, входящим в состав укрупненной группы специальностей 230000 Информатика и вычислительная техника по направлению подготовки 230100 Информатика и вычислительная 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/>
      </w:pPr>
      <w:r>
        <w:rPr/>
        <w:t>230115 Программирование в компьютерных систе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учебная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спользовать средства операционных систем и сред для решения практических задач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спользовать сервисные средства, поставляемые с операционными система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станавливать различные операционные систем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дключать к операционным системам различные сервисные средст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ешать задачи обеспечения защиты операционных сист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сновные функции операционных сист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шинно-независимые свойства операционных сист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нципы построения операционных сист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провождение опер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максимальной учебной нагрузки обучающегося   169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ab/>
        <w:t>обязательной аудиторной учебной нагрузки обучающегося   113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ab/>
        <w:t>самостоятельной работы обучающегося   56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>11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бота с конспектом и другими источниками информации  с целью подготовки к практически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бота с конспектом и другими источниками информации  с целью подготовки к контрольным работ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дготовка реферат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Итоговая аттестация </w:t>
            </w:r>
            <w:r>
              <w:rPr>
                <w:i/>
                <w:iCs/>
              </w:rPr>
              <w:t>в форме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ерационные систем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19"/>
        <w:gridCol w:w="8436"/>
        <w:gridCol w:w="1638"/>
        <w:gridCol w:w="147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BFBFBF"/>
              </w:rPr>
            </w:pPr>
            <w:r>
              <w:rPr>
                <w:bCs/>
                <w:color w:val="BFBFBF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теории операционных систем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  Понятие операционной системы и ее основные функции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. Краткое содержание курса. 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цвет операционных систем в 2000 годы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операционной системы и ее основные функции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компоненты компьютерной системы, общая картина функционирования компьютерной системы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 компьютерных систем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литературой и конспектами лекций для ответа на контрольные вопросы к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рефератов по темам:  «Краткий обзор современных операционных систем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Классификация современных компьютерных систе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1.2. История развития  ОС. Отечественные ОС. Диалекты  </w:t>
            </w:r>
            <w:r>
              <w:rPr>
                <w:bCs/>
                <w:lang w:val="en-US"/>
              </w:rPr>
              <w:t>Unix</w:t>
            </w:r>
            <w:r>
              <w:rPr>
                <w:bCs/>
              </w:rPr>
              <w:t xml:space="preserve">. Режимы пакетной обработки, мультипрограммирования, разделения времени 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рия развития ОС. Поколения ОС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Диалекты </w:t>
            </w:r>
            <w:r>
              <w:rPr>
                <w:bCs/>
                <w:lang w:val="en-US"/>
              </w:rPr>
              <w:t>Unix</w:t>
            </w:r>
            <w:r>
              <w:rPr>
                <w:bCs/>
              </w:rPr>
              <w:t>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операционных систем для компьютеров общего назначения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 пакетной обработки с поддержкой мультипрограммирования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жим разделения времени и особенности ОС с режимом разделения времени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литературой и конспектами лекций для ответа на контрольные вопросы к теме. Подготовка рефератов по темам:  «История развития ОС», «Отечественные ОС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3  Управление процессами. Планирование и диспетчеризация процессов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процесса. Состояния процесса.  Переход процесса из состояния в состояние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лок управления процессом. Переключение с одного процесса на другой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череди, связанные с диспетчеризацией процессов. Планировщик процессов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ерации над процессами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бота с командами в ОС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OS</w:t>
            </w:r>
            <w:r>
              <w:rPr>
                <w:bCs/>
              </w:rPr>
              <w:t xml:space="preserve"> и ОС </w:t>
            </w:r>
            <w:r>
              <w:rPr>
                <w:bCs/>
                <w:lang w:val="en-US"/>
              </w:rPr>
              <w:t>Linux</w:t>
            </w:r>
            <w:r>
              <w:rPr>
                <w:bCs/>
              </w:rPr>
              <w:t>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литературой и конспектами лекций для ответа на контрольные вопросы к теме. Подготовка реферата по теме:  «Понятие процесса, виды процессов и его состоя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4  Файловые системы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файла. Структура файла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а именования файлов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ипы файлов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ы доступа к файлу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дескриптора файла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ерации над файлами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каталога и основные операции над каталогами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манды работы с файлами в ОС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OS</w:t>
            </w:r>
            <w:r>
              <w:rPr>
                <w:bCs/>
              </w:rPr>
              <w:t xml:space="preserve"> и ОС </w:t>
            </w:r>
            <w:r>
              <w:rPr>
                <w:bCs/>
                <w:lang w:val="en-US"/>
              </w:rPr>
              <w:t>Linux</w:t>
            </w:r>
            <w:r>
              <w:rPr>
                <w:bCs/>
              </w:rPr>
              <w:t>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бота с литературой и конспектами лекций для ответа на контрольные вопросы к теме. Подготовка рефератов  по темам:  «Файловая система ОС </w:t>
            </w:r>
            <w:r>
              <w:rPr>
                <w:bCs/>
                <w:lang w:val="en-US"/>
              </w:rPr>
              <w:t>Linux</w:t>
            </w:r>
            <w:r>
              <w:rPr>
                <w:bCs/>
              </w:rPr>
              <w:t xml:space="preserve">»,  «Файловая система  </w:t>
            </w:r>
            <w:r>
              <w:rPr>
                <w:bCs/>
                <w:lang w:val="en-US"/>
              </w:rPr>
              <w:t>NTFS</w:t>
            </w:r>
            <w:r>
              <w:rPr>
                <w:bCs/>
              </w:rPr>
              <w:t>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5  Управление вводом/выводом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ципы работы устройств ввода/вывода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леры устройств ввода\вывода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вод/вывод отображаемый на адресное пространство процессора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ямой доступ к памяти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граммный ввод/вывод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вод/вывод с использованием прерываний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вод/вывод  с использованием прямого доступа к памяти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граммное обеспечение ввода/вывода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абота с пакетными файлами в ОС 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OS</w:t>
            </w:r>
            <w:r>
              <w:rPr>
                <w:bCs/>
              </w:rPr>
              <w:t xml:space="preserve"> и скриптами в ОС </w:t>
            </w:r>
            <w:r>
              <w:rPr>
                <w:bCs/>
                <w:lang w:val="en-US"/>
              </w:rPr>
              <w:t>Linux</w:t>
            </w:r>
            <w:r>
              <w:rPr>
                <w:bCs/>
              </w:rPr>
              <w:t>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бота с литературой и конспектами лекций для ответа на контрольные вопросы к теме. Подготовка рефератов  по темам: </w:t>
            </w:r>
            <w:r>
              <w:rPr>
                <w:color w:val="000000"/>
              </w:rPr>
              <w:t>Обзор видов внешних устройств в современных компьютерах.</w:t>
            </w:r>
            <w:r>
              <w:rPr>
                <w:bCs/>
              </w:rPr>
              <w:t xml:space="preserve">  </w:t>
            </w:r>
            <w:r>
              <w:rPr>
                <w:color w:val="000000"/>
              </w:rPr>
              <w:t>Обзор видов прерываний и методов их обработки в современных компьюте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 1.6.  Управление памятью</w:t>
            </w:r>
          </w:p>
        </w:tc>
        <w:tc>
          <w:tcPr>
            <w:tcW w:w="1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функции операционной системы при управлении памятью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ипы адресов памяти. Преобразование виртуальных адресов в физические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ы распределения памяти  не использующие жесткий диск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виртуальной памяти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ы распределения памяти с использованием жесткого диска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ы реализации кэш-памяти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 работа 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бота с литературой и конспектами лекций для ответа на контрольные вопросы к теме. Подготовка рефератов  по темам: </w:t>
            </w:r>
            <w:r>
              <w:rPr>
                <w:color w:val="000000"/>
              </w:rPr>
              <w:t>Методы управления памятью в операционных системах. Физическая и логическая адресация в компьютерных систем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7  Безопасность операционных систем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блема безопасности информации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угрозы безопасности информации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ипы злоумышленников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 атак на компьютерные системы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методы защиты от атак на информацию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Лабораторная работа. Управление процессами с использованием  командной строки  </w:t>
            </w:r>
            <w:r>
              <w:rPr>
                <w:bCs/>
                <w:lang w:val="en-US"/>
              </w:rPr>
              <w:t>CMD</w:t>
            </w:r>
            <w:r>
              <w:rPr>
                <w:bCs/>
              </w:rPr>
              <w:t xml:space="preserve">  в  ОС  </w:t>
            </w:r>
            <w:r>
              <w:rPr>
                <w:bCs/>
                <w:lang w:val="en-US"/>
              </w:rPr>
              <w:t>Window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 работа 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литературой и конспектами лекций для ответа на контрольные вопросы к теме. Подготовка рефератов  по темам:</w:t>
            </w:r>
            <w:r>
              <w:rPr>
                <w:color w:val="000000"/>
              </w:rPr>
              <w:t xml:space="preserve"> Методы организации безопасности в операционных системах. Методы криптографической защиты информации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8 Принципы построения операционных систем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цип модульности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цип особого режима работы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цип виртуализации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цип совместимости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цип безопасности вычислений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 по теме 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 работа 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литературой и конспектами лекций для ответа на контрольные вопросы к теме. Подготовка к контрольной работ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2. Примеры операционных систем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Тема 2.1. Операционные системы семейства </w:t>
            </w:r>
            <w:r>
              <w:rPr>
                <w:bCs/>
                <w:lang w:val="en-US"/>
              </w:rPr>
              <w:t>Windows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перационная система 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OS</w:t>
            </w:r>
            <w:r>
              <w:rPr>
                <w:bCs/>
              </w:rPr>
              <w:t>. Основные модули и их назначение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бзор архитектуры и возможностей  операционных систем  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95,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98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зор архитектуры и возможностей операционных систем  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T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XP</w:t>
            </w:r>
            <w:r>
              <w:rPr>
                <w:bCs/>
              </w:rPr>
              <w:t xml:space="preserve">, 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7,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8.  Безопасность в ОС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Лабораторная  работа.  Установка и настройка операционной системы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7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 работа 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бота с литературой и конспектами лекций для ответа на контрольные вопросы к теме. Подготовка рефератов по темам:  Реестр ОС семейства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9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.  Основные особенности архитектуры ОС семейства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2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>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.2. Операционные системы семейства </w:t>
            </w:r>
            <w:r>
              <w:rPr>
                <w:bCs/>
                <w:lang w:val="en-US"/>
              </w:rPr>
              <w:t xml:space="preserve"> Linux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История развития ОС  </w:t>
            </w:r>
            <w:r>
              <w:rPr>
                <w:bCs/>
                <w:lang w:val="en-US"/>
              </w:rPr>
              <w:t>Linux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айловая система в ОС  </w:t>
            </w:r>
            <w:r>
              <w:rPr>
                <w:bCs/>
                <w:lang w:val="en-US"/>
              </w:rPr>
              <w:t>Linux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Безопасность в ОС </w:t>
            </w:r>
            <w:r>
              <w:rPr>
                <w:bCs/>
                <w:lang w:val="en-US"/>
              </w:rPr>
              <w:t>Linux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Развитие и использование </w:t>
            </w:r>
            <w:r>
              <w:rPr>
                <w:bCs/>
                <w:lang w:val="en-US"/>
              </w:rPr>
              <w:t>Linux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Лабораторная работа. Установка и настройка ОС </w:t>
            </w:r>
            <w:r>
              <w:rPr>
                <w:bCs/>
                <w:lang w:val="en-US"/>
              </w:rPr>
              <w:t>Linux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Ubunt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 работа 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литературой и конспектами лекций для ответа на контрольные вопросы к теме. Подготовка рефератов по темам:</w:t>
            </w:r>
            <w:r>
              <w:rPr>
                <w:color w:val="000000"/>
              </w:rPr>
              <w:t xml:space="preserve"> Обзор методов управления файлами и файловых систем в Linux, Обзор методов управления памятью в Linux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3 Операционные системы для мобильных устройст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зор ОС Андроид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Обзор ОС </w:t>
            </w:r>
            <w:r>
              <w:rPr>
                <w:bCs/>
                <w:lang w:val="en-US"/>
              </w:rPr>
              <w:t>IOS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Обзор ОС  </w:t>
            </w:r>
            <w:r>
              <w:rPr>
                <w:bCs/>
                <w:lang w:val="en-US"/>
              </w:rPr>
              <w:t>Widows Mobile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 работа 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литературой и конспектами лекций для ответа на контрольные вопросы к тем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4. Операционные системы для облачных вычислен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лементы концепции и архитектуры облачных вычислений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ОС </w:t>
            </w:r>
            <w:r>
              <w:rPr>
                <w:bCs/>
                <w:lang w:val="en-US"/>
              </w:rPr>
              <w:t>Windows Azure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я для облачных вычислений фирмы </w:t>
            </w:r>
            <w:r>
              <w:rPr>
                <w:bCs/>
                <w:lang w:val="en-US"/>
              </w:rPr>
              <w:t>Google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 по разделу 2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 работа 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литературой и конспектами лекций для ответа на контрольные вопросы к теме  и подготовка к контрольной работ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5. Перспективы развития операционных систем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ерационные системы других крупных фирм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перационная  система  </w:t>
            </w:r>
            <w:r>
              <w:rPr>
                <w:bCs/>
                <w:lang w:val="en-US"/>
              </w:rPr>
              <w:t>Solaris</w:t>
            </w:r>
            <w:r>
              <w:rPr>
                <w:bCs/>
              </w:rPr>
              <w:t xml:space="preserve"> фирмы </w:t>
            </w:r>
            <w:r>
              <w:rPr>
                <w:bCs/>
                <w:lang w:val="en-US"/>
              </w:rPr>
              <w:t>Sun</w:t>
            </w:r>
            <w:r>
              <w:rPr>
                <w:bCs/>
              </w:rPr>
              <w:t xml:space="preserve">  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Операционные системы  </w:t>
            </w:r>
            <w:r>
              <w:rPr>
                <w:bCs/>
                <w:lang w:val="en-US"/>
              </w:rPr>
              <w:t>Mac OS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спективы развития ОС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 работа 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литературой и конспектами лекций для ответа на контрольные вопросы к тем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i/>
          <w:i/>
          <w:iCs/>
        </w:rPr>
      </w:pPr>
      <w:r>
        <w:rPr>
          <w:bCs/>
        </w:rPr>
        <w:t xml:space="preserve">Реализация программы дисциплины требует наличия учебной лаборатории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  <w:t>«Операционные системы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</w:rPr>
      </w:pPr>
      <w:r>
        <w:rPr/>
        <w:t>О</w:t>
      </w:r>
      <w:r>
        <w:rPr>
          <w:bCs/>
        </w:rPr>
        <w:t>борудова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15 персональных компьютеров, объединенных в се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лект лицензионного программного обеспе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лект учебно-наглядных пособий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 компьютер  преподавателя 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. Танненбаум. Современные операционные системы. Питер.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. В. Гордеев. Операционные системы. Питер. 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.В. Назаров, А.И.Широков Современные операционные системы. Бином. 201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Д.В.Иртегов. Введение в операционные системы. БХВ-Петербург. 200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А. Робачевский, С. Немнюгин, О. Стесик Операционная система  </w:t>
      </w:r>
      <w:r>
        <w:rPr>
          <w:bCs/>
          <w:lang w:val="en-US"/>
        </w:rPr>
        <w:t>Unix</w:t>
      </w:r>
      <w:r>
        <w:rPr>
          <w:bCs/>
        </w:rPr>
        <w:t>.  . БХВ-Петербург. 2010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</w:rPr>
        <w:t xml:space="preserve">Соломон Д., Руссинович М  </w:t>
      </w:r>
      <w:r>
        <w:rPr>
          <w:bCs/>
          <w:color w:val="000000"/>
        </w:rPr>
        <w:t xml:space="preserve">Внутреннее устройство MS Windows: Windows Server 2003, Windows XP и Windows 2000. 4-е изд. </w:t>
      </w:r>
      <w:r>
        <w:rPr>
          <w:color w:val="000000"/>
        </w:rPr>
        <w:t>Русская редакция (Microsoft Press), 2008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</w:rPr>
        <w:t xml:space="preserve">Майерс С.  </w:t>
      </w:r>
      <w:r>
        <w:rPr>
          <w:bCs/>
          <w:color w:val="000000"/>
        </w:rPr>
        <w:t xml:space="preserve">MacOS X 10.5 Leopard   </w:t>
      </w:r>
      <w:r>
        <w:rPr>
          <w:color w:val="000000"/>
        </w:rPr>
        <w:t>БХВ, 2008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color w:val="000000"/>
        </w:rPr>
        <w:t xml:space="preserve">Баррет Д. Дж   </w:t>
      </w:r>
      <w:r>
        <w:rPr>
          <w:bCs/>
          <w:color w:val="000000"/>
        </w:rPr>
        <w:t>Linux: Основные команды</w:t>
      </w:r>
      <w:r>
        <w:rPr>
          <w:color w:val="000000"/>
        </w:rPr>
        <w:t xml:space="preserve">  Кудиц-Пресс, 20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olor w:val="FF0000"/>
        </w:rPr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</w:t>
      </w:r>
      <w:r>
        <w:rPr>
          <w:color w:val="FF0000"/>
        </w:rPr>
        <w:t xml:space="preserve"> </w:t>
      </w:r>
      <w:r>
        <w:rPr/>
        <w:t>тестирования, а также выполнения обучающимися индивидуальных заданий и письменной внеаудиторной самостоятель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3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редства операционных систем и сред для реш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ервисные средства, поставляемые с операционными системам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различные операционные систем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ать к операционным системам различные сервисные сред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</w:tc>
      </w:tr>
      <w:tr>
        <w:trPr>
          <w:trHeight w:val="72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задачи обеспечения защиты операционных сист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функции операционных систем;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стирование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но-независимые свойства операционных систем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стирование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построения операционных систем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стирование</w:t>
            </w:r>
          </w:p>
        </w:tc>
      </w:tr>
      <w:tr>
        <w:trPr>
          <w:trHeight w:val="32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провождение операционных сист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стирование, практические занят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opoln">
    <w:name w:val="dopoln"/>
    <w:qFormat/>
    <w:pPr>
      <w:widowControl/>
      <w:bidi w:val="0"/>
      <w:spacing w:lineRule="atLeast" w:line="218"/>
      <w:ind w:firstLine="283"/>
      <w:jc w:val="both"/>
    </w:pPr>
    <w:rPr>
      <w:rFonts w:ascii="TimesET;Times New Roman" w:hAnsi="TimesET;Times New Roman" w:eastAsia="Times New Roman" w:cs="TimesET;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6:52:00Z</dcterms:created>
  <dc:creator>User</dc:creator>
  <dc:description/>
  <cp:keywords/>
  <dc:language>en-US</dc:language>
  <cp:lastModifiedBy>smith</cp:lastModifiedBy>
  <dcterms:modified xsi:type="dcterms:W3CDTF">2011-10-05T10:58:00Z</dcterms:modified>
  <cp:revision>95</cp:revision>
  <dc:subject/>
  <dc:title>ПРИМЕРНАЯ ПРОГРАММА УЧЕБНОЙ ДИСЦИПЛИНЫ</dc:title>
</cp:coreProperties>
</file>