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логопедической работы при дизарт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зартрия – это нарушение звукопроизношения и просодики, обусловленные недостаточностью иннервации мышц речевого аппарата.     Из-за недостаточной иннервации мышц артикуляционного, голосового, дыхательного аппарата нарушается не только звукопроизношение, но и голос и речевое дыхание. При дизартрии нарушается двигательный механизм речи за счёт органического поражения центральной нервной системы. Структуру речевого дефекта составляет нарушение всей произносительной стороны речи.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мплексный  подход при  устранении дизартрии включает в себя  три блока.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 блок</w:t>
      </w:r>
      <w:r>
        <w:rPr>
          <w:rFonts w:cs="Times New Roman" w:ascii="Times New Roman" w:hAnsi="Times New Roman"/>
          <w:sz w:val="28"/>
          <w:szCs w:val="28"/>
        </w:rPr>
        <w:t xml:space="preserve"> – медицинский, который определяет врач – невролог. Кроме медикаментозных средств, назначается ЛФК, массаж, рефлексотерапия, физиотерапия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торой блок </w:t>
      </w:r>
      <w:r>
        <w:rPr>
          <w:rFonts w:cs="Times New Roman" w:ascii="Times New Roman" w:hAnsi="Times New Roman"/>
          <w:sz w:val="28"/>
          <w:szCs w:val="28"/>
        </w:rPr>
        <w:t xml:space="preserve"> -  психолого-педагогический. Основными направлениями этого воздействия будут: развитие сенсорных функций. Развивая слуховое восприятие, формируя  слуховой   гнозис, тем самым подготавливается база для формирования фонематического слуха. Развивая зрительное восприятие, дифференцировки и  зрительный   гнозис, тем самым предупреждаем графические ошибки на письме. Реализуя это  направление  развивают и стереогноз. Кроме развития сенсорных функций  психолого – педагогический блок включает упражнения  по развитию и коррекции  пространственных представлений, конструктивного праксиса, графических навыков, памяти, мыш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ретий блок - </w:t>
      </w:r>
      <w:r>
        <w:rPr>
          <w:rFonts w:cs="Times New Roman" w:ascii="Times New Roman" w:hAnsi="Times New Roman"/>
          <w:sz w:val="28"/>
          <w:szCs w:val="28"/>
        </w:rPr>
        <w:t>логопедическая работа, которая проводится преимущественно в индивидуальном плане. Учитывая структуру дефекта при дизартрии, логопедическую работу рекомендуется планировать по следующим этап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ервый этап работы</w:t>
      </w:r>
      <w:r>
        <w:rPr>
          <w:rFonts w:cs="Times New Roman" w:ascii="Times New Roman" w:hAnsi="Times New Roman"/>
          <w:sz w:val="28"/>
          <w:szCs w:val="28"/>
        </w:rPr>
        <w:t xml:space="preserve"> – подготовительный, содержит следующие направл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ормализация мышечного тонуса мимической и артикуляционной мускулатуры. Проводится логопедический масса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ормализация моторики артикуляционного аппарата. С этой целью проводим дифференцированные приёмы артикуляционной гимнастики. Пассивные  упражнения, выполняемые самим  логопедом, направлены на вызывание кинестезий. Активная артикуляционная гимнастика, постепенно усложняется, и добавляются функциональные нагрузки. Такого плана артикуляционная гимнастика направлена на закрепление кинестезий и на  улучшение качеств артикуляционных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Нормализация голоса. С этой целью проводятся голосовые упражнения, которые направлены на вызывание более сильного голоса и на модуляции голоса по высоте и си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Нормализация речевого дыхания. С этой целью логопед проводит кратковременные упражнения по выработке более длительного,  плавного, экономного выдо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 Нормализация просодики. Это направление на первом этапе является менее всего разработанным. В специальной литературе встречаются описания просодической стороны речи у детей с дизартрией: это такие нарушения, как тихий и немодулированный голос, нарушения темпа речи и тембра голоса, бедные интонации, плохая разборчивость речи, отсутствие пауз и логических ударений и др. симптомы просод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 Нормализация мелкой моторики рук. С этой целью проводится пальцевая гимнастика, направленная на выработку  тонких, дифференцированных  движений в пальцах обеих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упражнения первого этапа постепенно усложн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торым этапом логопедической работы</w:t>
      </w:r>
      <w:r>
        <w:rPr>
          <w:rFonts w:cs="Times New Roman" w:ascii="Times New Roman" w:hAnsi="Times New Roman"/>
          <w:sz w:val="28"/>
          <w:szCs w:val="28"/>
        </w:rPr>
        <w:t xml:space="preserve">  при дизартрии  является выработка новых произносительных умений и навыков. Направления второго этапа логопедической работы проводятся на фоне продолжающихся упражнений, перечисленных в первом этапе, но более сложных. Направлениями второго этапа являются:</w:t>
      </w:r>
    </w:p>
    <w:p>
      <w:pPr>
        <w:pStyle w:val="Style15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Выработка основных артикуляционных укладов, (дорсального,  какуминального,  альвеолярного, нёбного). Каждая из этих позиций определяет соответственно артикуляции свистящих, шипящих, сонорных и нёбных звуков. Овладев в первом этапе рядом артикуляционных движений, на втором этапе переходим к серии последовательных движений, выполняемых чётко, утрированно, с опорой на зрительный, слуховой, кинестетический контрол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пределение последовательности работы по коррекции звукопроизношения. При дизартрии у детей, в зависимости от наличия патологической симптоматики в артикуляционной области, от степени её выраженности, индивидуально определяют последовательность работы над звуками. В ряде случаев придерживаются традиционного порядка, рекомендующего постановку с нарушенных свистящих звуко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тся, работая по коррекции звукопроизношения при дизартрии, уточнять или вызывать ту группу звуков, артикуляционный уклад которых «созрел» прежде всего. И это могут быть даже более трудные звуки, например: альвеолярной позиции –  </w:t>
      </w:r>
      <w:r>
        <w:rPr>
          <w:rFonts w:cs="Times New Roman" w:ascii="Times New Roman" w:hAnsi="Times New Roman"/>
          <w:i/>
          <w:sz w:val="28"/>
          <w:szCs w:val="28"/>
        </w:rPr>
        <w:t>р , р</w:t>
      </w:r>
      <w:r>
        <w:rPr>
          <w:rFonts w:cs="Times New Roman" w:ascii="Times New Roman" w:hAnsi="Times New Roman"/>
          <w:sz w:val="28"/>
          <w:szCs w:val="28"/>
        </w:rPr>
        <w:t>, а свистящие корригировать будут позже, после «созревания» дорсальной позиции (являющейся для детей одной из слож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Развитие фонематического слуха.  Работа проводится по классической                  схеме. Под фонематическим слухом подразумевается способность ребёнка выделять и различать фонемы родного язык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зывание конкретного звука. Эта работа при дизартрии проводится  так - же, как и при любом другом нарушении, в том числе и при  дислалии. Это значит, что логопед использует классические приёмы постановки звуков (по подражанию, механическим, смешанным способ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Автоматизация звука, является самым сложным направлением работы на втором этапе. Часто в практике логопеды сталкиваются с тем, что изолированно дети произносят все звуки правильно, а в речевом потоке звуки теряют свои дифференцированные признаки, произносятся искажё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Дифференциация поставленного звука в произношении с оппозиционными фонемами. Последовательность предъявляемого лексического материала аналогична последовательности при автоматизации данного звука. Только предлагается, например: 2 слога (са – ша, ас – аш, ста – шта, тса – тша, и т.п.). Затем пары слов, разных по слоговой структуре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Третий этап логопедической работы </w:t>
      </w:r>
      <w:r>
        <w:rPr>
          <w:rFonts w:cs="Times New Roman" w:ascii="Times New Roman" w:hAnsi="Times New Roman"/>
          <w:sz w:val="28"/>
          <w:szCs w:val="28"/>
        </w:rPr>
        <w:t xml:space="preserve">посвящается выработке коммуникативных умений и навыков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Одним из наиболее сложных направлений работы, является формирование у ребёнка навыков самоконтроля. Нередко логопеды сталкиваются с ситуацией, когда ребёнок в условиях кабинета, в контакте с логопедом демонстрирует в речи приобретённые навыки. Но при смене обстановки, в присутствии других лиц навык, казавшийся прочным, исчезает, ребёнок возвращается к прежнему стереотипному произношению. Для выработки коммуникативных навыков необходима активная позиция ребёнка, его мотивация к улучшению речи. В данном  направлении логопедической работы логопед должен выступить в роли психолога и в индивидуальном порядке, определить пути выработки у ребёнка навыка самоконтрол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Более традиционным направлением на этом этапе является введение звука в речь в учебной ситуации (заучивание стихов, составление предложений, рассказы, пересказы и т. п.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Специфическим направлением этапа является включение в лексический материал просодических средств: различных интонаций , модуляций голоса по высоте и силе, изменения темпа речи и тембра голоса, определения логического ударения, соблюдения пауз, и д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Четвёртый этап логопедической работы </w:t>
      </w:r>
      <w:r>
        <w:rPr>
          <w:rFonts w:cs="Times New Roman" w:ascii="Times New Roman" w:hAnsi="Times New Roman"/>
          <w:sz w:val="28"/>
          <w:szCs w:val="28"/>
        </w:rPr>
        <w:t>носит название -  предупреждение или преодоление вторичных нарушений при дизартрии. Имея в виду профилактику вторичных нарушений, следует обеспечить раннюю диагностику дизартрии, а также организовать раннюю коррекционную работу. Выработаны технологии коррекционной работы с детьми группы риска по дизартрии в разные возрастные периоды. Однако реализация профилактической работы проводится с детьми, имеющими тяжёлую органическую патологию в условиях стационара. Большинство же детей группы риска по дизартрии (лёгкой степени), имеющих в анамнезе в первый год жизни диагноз невропатолога ПЭП (перинатальная энцефалопатия), лишены возможности получать адекватную коррекционную пропедевтическую помощь, так как им не показано лечение в стационаре. К концу первого года жизни диагноз ПЭП невропатолог снимает. И только при диспансерном обследовании логопед поликлиники, при тщательном обследовании видит симптомы МДР (минимальных дизартрических расстройств). Эти симптомы влекут за собой вторичные нарушения в формировании языковых средств (лексики, грамматики). Следствием недостаточной профилактики вторичных нарушений, является большое число детей с дизартрией, осложнённой либо ОНР, либо ФФ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ятый этап логопедической работы – </w:t>
      </w:r>
      <w:r>
        <w:rPr>
          <w:rFonts w:cs="Times New Roman" w:ascii="Times New Roman" w:hAnsi="Times New Roman"/>
          <w:sz w:val="28"/>
          <w:szCs w:val="28"/>
        </w:rPr>
        <w:t>подготовка ребёнка с дизартрией к обучению в школе. Основными направлениями логопедической работы являются: формирование графомоторных навыков, психологической готовности к обучению, профилактика дисграфических ошибок.</w:t>
      </w:r>
      <w:bookmarkStart w:id="0" w:name="_GoBack"/>
      <w:bookmarkEnd w:id="0"/>
    </w:p>
    <w:p>
      <w:pPr>
        <w:pStyle w:val="Normal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5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8:00Z</dcterms:created>
  <dc:creator>Admin</dc:creator>
  <dc:description/>
  <cp:keywords/>
  <dc:language>en-US</dc:language>
  <cp:lastModifiedBy>Petr</cp:lastModifiedBy>
  <dcterms:modified xsi:type="dcterms:W3CDTF">2012-11-10T16:34:00Z</dcterms:modified>
  <cp:revision>5</cp:revision>
  <dc:subject/>
  <dc:title/>
</cp:coreProperties>
</file>