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то к нам с мечом придёт, от меча и погибнет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Под нами лед, над нами небо,</w:t>
      </w:r>
    </w:p>
    <w:p>
      <w:pPr>
        <w:pStyle w:val="Normal"/>
        <w:jc w:val="right"/>
        <w:rPr/>
      </w:pPr>
      <w:r>
        <w:rPr/>
        <w:t>За нами наши города,</w:t>
      </w:r>
    </w:p>
    <w:p>
      <w:pPr>
        <w:pStyle w:val="Normal"/>
        <w:jc w:val="right"/>
        <w:rPr/>
      </w:pPr>
      <w:r>
        <w:rPr/>
        <w:t>Ни леса, ни земли, ни хлеба</w:t>
      </w:r>
    </w:p>
    <w:p>
      <w:pPr>
        <w:pStyle w:val="Normal"/>
        <w:jc w:val="right"/>
        <w:rPr/>
      </w:pPr>
      <w:r>
        <w:rPr/>
        <w:t>Не  взять вам больше никогда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В нашей истории — как, впрочем, и любой другой — страны есть события, которые большинством граждан воспринимаются как ключевые для верного понимания своего прошлого. К числу таких мест памяти русской истории, несомненно, принадлежит и Ледовое побоище — победа Александра Невского над рыцарями Ливонского ордена на Чудском озере 5 апреля 1242 года. </w:t>
      </w:r>
    </w:p>
    <w:p>
      <w:pPr>
        <w:pStyle w:val="Style15"/>
        <w:spacing w:before="0" w:after="0"/>
        <w:jc w:val="both"/>
        <w:rPr/>
      </w:pPr>
      <w:r>
        <w:rPr/>
        <w:t>В первой половине ХIII столетия на северо-западе Руси, ослабленной монголо-татарским нашествием большую опасность представляла агрессия немецких рыцарей Ливонского ордена. Они заключили союз со шведскими и датскими рыцарями о совместном нападении на Русь, которая переживала период феодальной раздробленности. Беспрерывные распри между князьями, их борьба с боярством – все это сильно ослабляло Русь, затрудняло ее борьбу против внешних врагов.</w:t>
      </w:r>
    </w:p>
    <w:p>
      <w:pPr>
        <w:pStyle w:val="Style15"/>
        <w:spacing w:before="0" w:after="0"/>
        <w:jc w:val="both"/>
        <w:rPr/>
      </w:pPr>
      <w:r>
        <w:rPr/>
        <w:t>Подстрекая норвежского короля к походу “во славу матери нашей, святой римско-католической церкви”, папа изъявляет в своей булле согласие на замену крестового похода по обету в “святую землю”— Сарацинию, походом против “соседних язычников”, то есть русичей.</w:t>
      </w:r>
    </w:p>
    <w:p>
      <w:pPr>
        <w:pStyle w:val="Style15"/>
        <w:spacing w:before="0" w:after="0"/>
        <w:jc w:val="both"/>
        <w:rPr/>
      </w:pPr>
      <w:r>
        <w:rPr/>
        <w:t>В самом начале 1242 г. Александр Невский, проведя тщательную подготовку, смело двинулся навстречу немцам. Обманув их расчеты, он захватил Псков и Изборск. Учинив расправу над предателями, закрепив свой тыл, князь прошел дальше на северо-запад, прямо к границе захваченной крестоносцами эстонской земли.</w: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66825</wp:posOffset>
            </wp:positionH>
            <wp:positionV relativeFrom="paragraph">
              <wp:posOffset>114935</wp:posOffset>
            </wp:positionV>
            <wp:extent cx="3448050" cy="328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Таким образом, весной 1242 г. русские войска находились западнее Чудского озера, соединявшегося узким протоком с Псковским озером. У этого узкого протока, известного под названием “Узмень”, и произошли решающие события. Молодой князь, показавший себя как стратег и полководец, блестяще осуществил глубоко продуманную военную операцию. В его плане были учтены все обстоятельства: и особенности немецкого военного строя “свиньей”, и условия местности, и состояние льда на озере, а главное—моральный дух и боевые качества войск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«Углом вперед, от всех особо,</w:t>
      </w:r>
    </w:p>
    <w:p>
      <w:pPr>
        <w:pStyle w:val="Style15"/>
        <w:spacing w:before="0" w:after="0"/>
        <w:jc w:val="both"/>
        <w:rPr/>
      </w:pPr>
      <w:r>
        <w:rPr/>
        <w:t>Одеты в шубы, в армяки,</w:t>
      </w:r>
    </w:p>
    <w:p>
      <w:pPr>
        <w:pStyle w:val="Style15"/>
        <w:spacing w:before="0" w:after="0"/>
        <w:jc w:val="both"/>
        <w:rPr/>
      </w:pPr>
      <w:r>
        <w:rPr/>
        <w:t>Стояли темные от злобы</w:t>
      </w:r>
    </w:p>
    <w:p>
      <w:pPr>
        <w:pStyle w:val="Style15"/>
        <w:spacing w:before="0" w:after="0"/>
        <w:jc w:val="both"/>
        <w:rPr/>
      </w:pPr>
      <w:r>
        <w:rPr/>
        <w:t>Псковские пешие полк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Их немцы доняли железом, </w:t>
      </w:r>
    </w:p>
    <w:p>
      <w:pPr>
        <w:pStyle w:val="Style15"/>
        <w:spacing w:before="0" w:after="0"/>
        <w:jc w:val="both"/>
        <w:rPr/>
      </w:pPr>
      <w:r>
        <w:rPr/>
        <w:t>Угнали их детей и жен,</w:t>
      </w:r>
    </w:p>
    <w:p>
      <w:pPr>
        <w:pStyle w:val="Style15"/>
        <w:spacing w:before="0" w:after="0"/>
        <w:jc w:val="both"/>
        <w:rPr/>
      </w:pPr>
      <w:r>
        <w:rPr/>
        <w:t>Их двор пограблен, скот порезан,</w:t>
      </w:r>
    </w:p>
    <w:p>
      <w:pPr>
        <w:pStyle w:val="Style15"/>
        <w:spacing w:before="0" w:after="0"/>
        <w:jc w:val="both"/>
        <w:rPr/>
      </w:pPr>
      <w:r>
        <w:rPr/>
        <w:t>Посев потоптан, дом сожжен…»</w:t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3542665" cy="26955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/>
      </w:pPr>
      <w:r>
        <w:rPr/>
        <w:t>5 апреля 1242 г. враг был встречен на льду. По имеющимся источникам можно понять, что немцы, обманутые неожиданным, смелым построением русского войска, могли считать себя уже победителями, преодолев полки, расположившиеся в центре, когда они оказались под внезапным мощным ударом флангов, выйти из-под которого уже не могли. Победа русского войска, в котором участвовали не только новгородцы и псковичи, но и “низовцы” — войска, присланные Ярославом Всеволодовичем, отцом Александра Невского, под начальством брата Александра — Андрея, была решающей и окончательной.</w:t>
      </w:r>
    </w:p>
    <w:p>
      <w:pPr>
        <w:pStyle w:val="Style15"/>
        <w:spacing w:before="0" w:after="0"/>
        <w:jc w:val="both"/>
        <w:rPr/>
      </w:pPr>
      <w:r>
        <w:rPr/>
        <w:t>Рыцари потеряли 500 убитыми и 50 плененными. Многие пошли под лед, который выдерживал тяжесть русских пехотинцев, но проламывался под закованной в тяжелые доспехи рыцарской конницей крестоносцев. Тысячи “кнехтов”—немецкой пехоты—остались на льду Чудского озер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57325</wp:posOffset>
            </wp:positionH>
            <wp:positionV relativeFrom="paragraph">
              <wp:posOffset>24130</wp:posOffset>
            </wp:positionV>
            <wp:extent cx="2962275" cy="3141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42:00Z</dcterms:created>
  <dc:creator>Ярослав Сергеевич</dc:creator>
  <dc:description/>
  <cp:keywords/>
  <dc:language>en-US</dc:language>
  <cp:lastModifiedBy>Супрунова Л.Н.</cp:lastModifiedBy>
  <dcterms:modified xsi:type="dcterms:W3CDTF">2012-02-24T05:47:00Z</dcterms:modified>
  <cp:revision>5</cp:revision>
  <dc:subject/>
  <dc:title>Кто к нам с мечом придёт, от меча и погибнет…</dc:title>
</cp:coreProperties>
</file>