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У Сосновская СОШ №1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2060"/>
          <w:sz w:val="72"/>
          <w:szCs w:val="72"/>
        </w:rPr>
      </w:pPr>
      <w:r>
        <w:rPr>
          <w:b/>
          <w:i/>
          <w:color w:val="002060"/>
          <w:sz w:val="72"/>
          <w:szCs w:val="72"/>
        </w:rPr>
        <w:t>Тема исследовательской работы:</w:t>
      </w:r>
    </w:p>
    <w:p>
      <w:pPr>
        <w:pStyle w:val="Normal"/>
        <w:jc w:val="center"/>
        <w:rPr>
          <w:b/>
          <w:b/>
          <w:i/>
          <w:i/>
          <w:color w:val="C00000"/>
          <w:sz w:val="72"/>
          <w:szCs w:val="72"/>
        </w:rPr>
      </w:pPr>
      <w:r>
        <w:rPr>
          <w:b/>
          <w:i/>
          <w:color w:val="C00000"/>
          <w:sz w:val="72"/>
          <w:szCs w:val="72"/>
        </w:rPr>
        <w:t>«Этот удивительный</w:t>
      </w:r>
    </w:p>
    <w:p>
      <w:pPr>
        <w:pStyle w:val="Normal"/>
        <w:jc w:val="center"/>
        <w:rPr>
          <w:b/>
          <w:b/>
          <w:i/>
          <w:i/>
          <w:color w:val="C00000"/>
          <w:sz w:val="72"/>
          <w:szCs w:val="72"/>
        </w:rPr>
      </w:pPr>
      <w:r>
        <w:rPr>
          <w:rFonts w:cs="Calibri"/>
          <w:b/>
          <w:i/>
          <w:color w:val="C00000"/>
          <w:sz w:val="72"/>
          <w:szCs w:val="72"/>
        </w:rPr>
        <w:t xml:space="preserve"> </w:t>
      </w:r>
      <w:r>
        <w:rPr>
          <w:b/>
          <w:i/>
          <w:color w:val="C00000"/>
          <w:sz w:val="72"/>
          <w:szCs w:val="72"/>
        </w:rPr>
        <w:t>мир бисера».</w:t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Выполнила: ученица 4 класса</w:t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Рябова Полина</w:t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2007-2008г.</w:t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Актуальность проблемы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выбрала тему для исследовательской работы «Этот удивительный мир бисера»,потому что в этом году я увлеклась бисероплетением и была приятно удивлена ,что я не одинока. Вместе со мной заинтересовались этим видом рукоделия многие девочки нашего класса и даже мальчики. Наблюдая за кропотливой работой, мне захотелось узнать как можно больше о бисере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то придумал первым  бисер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Из каких материалов изготовлен бисер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Насколько популярен этот вид рукоделия среди школьников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полезного для человека дают занятия бисероплетением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я начала разрабатывать исследовательскую работу по теме «Этот удивительный мир бисера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а я работу с социологического опроса среди своих одноклассников, а за тем и ребят других классов. В ходе опроса я  получила такие результаты, что большинство девочек в начальных классах занимаются бисероплетением. Из 52 человек 16 занимаются бисером, а 24 человека пожелали тоже заняться этим рукоделие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анные по Сосновской СОШ  №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C00000"/>
          <w:sz w:val="36"/>
          <w:szCs w:val="36"/>
          <w:lang w:val="en-US" w:eastAsia="en-US"/>
        </w:rPr>
        <w:object w:dxaOrig="7350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.65pt;width:367.5pt;height:16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194108" r:id="rId2"/>
        </w:object>
      </w:r>
    </w:p>
    <w:p>
      <w:pPr>
        <w:pStyle w:val="Normal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</w:r>
    </w:p>
    <w:p>
      <w:pPr>
        <w:pStyle w:val="Normal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</w:r>
    </w:p>
    <w:p>
      <w:pPr>
        <w:pStyle w:val="Normal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уждая данную тему дома, я предложила провести такое же исследование в Виткуловской школе, в этом мне помогла мама. Было опрошено 47 человек:  27 из них уже  занимается бисероплетением,14 -  хотели бы  заняться бисероплетением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анные по Виткуловской СОШ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rFonts w:cs="Calibri"/>
          <w:b/>
          <w:i/>
          <w:color w:val="002060"/>
          <w:sz w:val="56"/>
          <w:szCs w:val="56"/>
        </w:rPr>
        <w:t xml:space="preserve"> </w:t>
      </w:r>
      <w:r>
        <w:rPr>
          <w:b/>
          <w:i/>
          <w:color w:val="002060"/>
          <w:sz w:val="56"/>
          <w:szCs w:val="56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2145008320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-18pt;margin-top:6.8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002060"/>
          <w:sz w:val="36"/>
          <w:szCs w:val="36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ются бисероплетением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8pt;margin-top:7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-желали бы заниматься бисероплетение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тем я предложила этим ребятам ответить на несколько вопросов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ак ты думаешь, кто изобрёл бисер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ак долго люди занимаются бисером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Что тебе дают занятия бисероплетением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Что интересного ты узнал, занимаясь бисером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акая  литература помогает тебе больше узнать о данной тем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олучились следующие результаты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0 человек из 50 на первые два и четвёртый  вопросы не смогли дать полный отв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 из 50 на третий вопрос ответили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ятно делать своими руками красивые вещи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у о бисере ребята приобретают сами, потому что в библиотеке таких книг н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аким образом можно сделать следующие выводы :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я из данных таблиц видно ,что бисероплетением занимается 57% учащихся в Виткуловской СОШ и 30 % в Сосновской СОШ №1, 29%  учащихся в Виткуловской СОШ и 46 % в Сосновской  СОШ №1 желали бы заняться данным рукоделием. Таким образом можно сделать вывод, что  бисероплетение –это популярный вид рукоделия . Очень немногие знают и интересуются историей рукоделия, а также и не задумываются о пользе этого занятия. Поэтому свою исследовательскую работу я решила посвятить этой теме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ипотезы исследова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 занятия бисероплетением приносят пользу здоровью челове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28"/>
          <w:szCs w:val="28"/>
        </w:rPr>
        <w:t>Возможно бисероплетение это не современный вид рукоделия, а древнее занятие уходящее корнями в наше прошло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Ц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ить как можно больше ребят  к древнему  и в то же время молодому искусству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дачи:</w:t>
      </w:r>
    </w:p>
    <w:p>
      <w:pPr>
        <w:pStyle w:val="Normal"/>
        <w:rPr/>
      </w:pPr>
      <w:r>
        <w:rPr>
          <w:color w:val="FF0000"/>
          <w:sz w:val="28"/>
          <w:szCs w:val="28"/>
        </w:rPr>
        <w:t>*</w:t>
      </w:r>
      <w:r>
        <w:rPr>
          <w:color w:val="000000"/>
          <w:sz w:val="28"/>
          <w:szCs w:val="28"/>
        </w:rPr>
        <w:t>Раскрыть  историю бисерной вышивки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*</w:t>
      </w:r>
      <w:r>
        <w:rPr>
          <w:color w:val="000000"/>
          <w:sz w:val="28"/>
          <w:szCs w:val="28"/>
        </w:rPr>
        <w:t>Изучить технику бисероплетения 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*</w:t>
      </w:r>
      <w:r>
        <w:rPr>
          <w:color w:val="000000"/>
          <w:sz w:val="28"/>
          <w:szCs w:val="28"/>
        </w:rPr>
        <w:t>Проанализировать, какую пользу несёт в себе увлечение  бисероплетением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бор информации</w:t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  <w:lang w:val="en-US" w:eastAsia="en-US"/>
        </w:rPr>
      </w:pPr>
      <w:r>
        <w:rPr>
          <w:b/>
          <w:i/>
          <w:color w:val="002060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95325</wp:posOffset>
                </wp:positionH>
                <wp:positionV relativeFrom="paragraph">
                  <wp:posOffset>162560</wp:posOffset>
                </wp:positionV>
                <wp:extent cx="2647950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Школьна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библио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12.8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8"/>
                          <w:szCs w:val="28"/>
                        </w:rPr>
                        <w:t>Школьна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8"/>
                          <w:szCs w:val="28"/>
                        </w:rPr>
                        <w:t>библи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  <w:lang w:val="en-US" w:eastAsia="en-US"/>
        </w:rPr>
      </w:pPr>
      <w:r>
        <w:rPr>
          <w:b/>
          <w:i/>
          <w:color w:val="002060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163195</wp:posOffset>
                </wp:positionV>
                <wp:extent cx="2762250" cy="933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Районна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библио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5pt;mso-wrap-distance-left:9.05pt;mso-wrap-distance-right:9.05pt;mso-wrap-distance-top:0pt;mso-wrap-distance-bottom:0pt;margin-top:12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8"/>
                          <w:szCs w:val="28"/>
                        </w:rPr>
                        <w:t>Районна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8"/>
                          <w:szCs w:val="28"/>
                        </w:rPr>
                        <w:t>библи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rPr>
          <w:b/>
          <w:b/>
          <w:i/>
          <w:i/>
          <w:color w:val="002060"/>
          <w:sz w:val="56"/>
          <w:szCs w:val="56"/>
          <w:lang w:val="en-US" w:eastAsia="en-US"/>
        </w:rPr>
      </w:pPr>
      <w:r>
        <w:rPr>
          <w:b/>
          <w:i/>
          <w:color w:val="002060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7775</wp:posOffset>
                </wp:positionH>
                <wp:positionV relativeFrom="paragraph">
                  <wp:posOffset>201295</wp:posOffset>
                </wp:positionV>
                <wp:extent cx="23050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ДД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5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8"/>
                          <w:szCs w:val="28"/>
                        </w:rPr>
                        <w:t>ДД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2060"/>
          <w:sz w:val="56"/>
          <w:szCs w:val="56"/>
          <w:lang w:val="en-US" w:eastAsia="en-US"/>
        </w:rPr>
      </w:pPr>
      <w:r>
        <w:rPr>
          <w:b/>
          <w:i/>
          <w:color w:val="002060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0675</wp:posOffset>
                </wp:positionH>
                <wp:positionV relativeFrom="paragraph">
                  <wp:posOffset>563880</wp:posOffset>
                </wp:positionV>
                <wp:extent cx="2762250" cy="5905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Школьный псих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44.4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8"/>
                          <w:szCs w:val="28"/>
                        </w:rPr>
                        <w:t>Школьный псих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2849880</wp:posOffset>
                </wp:positionV>
                <wp:extent cx="2419350" cy="590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Школьный му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224.4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8"/>
                          <w:szCs w:val="28"/>
                        </w:rPr>
                        <w:t>Школьный му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9375</wp:posOffset>
                </wp:positionH>
                <wp:positionV relativeFrom="paragraph">
                  <wp:posOffset>1706880</wp:posOffset>
                </wp:positionV>
                <wp:extent cx="2076450" cy="5905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Ц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4.4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8"/>
                          <w:szCs w:val="28"/>
                        </w:rPr>
                        <w:t>Ц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56"/>
          <w:szCs w:val="56"/>
        </w:rPr>
      </w:pPr>
      <w:r>
        <w:rPr>
          <w:sz w:val="56"/>
          <w:szCs w:val="56"/>
        </w:rPr>
        <w:tab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лан исследования.</w:t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Выработка алгоритма действий.</w:t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Социологический опрос.</w:t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бор информации:</w:t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интервью с психологом .</w:t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интервью с медицинским работником.</w:t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интервью с руководителем кружка «Бисеринка» в ДДТ.</w:t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интервью с членами кружка «Бисеринка» вДДТ.</w:t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бота с литературой</w:t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ход в школьную библиотеку, районную детскую библиотеку).</w:t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иск архивных данных о занятии рукоделием (школьный краеведческий музей).</w:t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актическая работа (изготовление</w:t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елий из бисера).</w:t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оставление презентации «Этот удивительный мир бисера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Выступление на  школьной ученической конференции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color w:val="C00000"/>
          <w:sz w:val="32"/>
          <w:szCs w:val="32"/>
          <w:u w:val="single"/>
        </w:rPr>
        <w:t>Польза бисероплетения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нение медиков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ышивание бисером прекрасно успокаивает нервы ,снимает стресс .Бесконечная уборка ,готовка, стирка ,которая отнимает все силы у женщин, напряжение во время уроков ,стрессы после контрольных и диктантов у школьников-всё это вряд ли повод для хорошего настроения .Тут –то и придет на помощь приятнейшее занятие –вышивание бисером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авина Ю.И.(школьный врач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нение психолог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ышивание -созидательный  и творческий отдых, оно возвращает силы и энергию, поднимает самооценку. Если вы повесили на стену вышитую бисером картину, то конечно услышите восторги друзей ,родственников и знакомых .Ну, а если украсите бисером свою  курточку ,то поймаете завистливые взгляды прохожи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ая  вышивка, в том числе и бисерная, объединяет людей ,помогает найти общий язык с самыми разными людьми .Как футбольные болельщики любят говорить о матчах ,так и любительницы вышивки могут часами вести разговор о любимом хобби. Делятся опытом ,рассказывают ,как лучше вышить тот или иной узор, как выбрать нитки ,где найти бусинки нужного цвета. В процессе общения они узнают много нового друг о друге, и это касается не только рукоделия.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селёва Л.Е.(школьный психолог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нение руководителя кружка «Бисероплетение»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В процессе работы у ребят развивается воображение , фантазия ,чувство прекрасного .Вышивка бисером –это ещё невероятно модно. Область применения бисера огромна. Роскошные  свадебные платья с бисерным орнаментом, вечерние туалеты, джинсы, куртки, кофточки и юбки, туфли и кошельки ,украшения. Словом , бисером можно украсить всё ,что душа пожелает!»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иселева Т.А.(руководитель кружка «Бисеринка»     при ДДТ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нение членов кружка «Бисеринка»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ышивать бисером мне помогает в выборе подарков друзьям, родственникам и знакомым на день рождения, Восьмое марта, Новый год и другие праздники .Мне не нужно ходить по магазинам , а необходимо просто создать подарок своими руками. Что может лучше быть такого подарка?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ова Ксюша (ученица 4 класса Сосновской СОШ №1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08" w:before="144" w:after="28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Бисер дает возможность обновить свой гардероб. Можно купить новую кофту, а можно подарить «вторую» жизнь старым вещам. А для этого надо только пофантазировать ,в этом мне помогает  кружок «Бисеринка».</w:t>
      </w:r>
    </w:p>
    <w:p>
      <w:pPr>
        <w:pStyle w:val="Normal"/>
        <w:spacing w:lineRule="auto" w:line="408" w:before="144" w:after="28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кова Ксюша (ученица Сосновской СОШ №1)</w:t>
      </w:r>
    </w:p>
    <w:p>
      <w:pPr>
        <w:pStyle w:val="Normal"/>
        <w:spacing w:lineRule="auto" w:line="408" w:before="144" w:after="28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08" w:before="144" w:after="28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408" w:before="144" w:after="28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ова ученого М.В. Ломоносова:</w:t>
      </w:r>
    </w:p>
    <w:p>
      <w:pPr>
        <w:pStyle w:val="Normal"/>
        <w:spacing w:lineRule="auto" w:line="408" w:before="144" w:after="28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в бисере Стекло, подобяся жемчугу,</w:t>
        <w:br/>
        <w:t>Любимо по всему земному ходит кругу.</w:t>
        <w:br/>
        <w:t>Им красится народ в полунощных степях,</w:t>
        <w:br/>
        <w:t>Им красится Арап на южных берегах..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</w:t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Письмо о пользе стекла» </w:t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Легенда возникновения стеклоделия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днажды, в очень далекие времена, финикийские купцы везли по Средиземному морю груз добытой в Африке природной соды. На ночлег они высадились на песчаном берегу и стали готовить себе пищу. За неимением под рукой камней обложили костер большими кусками соды. Поутру, разгребая золу, купцы обнаружили чудесный слиток, который был тверд как камень, горел огнем на солнце и был чист и прозрачен как вода. Это было стекло». </w:t>
      </w:r>
    </w:p>
    <w:p>
      <w:pPr>
        <w:pStyle w:val="TextBody"/>
        <w:rPr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ак, почти 6 тысяч лет тому возникло стеклоделие и появились стеклянные бусы разных форм и размеров. Благодаря совершенствованию технологии изготовления, со временем бусы становились все мельче и мельче. Так появился бисер — мелкие круглые или многогранные, слегка сплюснутые бусинки с отверстиями для продевания нитки. Его название происходит от «фальшивого жемчуга», изготовлявшегося в Египте из непрозрачного (глухого, или пастового) стекла, который по-арабски назывался бусра или бусер. </w:t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собы производства бисера</w:t>
      </w:r>
    </w:p>
    <w:p>
      <w:pPr>
        <w:pStyle w:val="Heading4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амые древние</w:t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bCs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FF"/>
          <w:sz w:val="28"/>
          <w:szCs w:val="28"/>
          <w:lang w:eastAsia="ru-RU"/>
        </w:rPr>
        <w:t>1 способ</w:t>
      </w:r>
    </w:p>
    <w:p>
      <w:pPr>
        <w:pStyle w:val="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иболее древним и простым был способ вытягивания. В те далекие времена стекло варили на костре в толстостенных горшках из огнеупорной глины — тиглях, которые имели форму невысоких цилиндрических или слегка расширяющихся сосудов. В них засыпали шихту — смесь чистого кварцевого песка, соды, извести и мела. Из-за недостаточно высоких температур стекло представляло собой густую, вязкую массу и обрабатывалось на стадии «вязкого теста». </w:t>
      </w:r>
    </w:p>
    <w:p>
      <w:pPr>
        <w:pStyle w:val="31"/>
        <w:rPr>
          <w:rFonts w:ascii="Verdana" w:hAnsi="Verdana" w:eastAsia="Times New Roman" w:cs="Verdana"/>
          <w:bCs/>
          <w:color w:val="000000"/>
          <w:sz w:val="24"/>
          <w:szCs w:val="19"/>
          <w:lang w:eastAsia="ru-RU"/>
        </w:rPr>
      </w:pPr>
      <w:r>
        <w:drawing>
          <wp:anchor behindDoc="0" distT="19050" distB="19050" distL="0" distR="19050" simplePos="0" locked="0" layoutInCell="0" allowOverlap="1" relativeHeight="3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590800"/>
            <wp:effectExtent l="0" t="0" r="0" b="0"/>
            <wp:wrapSquare wrapText="bothSides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Бусы изготовляли, вытягивая нити из стекломассы с помощью металлического прутика, введенного в расплавленное стекло. Стекло прочно приставало к прутику, причем толщина вытягиваемой нити зависела от скорости вытягивания и густоты стекломассы. Чем жиже была стекломасса и больше скорость вытягивания, тем тоньше получалась нить. Затем нить навивали на тонкий медный стержень, толщина которого соответствовала отверстию для нанизывания. Стержень извлекали, а бусинку подвергали повторному разогреву с последующей ручной обработкой при помощи простейших инструментов.</w:t>
      </w:r>
    </w:p>
    <w:p>
      <w:pPr>
        <w:pStyle w:val="Normal"/>
        <w:spacing w:lineRule="auto" w:line="408" w:before="144" w:after="288"/>
        <w:rPr>
          <w:rFonts w:ascii="Verdana" w:hAnsi="Verdana" w:eastAsia="Times New Roman" w:cs="Verdana"/>
          <w:bCs/>
          <w:color w:val="0000FF"/>
          <w:sz w:val="24"/>
          <w:szCs w:val="19"/>
          <w:lang w:eastAsia="ru-RU"/>
        </w:rPr>
      </w:pPr>
      <w:r>
        <w:rPr>
          <w:rFonts w:eastAsia="Times New Roman" w:cs="Verdana" w:ascii="Verdana" w:hAnsi="Verdana"/>
          <w:bCs/>
          <w:color w:val="0000FF"/>
          <w:sz w:val="24"/>
          <w:szCs w:val="19"/>
          <w:lang w:eastAsia="ru-RU"/>
        </w:rPr>
        <w:t>2 способ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тянутую нить расплющивали в полоску и обвивали ею медную проволоку. Боковой продольный шов сглаживали, а трубочку разрезали на кусочки необходимой длины и обрабатывали отдельные бусинки вручную. Для разноцветных бус нить изготовляли из нескольких «спаянных» между собой прутиков разного цвета. 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енеция - центр бисерного производства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eastAsia="ru-RU"/>
        </w:rPr>
        <w:t xml:space="preserve">В начале нашей эры стеклоделие появилось в Риме и других городах Италии, в Греции, Галлии — территория нынешней Франции, Испании, Португалии, Германии. Но особого расцвета достигает стеклоделие в Венеции, куда переселилось много греческих и </w:t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eastAsia="ru-RU"/>
        </w:rPr>
        <w:t>византийских мастеров. В Х—XII вв. здесь изготовляли простейшие изделия бытового назначения и бусы. Расцвет искусства венецианских стеклоделов относится к XV—XVII вв.На протяжении многих веков Венецианская республика строго охраняла секреты производства стекла. Законы, издаваемые верховным органом республики сенатом, сулили мастерам-стеклоделам не только исключительные привилегии, но и смерть за разглашение секретов стеклоделия.</w:t>
      </w:r>
    </w:p>
    <w:p>
      <w:pPr>
        <w:pStyle w:val="Normal"/>
        <w:spacing w:lineRule="auto" w:line="408" w:before="144" w:after="28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1221 г. был издан указ о перенесении всех крупных .стекольных мастерских, с целью санитарно-технических мероприятий и противопожарной безопасности, из города на остров Мурано, расположенный в Адриатическом море в 2 км от Венеции. С 1275 г. под угрозой конфискации запрещается вывоз из Венеции сырья, чтобы не дать возможности установить его состав. С начала XIV в. каждый гражданин республики, ставший стеклоделом, причислялся к привилегированным слоям общества. А в 1316 г. был издан указ, по которому дочерям мастеров-стекольщиков разрешалось выходить замуж за патрициев и их дети признавались патрициями. В XV в. жители острова Мурано получили свою администрацию, свой суд и свою монету. В 1445 г. острову было предоставлено право содержать в Венеции своего посла. </w:t>
      </w:r>
    </w:p>
    <w:p>
      <w:pPr>
        <w:pStyle w:val="Normal"/>
        <w:spacing w:lineRule="auto" w:line="408" w:before="144" w:after="288"/>
        <w:rPr/>
      </w:pPr>
      <w:r>
        <w:rPr>
          <w:rFonts w:eastAsia="Times New Roman" w:cs="Verdana" w:ascii="Verdana" w:hAnsi="Verdana"/>
          <w:b/>
          <w:bCs/>
          <w:color w:val="027AC6"/>
          <w:sz w:val="24"/>
          <w:szCs w:val="19"/>
          <w:lang w:val="en-US" w:eastAsia="en-US"/>
        </w:rPr>
        <w:drawing>
          <wp:inline distT="0" distB="0" distL="0" distR="0">
            <wp:extent cx="4572000" cy="3181350"/>
            <wp:effectExtent l="0" t="0" r="0" b="0"/>
            <wp:docPr id="10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b/>
          <w:bCs/>
          <w:color w:val="000000"/>
          <w:sz w:val="24"/>
          <w:szCs w:val="19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FF"/>
          <w:sz w:val="24"/>
          <w:szCs w:val="19"/>
          <w:lang w:eastAsia="ru-RU"/>
        </w:rPr>
        <w:t>Перчатки императора Фридерика II. Рубины, сапфиры, бисер, вышивка золотом. 1220 год, Сицилия</w:t>
      </w:r>
    </w:p>
    <w:p>
      <w:pPr>
        <w:pStyle w:val="Normal"/>
        <w:spacing w:lineRule="auto" w:line="408" w:before="144" w:after="28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о несмотря на особые привилегии, данные стеклоделам, уже с конца XIII в. во многих городах Италии возникли стекольные мастерские, созданные венецианскими мастерами — перебежчиками. В XV в. такие мастерские появляются в Германии и во Франции. </w:t>
      </w:r>
      <w:r>
        <w:drawing>
          <wp:anchor behindDoc="0" distT="19050" distB="19050" distL="0" distR="19050" simplePos="0" locked="0" layoutInCell="0" allowOverlap="1" relativeHeight="3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705100" cy="1895475"/>
            <wp:effectExtent l="0" t="0" r="0" b="0"/>
            <wp:wrapSquare wrapText="bothSides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о несмотря на это Венеция на многие века стала единственным центром бисерного производства. Она снабжала бисером Восток и Запад, где его</w:t>
      </w: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менивали на</w:t>
      </w: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олото, пряности, шелка; у народов Африки его использовали как разменную монету. Громадный сбыт бисера шел в Европу, где существовали склады бисера и устраивались бисерные ярмарки. Особенно ценился очень мелкий (диаметром 0,5 мм) и блестящий бисер. Широко применялся в рукоделии парчовый бисер, отполированный изнутри, посеребренный и позолоченный.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ермания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XVIII в. началось изготовление бус и бисера в Германии. Сначала в области Фихтельгебирге начали изготовлять бусы и бисер массивных сортов из непрозрачного стекла и фарфора. Их экспортировали в Россию, Азию и Африку. В начале XVIII в. в Тюрингии было основано производство легких дутых бус из стекла, которое со временем превратилось в производство елочных украшений. Здесь изготовляли и искусственный жемчуг из стекла путем особого метода обработки чешуи рыбы — уклейки. Шлифовали бисер в Богемии (Чехия), где издавна существовало производство стекла.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Чешское стеклоделие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тверждают археологические раскопки и письменные источники, начало чешского стеклоделия относится к средним векам.</w:t>
        <w:br/>
        <w:t xml:space="preserve">Техника стеклоделия проникла сюда из соседних стран, но вскоре в Чехии научились варить стекло, которое по своей чистоте, прозрачности, блеску и твердости превосходило все ранее известные изделия из стекла. Первый огонь в стекловаренной печи загорелся в 1376 г. в поселке Скленаржица, неподалеку от Яблонца. В 1548 г. в городке Мшено-над-Нисоу был основан первый стекольный завод, а в 1760 г. в Яблонец-над-Нисоу прибыли первые иностранные купцы. </w:t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отличие от венецианского легкоплавкого стекла, которое обрабатывалось в нагретом состоянии, чешское стекло тугоплавко. Стеклоделы Богемии создали свою технологию стекла, в состав которого ввели вместо соды, секреты изготовления которой строго соблюдали венецианцы, древесную золу — поташ. Отсюда и пошло название лесное стекло. Оно тверже, легче поддается обработке, гранению и шлифованию. Германский монах Теофил в своем знаменитом «Трактате о различных ремеслах» писал, что в Х—XI вв. немецкие стеклоделы варили стекло из двух частей буковой золы и одной части хорошо промытого песка, а в XII в. использовали золу папоротника. </w:t>
      </w:r>
    </w:p>
    <w:p>
      <w:pPr>
        <w:pStyle w:val="Normal"/>
        <w:spacing w:lineRule="auto" w:line="408" w:before="144" w:after="28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28850" cy="273367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FF"/>
          <w:sz w:val="28"/>
          <w:szCs w:val="28"/>
          <w:lang w:eastAsia="ru-RU"/>
        </w:rPr>
        <w:t>Оплетённая бисером сумочка. 1800 год, Чехия</w:t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собой популярностью чешское стекло пользовалось в конце XVII — начале XVIII в. Наряду с крупными изделиями здесь изготовляли бусы, искусственные драгоценные камни для вышивания, хрустальный и стеклянный биcсер и стеклярус.</w:t>
        <w:br/>
        <w:t>Покрытый цветными эмалями, граненый богемский бисер отличался от круглого венецианского игрой света и красотой. Наибольшего расцвета бисерное производство достигло в первой четверти XIX в., когда благодаря соперничеству Венеции и Чехии мелкий бисер достиг очень большого разнообразия и по размерам, и по богатейшему подбору цветов и оттенков.</w:t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bCs/>
          <w:color w:val="000000"/>
          <w:sz w:val="24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19"/>
          <w:lang w:eastAsia="ru-RU"/>
        </w:rPr>
      </w:r>
    </w:p>
    <w:p>
      <w:pPr>
        <w:pStyle w:val="Normal"/>
        <w:spacing w:lineRule="auto" w:line="408" w:before="144" w:after="288"/>
        <w:rPr>
          <w:rFonts w:ascii="Verdana" w:hAnsi="Verdana" w:eastAsia="Times New Roman" w:cs="Verdana"/>
          <w:b/>
          <w:b/>
          <w:bCs/>
          <w:color w:val="000000"/>
          <w:sz w:val="24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19"/>
          <w:lang w:eastAsia="ru-RU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исер на Руси</w:t>
      </w:r>
    </w:p>
    <w:p>
      <w:pPr>
        <w:pStyle w:val="Normal"/>
        <w:spacing w:lineRule="auto" w:line="408" w:before="144" w:after="28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здавна было известно стеклоделие и в нашей стране, о чем свидетельствуют раскопки древних курганов и городищ, а также письменные источники.Древнекиевским ювелирам были известны секреты изготовления разноцветных эмалей, которые являются определенной категорией легкоплавких прозрачных  стекол». </w:t>
      </w:r>
      <w:r>
        <w:rPr>
          <w:rFonts w:eastAsia="Times New Roman" w:cs="Times New Roman" w:ascii="Times New Roman" w:hAnsi="Times New Roman"/>
          <w:color w:val="027AC6"/>
          <w:sz w:val="28"/>
          <w:szCs w:val="28"/>
          <w:lang w:val="en-US" w:eastAsia="en-US"/>
        </w:rPr>
        <w:drawing>
          <wp:inline distT="0" distB="0" distL="0" distR="0">
            <wp:extent cx="3362325" cy="4572000"/>
            <wp:effectExtent l="0" t="0" r="0" b="0"/>
            <wp:docPr id="13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FF"/>
          <w:sz w:val="24"/>
          <w:szCs w:val="19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FF"/>
          <w:sz w:val="28"/>
          <w:szCs w:val="28"/>
          <w:lang w:eastAsia="ru-RU"/>
        </w:rPr>
        <w:t>Икона. Вышивка бисером. 1800 год, Россия</w:t>
      </w:r>
    </w:p>
    <w:p>
      <w:pPr>
        <w:pStyle w:val="Normal"/>
        <w:spacing w:lineRule="auto" w:line="408" w:before="144" w:after="28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огромных просторах бывшего Киевского государства, раскинувшегося от Черного моря до Ладожского озёра и от Карпат до верхнего течения Волги, всюду на городищах, в курганах и захоронениях археологи находят множество стеклянных бус, браслетов, перстней, осколков битой посуды. Недавно на территории Сумской области в захоронениях III—IV вв. найдены коралловые, сердоликовые и стеклянные бусы. Остатки стеклоплавильных мастерских с разрушенными горнами, черепками тиглей, облиты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зноцветными расплавами, обломки тонкостенных сосудов из стекла, кусков эмалей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ногоцветных смальт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йденные при раскопках, свидетельствуют о том, что наши предки знали стекло не только благодаря торговле со странами Востока, Азии и Византии.</w:t>
        <w:br/>
        <w:t xml:space="preserve">Уже в IX в. в Киеве существовали небольшие мастерские по изготовлению стеклянной посуды, предметов быта и украшений, мозаичных смальт и цветных, эмалей. Позднее из Киева стеклоделие распространилось в Чернигов, во Владимир, в Рязань, Галич, Полоцк и другие города. </w:t>
      </w:r>
    </w:p>
    <w:p>
      <w:pPr>
        <w:pStyle w:val="Normal"/>
        <w:spacing w:lineRule="auto" w:line="408" w:before="144" w:after="288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581150" cy="662241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662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2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F7EECA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24000" cy="1924050"/>
                                        <wp:effectExtent l="0" t="0" r="0" b="0"/>
                                        <wp:docPr id="15" name="Рисунок 11" descr="">
                                          <a:hlinkClick xmlns:a="http://schemas.openxmlformats.org/drawingml/2006/main" r:id="rId1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Рисунок 11" descr="">
                                                  <a:hlinkClick r:id="rId1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192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F7EECA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iCs/>
                                      <w:color w:val="F7EECA"/>
                                      <w:sz w:val="21"/>
                                      <w:szCs w:val="21"/>
                                      <w:lang w:eastAsia="ru-RU"/>
                                    </w:rPr>
                                    <w:t>Рис.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F7EECA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24000" cy="2152650"/>
                                        <wp:effectExtent l="0" t="0" r="0" b="0"/>
                                        <wp:docPr id="16" name="Рисунок 12" descr="">
                                          <a:hlinkClick xmlns:a="http://schemas.openxmlformats.org/drawingml/2006/main" r:id="rId16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Рисунок 12" descr="">
                                                  <a:hlinkClick r:id="rId16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4" t="-17" r="-24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2152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F7EECA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iCs/>
                                      <w:color w:val="F7EECA"/>
                                      <w:sz w:val="21"/>
                                      <w:szCs w:val="21"/>
                                      <w:lang w:eastAsia="ru-RU"/>
                                    </w:rPr>
                                    <w:t>Рис.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F7EECA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24000" cy="2143125"/>
                                        <wp:effectExtent l="0" t="0" r="0" b="0"/>
                                        <wp:docPr id="17" name="Рисунок 13" descr="">
                                          <a:hlinkClick xmlns:a="http://schemas.openxmlformats.org/drawingml/2006/main" r:id="rId18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Рисунок 13" descr="">
                                                  <a:hlinkClick r:id="rId18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4" t="-17" r="-24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2143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521.45pt;mso-wrap-distance-left:2.25pt;mso-wrap-distance-right:0pt;mso-wrap-distance-top:0pt;mso-wrap-distance-bottom:0pt;margin-top:-251.2pt;mso-position-vertical:center;mso-position-vertical-relative:text;margin-left:343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49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490"/>
                      </w:tblGrid>
                      <w:tr>
                        <w:trPr/>
                        <w:tc>
                          <w:tcPr>
                            <w:tcW w:w="24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F7EECA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1924050"/>
                                  <wp:effectExtent l="0" t="0" r="0" b="0"/>
                                  <wp:docPr id="18" name="Рисунок 11" descr="">
                                    <a:hlinkClick xmlns:a="http://schemas.openxmlformats.org/drawingml/2006/main" r:id="rId2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11" descr="">
                                            <a:hlinkClick r:id="rId2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F7EECA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iCs/>
                                <w:color w:val="F7EECA"/>
                                <w:sz w:val="21"/>
                                <w:szCs w:val="21"/>
                                <w:lang w:eastAsia="ru-RU"/>
                              </w:rPr>
                              <w:t>Рис.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F7EECA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152650"/>
                                  <wp:effectExtent l="0" t="0" r="0" b="0"/>
                                  <wp:docPr id="19" name="Рисунок 12" descr="">
                                    <a:hlinkClick xmlns:a="http://schemas.openxmlformats.org/drawingml/2006/main" r:id="rId2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12" descr="">
                                            <a:hlinkClick r:id="rId2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15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F7EECA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iCs/>
                                <w:color w:val="F7EECA"/>
                                <w:sz w:val="21"/>
                                <w:szCs w:val="21"/>
                                <w:lang w:eastAsia="ru-RU"/>
                              </w:rPr>
                              <w:t>Рис.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F7EECA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143125"/>
                                  <wp:effectExtent l="0" t="0" r="0" b="0"/>
                                  <wp:docPr id="20" name="Рисунок 13" descr="">
                                    <a:hlinkClick xmlns:a="http://schemas.openxmlformats.org/drawingml/2006/main" r:id="rId2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13" descr="">
                                            <a:hlinkClick r:id="rId2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14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Если при раскопках курганов VIII—XI вв. встречаются стеклянные изделия из глухого цветного стекла, похожего на металл, иногда расписанные эмалевыми красками в виде простых геометрических узоров, то в XII в. для их изготовления применяли полупрозрачное стекло разных цветов. Стеклянные бусы были самые разнообразные по величине, форме, расцветке и художественной обработке. По цвету они были зеленые, синие, желтые, фиолетовые, черные, серебряные и золоченые; по форме — круглые, цилиндрические, бочонко- и винтообразные или биконические в виде двух усеченных конусов, сложенных своими широкими основаниями. Переливаясь на солнце всеми цветами радуги, издавая мелодичный звон при движении, эти украшения делали женский костюм еще наряднее и красочнее. </w:t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звитие стеклоделия на Руси надолго было прервано татаро-монгольским нашествием. Только в XVI в. началось возрождение стеклоделия в небольших сельских мастерских-гутах на западе и юго-западе страны, на Украине. Предметы гутного стекла — простая выдувная посуда и потешные сосуды в виде зверей и птиц, расписанных масляными красками и украшенных лепными узорами,— вывозились во многие города России и в Турцию. В Начале XVII в., в 1635 г., начал работать первый русский стекольный завод в селе Духанино, под Москвой, на котором работали и украинские мастера-гутники. </w:t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1668 г. строится второй. Измайловский, завод, принадлежащий царю Алексею Михайловичу. Здесь изготовляли столовую и аптекарскую посуду, подсвечники и различные "потешные" (фигурные) предметы. Стекло изготовляли как бесцветное, так и окрашенное, прозрачное и заглушенное, а также хрусталь. Здесь работали немецкие, русские и венецианские мастера. </w:t>
      </w:r>
    </w:p>
    <w:p>
      <w:pPr>
        <w:pStyle w:val="Normal"/>
        <w:spacing w:lineRule="auto" w:line="408" w:before="144" w:after="288"/>
        <w:jc w:val="center"/>
        <w:rPr>
          <w:rFonts w:ascii="Times New Roman" w:hAnsi="Times New Roman" w:eastAsia="Times New Roman" w:cs="Times New Roman"/>
          <w:b/>
          <w:b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8"/>
          <w:szCs w:val="28"/>
          <w:lang w:eastAsia="ru-RU"/>
        </w:rPr>
        <w:t>Петр I.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  <w:szCs w:val="28"/>
        </w:rPr>
        <w:t>Большое внимание развитию стекло делия в России уделял Петр I. Он уничтожил пошлины на стеклянные изделия, привлекал для подготовки русских мастеров иностранных стеклоделов, посылал русских ребят за границу учиться стекольному делу и, в частности, искусству изготовления бисера. По его приказу в 1705 г. на Воробьевых горах под Москвой был построен завод зеркального стекла. После смерти Петра I. Воробьевский завод был переведен в Петербург и со временем стал Императорским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408" w:before="144" w:after="288"/>
        <w:rPr/>
      </w:pPr>
      <w:r>
        <w:rPr>
          <w:rFonts w:eastAsia="Times New Roman" w:cs="Verdana" w:ascii="Verdana" w:hAnsi="Verdana"/>
          <w:color w:val="027AC6"/>
          <w:sz w:val="19"/>
          <w:szCs w:val="19"/>
          <w:lang w:val="en-US" w:eastAsia="en-US"/>
        </w:rPr>
        <w:drawing>
          <wp:inline distT="0" distB="0" distL="0" distR="0">
            <wp:extent cx="2499360" cy="2829560"/>
            <wp:effectExtent l="0" t="0" r="0" b="0"/>
            <wp:docPr id="21" name="Рисунок 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FF"/>
          <w:sz w:val="28"/>
          <w:szCs w:val="28"/>
          <w:lang w:eastAsia="ru-RU"/>
        </w:rPr>
        <w:t>Женский головной убор. Вышивка бисером и жемчугом. 1700 год, Россия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XVIII—XIX вв. в России существовали небольшие казенные и частные заводы по изготовлению всевозможных изделий из стекла, но никаких свидетельств о массовом производстве бисера нет. </w:t>
      </w:r>
    </w:p>
    <w:p>
      <w:pPr>
        <w:pStyle w:val="Normal"/>
        <w:spacing w:lineRule="auto" w:line="408" w:before="144" w:after="28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 протяжении нескольких веков бисер ввозили в Россию из Венеции и Германии. В XV в. привозной бисер применялся русскими рукодельницами наравне с драгоценными камнями и, жемчуго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вторую половину  XVIII до середины XIX  можно смело назвать «Золотым веком бисера» в Росс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лечение бисером охватило все слои общест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естьянки и горожанки расшивали миниатюрными бусинками и стеклярусом свои праздничные наря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0725" cy="3181350"/>
            <wp:effectExtent l="0" t="0" r="0" b="0"/>
            <wp:docPr id="2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A0A6F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A0A6F"/>
          <w:sz w:val="20"/>
          <w:szCs w:val="20"/>
          <w:lang w:val="en-US" w:eastAsia="en-US"/>
        </w:rPr>
        <w:drawing>
          <wp:inline distT="0" distB="0" distL="0" distR="0">
            <wp:extent cx="1990725" cy="3181350"/>
            <wp:effectExtent l="0" t="0" r="0" b="0"/>
            <wp:docPr id="2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A0A6F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A0A6F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A0A6F"/>
          <w:sz w:val="20"/>
          <w:szCs w:val="20"/>
          <w:lang w:val="en-US" w:eastAsia="en-US"/>
        </w:rPr>
        <w:drawing>
          <wp:inline distT="0" distB="0" distL="0" distR="0">
            <wp:extent cx="1990725" cy="3181350"/>
            <wp:effectExtent l="0" t="0" r="0" b="0"/>
            <wp:docPr id="2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A0A6F"/>
          <w:sz w:val="20"/>
          <w:szCs w:val="20"/>
          <w:lang w:eastAsia="ru-RU"/>
        </w:rPr>
        <w:t>                           </w:t>
      </w:r>
      <w:r>
        <w:rPr>
          <w:rFonts w:eastAsia="Times New Roman" w:cs="Arial" w:ascii="Arial" w:hAnsi="Arial"/>
          <w:color w:val="0A0A6F"/>
          <w:sz w:val="20"/>
          <w:szCs w:val="20"/>
          <w:lang w:eastAsia="ru-RU"/>
        </w:rPr>
        <w:t>Комплект с сарафаном                         Рубаха девичья                       Комплект женской одежд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акже продолжают  украшать себя головными уборами разнообразными по виду и форме</w:t>
      </w:r>
      <w:r>
        <w:rPr>
          <w:rFonts w:eastAsia="Times New Roman" w:cs="Arial" w:ascii="Arial" w:hAnsi="Arial"/>
          <w:color w:val="0A0A6F"/>
          <w:sz w:val="20"/>
          <w:szCs w:val="20"/>
          <w:lang w:eastAsia="ru-RU"/>
        </w:rPr>
        <w:t>.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A0A6F"/>
          <w:sz w:val="20"/>
          <w:szCs w:val="20"/>
          <w:lang w:val="en-US" w:eastAsia="en-US"/>
        </w:rPr>
        <w:drawing>
          <wp:inline distT="0" distB="0" distL="0" distR="0">
            <wp:extent cx="2286000" cy="2409825"/>
            <wp:effectExtent l="0" t="0" r="0" b="0"/>
            <wp:docPr id="2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A0A6F"/>
          <w:sz w:val="20"/>
          <w:szCs w:val="20"/>
          <w:lang w:val="en-US" w:eastAsia="en-US"/>
        </w:rPr>
        <w:drawing>
          <wp:inline distT="0" distB="0" distL="0" distR="0">
            <wp:extent cx="2286000" cy="2409825"/>
            <wp:effectExtent l="0" t="0" r="0" b="0"/>
            <wp:docPr id="2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A0A6F"/>
          <w:sz w:val="20"/>
          <w:szCs w:val="20"/>
          <w:lang w:val="en-US" w:eastAsia="en-US"/>
        </w:rPr>
        <w:drawing>
          <wp:inline distT="0" distB="0" distL="0" distR="0">
            <wp:extent cx="2286000" cy="2409825"/>
            <wp:effectExtent l="0" t="0" r="0" b="0"/>
            <wp:docPr id="2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A0A6F"/>
          <w:sz w:val="20"/>
          <w:szCs w:val="20"/>
          <w:lang w:val="en-US" w:eastAsia="en-US"/>
        </w:rPr>
        <w:drawing>
          <wp:inline distT="0" distB="0" distL="0" distR="0">
            <wp:extent cx="2286000" cy="2409825"/>
            <wp:effectExtent l="0" t="0" r="0" b="0"/>
            <wp:docPr id="2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A0A6F"/>
          <w:sz w:val="20"/>
          <w:szCs w:val="20"/>
          <w:lang w:val="en-US" w:eastAsia="en-US"/>
        </w:rPr>
        <w:drawing>
          <wp:inline distT="0" distB="0" distL="0" distR="0">
            <wp:extent cx="2286000" cy="2409825"/>
            <wp:effectExtent l="0" t="0" r="0" b="0"/>
            <wp:docPr id="2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A0A6F"/>
          <w:sz w:val="20"/>
          <w:szCs w:val="20"/>
          <w:lang w:val="en-US" w:eastAsia="en-US"/>
        </w:rPr>
        <w:drawing>
          <wp:inline distT="0" distB="0" distL="0" distR="0">
            <wp:extent cx="2286000" cy="2409825"/>
            <wp:effectExtent l="0" t="0" r="0" b="0"/>
            <wp:docPr id="3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A0A6F"/>
          <w:sz w:val="20"/>
          <w:szCs w:val="20"/>
          <w:lang w:eastAsia="ru-RU"/>
        </w:rPr>
        <w:t>Фото  представленных репродукций  середины XIX века яркий тому приме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е только крестьянки с горожанками увлекались бисеро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ахини в монастырях широко применяли бисер для украшения одежды священнослужителей. А также  для вышивки окладов и риз икон, для плетения четок и других культовых предметов.  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2409825"/>
            <wp:effectExtent l="0" t="0" r="0" b="0"/>
            <wp:docPr id="3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2409825"/>
            <wp:effectExtent l="0" t="0" r="0" b="0"/>
            <wp:docPr id="3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2409825"/>
            <wp:effectExtent l="0" t="0" r="0" b="0"/>
            <wp:docPr id="3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A0A6F"/>
          <w:sz w:val="20"/>
          <w:szCs w:val="20"/>
          <w:lang w:eastAsia="ru-RU"/>
        </w:rPr>
        <w:t>Бисерное рукоделие пришлось по вкусу и женщинам из привилегированных сословий.</w:t>
      </w:r>
      <w:r>
        <w:rPr>
          <w:rFonts w:eastAsia="Times New Roman" w:cs="Arial" w:ascii="Arial" w:hAnsi="Arial"/>
          <w:color w:val="0A0A6F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етские дамы  и почтенные купчихи вышивали панно и картины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е место отводилось всяким разным изящным вещам, изготавливаемым как для себя, так и в подар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2228850"/>
            <wp:effectExtent l="0" t="0" r="0" b="0"/>
            <wp:docPr id="3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2228850"/>
            <wp:effectExtent l="0" t="0" r="0" b="0"/>
            <wp:docPr id="3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2228850"/>
            <wp:effectExtent l="0" t="0" r="0" b="0"/>
            <wp:docPr id="3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A0A6F"/>
          <w:sz w:val="20"/>
          <w:szCs w:val="20"/>
          <w:lang w:eastAsia="ru-RU"/>
        </w:rPr>
        <w:t>Перочистка, чернильница                      Стакан в бисерном чехле                 Ломберные щеточки и чехлы</w:t>
      </w:r>
    </w:p>
    <w:p>
      <w:pPr>
        <w:pStyle w:val="Normal"/>
        <w:spacing w:lineRule="auto" w:line="408" w:before="144" w:after="288"/>
        <w:rPr>
          <w:rFonts w:ascii="Arial" w:hAnsi="Arial" w:eastAsia="Times New Roman" w:cs="Arial"/>
          <w:color w:val="0A0A6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A0A6F"/>
          <w:sz w:val="20"/>
          <w:szCs w:val="20"/>
          <w:lang w:eastAsia="ru-RU"/>
        </w:rPr>
        <w:t>Карандаш. 1820-1840-е гг.                         Середина XIX века.                         на  мел. Начало XIX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206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9"/>
    <w:qFormat/>
    <w:rPr>
      <w:sz w:val="22"/>
      <w:szCs w:val="22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2060"/>
      <w:sz w:val="56"/>
      <w:szCs w:val="56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www.biser.info/files/images2node/biser.info_1878954767462b62deef9e7_o.jpg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biser.info/files/images2node/biser.info_125287068462b6517a752d_o.jpg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dom-np.narod.ru/rekon/stl/7.jpg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dom-np.narod.ru/rekon/stl/8.jpg" TargetMode="External"/><Relationship Id="rId17" Type="http://schemas.openxmlformats.org/officeDocument/2006/relationships/image" Target="media/image10.jpeg"/><Relationship Id="rId18" Type="http://schemas.openxmlformats.org/officeDocument/2006/relationships/hyperlink" Target="http://dom-np.narod.ru/rekon/stl/9.jpg" TargetMode="External"/><Relationship Id="rId19" Type="http://schemas.openxmlformats.org/officeDocument/2006/relationships/image" Target="media/image8.jpeg"/><Relationship Id="rId20" Type="http://schemas.openxmlformats.org/officeDocument/2006/relationships/hyperlink" Target="http://dom-np.narod.ru/rekon/stl/7.jpg" TargetMode="External"/><Relationship Id="rId21" Type="http://schemas.openxmlformats.org/officeDocument/2006/relationships/image" Target="media/image9.jpeg"/><Relationship Id="rId22" Type="http://schemas.openxmlformats.org/officeDocument/2006/relationships/hyperlink" Target="http://dom-np.narod.ru/rekon/stl/8.jpg" TargetMode="External"/><Relationship Id="rId23" Type="http://schemas.openxmlformats.org/officeDocument/2006/relationships/image" Target="media/image10.jpeg"/><Relationship Id="rId24" Type="http://schemas.openxmlformats.org/officeDocument/2006/relationships/hyperlink" Target="http://dom-np.narod.ru/rekon/stl/9.jpg" TargetMode="External"/><Relationship Id="rId25" Type="http://schemas.openxmlformats.org/officeDocument/2006/relationships/image" Target="media/image11.jpeg"/><Relationship Id="rId26" Type="http://schemas.openxmlformats.org/officeDocument/2006/relationships/hyperlink" Target="http://www.biser.info/files/images2node/biser.info_325743567462b6402eed9b_o.jpg" TargetMode="External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27:00Z</dcterms:created>
  <dc:creator>user</dc:creator>
  <dc:description/>
  <cp:keywords/>
  <dc:language>en-US</dc:language>
  <cp:lastModifiedBy>Марина</cp:lastModifiedBy>
  <cp:lastPrinted>2008-02-04T13:34:00Z</cp:lastPrinted>
  <dcterms:modified xsi:type="dcterms:W3CDTF">2009-01-15T18:17:00Z</dcterms:modified>
  <cp:revision>12</cp:revision>
  <dc:subject/>
  <dc:title/>
</cp:coreProperties>
</file>