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собенности оформления угол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деятельности в группах ДОУ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Большое место в организации самостоятельной художественной деятельности детей в группе отводится уголку изодеятельности или, как его часто называют, центру детского твор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</w:t>
      </w:r>
      <w:r>
        <w:rPr>
          <w:i/>
          <w:sz w:val="28"/>
        </w:rPr>
        <w:t xml:space="preserve">Создать в группе обстановку для творческой активности детей, способствовать возникновению и развитию самостоятельной художественной деятельности у детей дошкольного возраста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90"/>
        <w:jc w:val="both"/>
        <w:rPr/>
      </w:pPr>
      <w:r>
        <w:rPr>
          <w:sz w:val="28"/>
        </w:rPr>
        <w:t>Для того, чтобы уголок изодеятельности действительно стал центром детского творчества необходимо обратить внимание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на условия его оформления и оснащения, а именно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- расположение зоны изобразительного творчества: доступность, эстетичность, универсальность, подвиж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-   использование детского дизайна в оформл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  наличие произведений искус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  соблюдение возрастных требо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  изобразительный материал: разнообразие, возрастные требования, доступность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  оборудование для рисования, лепки, аппликаци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  работа с цветом (</w:t>
      </w:r>
      <w:r>
        <w:rPr>
          <w:i/>
          <w:sz w:val="28"/>
        </w:rPr>
        <w:t>учебно-наглядный материал, дидактические игры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  работа и линией (</w:t>
      </w:r>
      <w:r>
        <w:rPr>
          <w:i/>
          <w:sz w:val="28"/>
        </w:rPr>
        <w:t>учебно-наглядный материал, дидактические игры)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  различная техника изобразительного творчества (</w:t>
      </w:r>
      <w:r>
        <w:rPr>
          <w:i/>
          <w:sz w:val="28"/>
        </w:rPr>
        <w:t>образцы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 развитие композиционных умений (</w:t>
      </w:r>
      <w:r>
        <w:rPr>
          <w:i/>
          <w:sz w:val="28"/>
        </w:rPr>
        <w:t>учебно-наглядный материал, дидактические игры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знакомство с народно-прикладным искусством (</w:t>
      </w:r>
      <w:r>
        <w:rPr>
          <w:i/>
          <w:sz w:val="28"/>
        </w:rPr>
        <w:t>учебно-наглядный материал</w:t>
      </w:r>
      <w:r>
        <w:rPr>
          <w:sz w:val="28"/>
        </w:rPr>
        <w:t xml:space="preserve">, </w:t>
      </w:r>
      <w:r>
        <w:rPr>
          <w:i/>
          <w:sz w:val="28"/>
        </w:rPr>
        <w:t>дидактические игры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  жанры живописи - старший дошкольный возраст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  образцы из глины  (</w:t>
      </w:r>
      <w:r>
        <w:rPr>
          <w:i/>
          <w:sz w:val="28"/>
        </w:rPr>
        <w:t>игрушки, предметы народного промысла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  уголок художественного ручного труда  (</w:t>
      </w:r>
      <w:r>
        <w:rPr>
          <w:i/>
          <w:sz w:val="28"/>
        </w:rPr>
        <w:t>образцы тканей, швов и др. материал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 организация работы с детьми вне зоны художественно-эстетического развития - перспективные план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  наличие игрового персонаж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5"/>
        <w:jc w:val="center"/>
        <w:rPr/>
      </w:pPr>
      <w:r>
        <w:rPr>
          <w:rStyle w:val="StrongEmphasis"/>
          <w:b w:val="false"/>
          <w:sz w:val="28"/>
          <w:u w:val="single"/>
        </w:rPr>
        <w:t>Рекомендуемые дидактические игры в разных возрастных группах</w:t>
      </w:r>
    </w:p>
    <w:p>
      <w:pPr>
        <w:pStyle w:val="H5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ЦВЕТ </w:t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 xml:space="preserve">2-я младшая группа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Т.В.Башаева "Развитие восприятия у детей Форма, цвет, звук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моги рыбкам" стр. 3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обери капельки в стакан" стр. 3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Какого цвета предмет?" стр. 3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обери листочки" стр. 3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моги козлятам быстро спрятаться от волка" стр. 3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ложи пирамидку" стр. 3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ложи радугу" стр. 3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дбери пару" стр. 4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Какие шарики летят?" стр. 4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обери бусы для мамы" стр. 3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Нарисуй красками" стр. 40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О.М.Дъяченко, Е.Л.Агаева "Чего на свете не бывает?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оздушные шары" стр. 1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прячь мышку" стр. 1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Разноцветные поляны" стр. 11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Л.А.Венгер. дидактические игры и упражнения по сенсорному воспитанию дошкольник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оздушные шары" стр. 2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Улетающие шары" стр. 2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Игрушки" стр. 3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Зажги фонарик" стр. 3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лосатые коврики" стр. 33 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</w:rPr>
        <w:t xml:space="preserve">Издательство "Карапуз" "Цвет и форма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моги гномику подобрать цвет" </w:t>
      </w:r>
    </w:p>
    <w:p>
      <w:pPr>
        <w:pStyle w:val="Normal"/>
        <w:jc w:val="both"/>
        <w:rPr>
          <w:rStyle w:val="Emphasis"/>
          <w:b/>
          <w:b/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 xml:space="preserve">Средняя группа: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Т.В.Башаева "Развитие восприятия у детей Форма, цвет, звук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дбери к каждому предмету цвет" стр. 4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обери красивый букет" стр. 4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Какого цвета не хватает?" стр. 46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О.М.Дъяченко, Е.Л.Агаева "Чего на свете не бывает?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Разноцветная вода" стр. 2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Цветные дома" стр. 2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Лото, цвет и форма" стр. 2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олшебная палитра/ ли чудесные превращения красок в другие цвета"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Л.А.Венгер. дидактические игры и упражнения по сенсорному воспитанию дошкольник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Радуга" стр. 3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Чайный сервиз" стр. 3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ревращение воды в другой цвет" стр. 3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Цветной волчок" стр. 4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Морские волны" стр. 4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раздничный салют" стр. 4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ароход" стр. 4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олшебные цвета" стр. 45 </w:t>
      </w:r>
    </w:p>
    <w:p>
      <w:pPr>
        <w:pStyle w:val="H6"/>
        <w:jc w:val="both"/>
        <w:rPr>
          <w:i/>
          <w:i/>
          <w:sz w:val="24"/>
        </w:rPr>
      </w:pPr>
      <w:r>
        <w:rPr>
          <w:i/>
          <w:sz w:val="24"/>
        </w:rPr>
        <w:t>Старшая группа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Т.В.Башаева "Развитие восприятия у детей Форма, цвет, звук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Нарисуй сказочную лесенку" стр. 4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дбери красивое сочетание цвета" стр. 4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ложи красивую пеструю ткань для штор" стр. 4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Нарисуй ковер" стр. 5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Нарисуй природу" стр. 5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мешай разные краски" стр. 50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Л.А.Венгер. дидактические игры и упражнения по сенсорному воспитанию дошкольник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Разноцветные цепочки" стр. 4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олшебная палитра" стр. 45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Г.А.Урантаева, Ю.А.Афонькина "Помоги принцу найти Золушку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Раскрась картинку" стр. 46, 51 </w:t>
      </w:r>
    </w:p>
    <w:p>
      <w:pPr>
        <w:pStyle w:val="Normal"/>
        <w:jc w:val="both"/>
        <w:rPr>
          <w:rStyle w:val="Emphasis"/>
          <w:b/>
          <w:b/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>Подготовительная группа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Г.А.Урантаева, Ю.А.Афонькина "Помоги принцу найти Золушку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моги выложить коврик" стр. 6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обери гирлянду" стр.70, 7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ридумай наряд Хозяйке Медной Горы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гневушке - Поскакушке, Золушке и ее сестрам" стр. 121-128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Н.Алексеевская "Карандашник озорной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Краски летнего дня" стр. 62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Л.А.Венгер, О.М.Дъяченко "Игры и упражнения по развитию умственных способностей у детей дошкольного возраста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олшебный коврик" стр. 237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О.А.Куревина, Г.Е.Селезнева. "Путешествие в прекрасное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Найди в природе яркие и блеклые цвета" стр. 237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ФОРМА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 xml:space="preserve">2-я младшая группа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О.М. Дъяченко, Е.Л.Агаева "Чего на свете не бывает?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еселый гном" стр. 2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чтовый ящик" стр. 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делай узор" стр. 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делай как я" стр. 16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Л.А.Венгер, О.М.Дъяченко "Игры и упражнения по развитию умственных способностей у детей дошкольного возраста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Что это такое?" стр. 25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Л.А.Венгер. дидактические игры и упражнения по сенсорному воспитанию дошкольников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Что там" ("Что лежит в мешочке") стр. 61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Домино из фигур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Найди предмет такой же формы" стр. 60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Выкладываем орнамент" стр. 66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Цветные круги" стр. 75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бор фруктов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Геометрическое лото" стр. 61 </w:t>
      </w:r>
    </w:p>
    <w:p>
      <w:pPr>
        <w:pStyle w:val="H5"/>
        <w:jc w:val="both"/>
        <w:rPr>
          <w:sz w:val="24"/>
        </w:rPr>
      </w:pPr>
      <w:r>
        <w:rPr>
          <w:sz w:val="24"/>
        </w:rPr>
      </w:r>
    </w:p>
    <w:p>
      <w:pPr>
        <w:pStyle w:val="H5"/>
        <w:jc w:val="both"/>
        <w:rPr>
          <w:i/>
          <w:i/>
          <w:sz w:val="24"/>
        </w:rPr>
      </w:pPr>
      <w:r>
        <w:rPr>
          <w:i/>
          <w:sz w:val="24"/>
        </w:rPr>
        <w:t>Средняя группа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Л.А.Венгер. дидактические игры и упражнения по сенсорному воспитанию дошкольник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ручения" стр. 6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Найди, что спрятано" стр. 6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Домино" стр. 6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ыложи орнамент по рисунку" стр. 6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Из каких фигур состоит рисунок?" ст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.Алексеевская "Карандашик озорной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строй рисунки" стр.10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Карандаш возьми дружок, нарисуй-ка нам кружок" с. 25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Т.В.Башаева "Развитие восприятия у детей. Форма, цвет, звук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ложи узор из кружков и квадратов" стр. 4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Обведи фигуру" стр. 2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ложи узор из фигур" стр. 2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. "Дошкольное воспитание" N 6 - 97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ыложи орнамент" стр. 27 </w:t>
      </w:r>
    </w:p>
    <w:p>
      <w:pPr>
        <w:pStyle w:val="Normal"/>
        <w:jc w:val="both"/>
        <w:rPr>
          <w:rStyle w:val="Emphasis"/>
          <w:b/>
          <w:b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Emphasis"/>
          <w:b/>
          <w:b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>Старшая группа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О.М. Дъяченко, Е.Л.Агаева "Чего на свете не бывает?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ыложи сам" стр. 4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Коврик для куклы" стр. 4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Магазин ковров" стр. 44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Л.А.Венгер, О.М.Дъяченко "Игры и упражнения по развитию умственных способностей у детей дошкольного возраста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Что это такое?" стр. 72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Волшебная мозаика" стр. 73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охож - не похож" стр. 104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еревертыши" стр. 74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Чудо вещи вокруг нас" ст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Л.А.Венгер. дидактические игры и упражнения по сенсорному воспитанию дошкольник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Найди такой же узор" стр. 8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Кто больше увидит" стр.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Мы составляем игрушку" стр. 94 </w:t>
      </w:r>
    </w:p>
    <w:p>
      <w:pPr>
        <w:pStyle w:val="Normal"/>
        <w:jc w:val="both"/>
        <w:rPr>
          <w:rStyle w:val="Emphasis"/>
          <w:b/>
          <w:b/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>Подготовительная группа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Л.А.Венгер, О.М.Дъяченко "Игры и упражнения по развитию умственных способностей у детей дошкольного возраста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обери фигуру" стр. 117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еревертыши" стр. 106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Л.А.Венгер. дидактические игры и упражнения по сенсорному воспитанию дошкольник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можем Незнайке" ст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Угадай. Что на моей картиинке?" стр. 9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ыложи предмет" стр. 9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Фигурки из цветной мозаики" стр. 9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ридумай сам" стр. 98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З.А.Михайлова "Игровые занимательные задачи для дошкольников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Танграм" стр. 46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Н.Алексеевская "Карандашик озорной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Заколдованные зверушки" стр. 102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rStyle w:val="StrongEmphasis"/>
          <w:sz w:val="24"/>
        </w:rPr>
        <w:t>ЛИНИЯ (</w:t>
      </w:r>
      <w:r>
        <w:rPr>
          <w:rStyle w:val="StrongEmphasis"/>
          <w:b w:val="false"/>
          <w:sz w:val="24"/>
        </w:rPr>
        <w:t xml:space="preserve">толстая-тонкая, волнистая-прямая, длинная-короткая) </w:t>
      </w:r>
    </w:p>
    <w:p>
      <w:pPr>
        <w:pStyle w:val="Normal"/>
        <w:jc w:val="both"/>
        <w:rPr>
          <w:rStyle w:val="Emphasis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 xml:space="preserve">2-я младшая группа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Т.Н.Доронова "Природа, искусство и изобразительная деятельность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Дорожка для зверушек" стр. 16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Нарисуем травку вокруг дорожек" стр. 21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оможем жучку спрятаться в траве" стр. 22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Расческа для игрушек" стр. 22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Рельсы для железной дороги" стр. 27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рочный забор" стр. 29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ривяжем нитки к шарикам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Дождь идет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омоги бабушке намотать клубок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равильная елочка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Красивая дорожка для игрушек" стр.17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В.И.Ашиков. С.Г.Ашикова "Подружись с карандашом" (3-4 года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 небе солнышко живет" (нарисуй лучики) стр. 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олнышко греет землю" стр. 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мешной ежик" стр. 2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негопад. Снежинки" стр. 2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есенний дождик" стр. 3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есенний ручеек" стр. 4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есна. Прилив" стр. 4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Бяка - закоряка" (сердитая лини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редняя группа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Н.Алексеевская "Карандашик озорник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Ежик и елочка" стр. 1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Дорого для машин" стр. 2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Травка для зайца" стр. 2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Травка и дрова" стр. 22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Издательство "Карапуз" "Линии и точки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чини забор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Сказка про дождик"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Веселые прописи. Библиотека И.Резник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Машина едет по дороге" стр.1 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О.М.Дъяченко, Е.Л.Агаева "Чего на свете не бывает?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Трудные виражи" стр. 40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Фотограф и заяц" стр.4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аршая и подготовительная группы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М.Дрезнина "Игры на листе бумаги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Линии с характером" стр. 3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оиграем в лабиринт" стр. 3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Как зовут твоего героя" стр.35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О.М.Дъяченко "Чего на свете не бывает?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Вниз по волшебной реке" стр.6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Тир" стр.62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ШТРИХОВКА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>2-я младшая группа</w:t>
      </w:r>
    </w:p>
    <w:p>
      <w:pPr>
        <w:pStyle w:val="H5"/>
        <w:jc w:val="both"/>
        <w:rPr>
          <w:sz w:val="24"/>
        </w:rPr>
      </w:pPr>
      <w:r>
        <w:rPr>
          <w:sz w:val="24"/>
        </w:rPr>
        <w:t xml:space="preserve">Т.Н. Доронова "Природа, искусство и изобразительная деятельность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оможем мышатам спрятаться в норку" стр. 15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Нарисуем зубную щетку для Кати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Дождь идет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Колючий еж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Елочка-елочка-колючие иголочки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Как у нашего кота шубка очень хороша" </w:t>
      </w:r>
    </w:p>
    <w:p>
      <w:pPr>
        <w:pStyle w:val="Normal"/>
        <w:jc w:val="both"/>
        <w:rPr>
          <w:rStyle w:val="Emphasis"/>
          <w:b/>
          <w:b/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>Средняя группа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О.М. Дъяченко "Чего на свете не бывает?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оможем мышатам спрятаться в норке" стр. 15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Нарисуем зубную щетку для Кати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Дождь идет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Колючий еж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Елочка-елочка-колючие иголочки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Как у нашего кота шубка очень хороша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амолеты за облаками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Шубка для барашка" </w:t>
      </w:r>
    </w:p>
    <w:p>
      <w:pPr>
        <w:pStyle w:val="Normal"/>
        <w:jc w:val="both"/>
        <w:rPr>
          <w:rStyle w:val="Emphasis"/>
          <w:b/>
          <w:b/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Style w:val="Emphasis"/>
          <w:b/>
          <w:sz w:val="24"/>
        </w:rPr>
        <w:t>Старшая и подготовительная группы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Н.А.Курочкина "Детям о книжной графике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Угадай, чьи уши, чей хвост?" стр.137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Необычные цветы" стр.146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Травушка-муравушка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Мой веселый звонкий мяч" стр.146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У птицы Феникс красивое оперение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Колючий еж" стр.146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Как у нашего крыльца посадили деревца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идит белка на тележки" стр.146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ушистый цыпленок" стр.146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РИТМ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ладшая группа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М.Дрезина "Игры на листе бумаги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обери бусы по размеру" стр. 70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обери бусы по цвету" стр.70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оставь узор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обери забор" стр.69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редняя группа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М.Дрезина "Игры на листе бумаги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Забавные строчки" стр.53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Оденем гномикам колпачки" стр.58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Угадай, какого колпачка не стало" стр.58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оставь узор" стр. 68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Ремонт забора" стр.7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аршая группа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М.Дрезина "Игры на листе бумаги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Дорисуй колпачок" стр. 57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Составь узор" стр.54-55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Плывут по небу облака" стр.65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Море волнуется" стр.65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О.М.Дъяченко "Чего на свете не бывает?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Где ошибся Буратино?" стр. 47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дготовительная группа</w:t>
      </w:r>
    </w:p>
    <w:p>
      <w:pPr>
        <w:pStyle w:val="H6"/>
        <w:jc w:val="both"/>
        <w:rPr>
          <w:sz w:val="24"/>
        </w:rPr>
      </w:pPr>
      <w:r>
        <w:rPr>
          <w:sz w:val="24"/>
        </w:rPr>
        <w:t xml:space="preserve">М.Дрезина "Игры на листе бумаги"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Выложи коврик из цветных "стеклышек" стр.75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Чудесные превращения" стр.59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"Графические бусы" стр.73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</w:rPr>
        <w:t xml:space="preserve">КОМПОЗИ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ладшая группа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Т.Н.Доронова "Природа, искусство и изобразительная деятельность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Укрась тарелочку" стр.2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Укрась красиво уголки у платочка" ст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редняя группа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Дрезнина "Игры на листе бумаги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Рассыпались бусы на ковре" стр. 3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Намагниченные шары" стр. 3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Я украшу уголки" стр. 38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аршая и подготовительная группы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Дрезнина "Игры на листе бумаги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Плывут по небу облака" ст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Составлю свой узор из полос, кругов и облаков" стр. 39 </w:t>
      </w:r>
    </w:p>
    <w:p>
      <w:pPr>
        <w:pStyle w:val="H6"/>
        <w:jc w:val="both"/>
        <w:rPr>
          <w:sz w:val="24"/>
        </w:rPr>
      </w:pPr>
      <w:r>
        <w:rPr>
          <w:rStyle w:val="StrongEmphasis"/>
          <w:b w:val="false"/>
          <w:sz w:val="24"/>
        </w:rPr>
        <w:t xml:space="preserve">Дъяченко "Чего на свете не бывает?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· "Магазин ковров" стр. 4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00:00Z</dcterms:created>
  <dc:creator>Ирина Климина</dc:creator>
  <dc:description/>
  <cp:keywords/>
  <dc:language>en-US</dc:language>
  <cp:lastModifiedBy>Admin</cp:lastModifiedBy>
  <dcterms:modified xsi:type="dcterms:W3CDTF">2012-11-12T16:52:00Z</dcterms:modified>
  <cp:revision>11</cp:revision>
  <dc:subject/>
  <dc:title>РЕКОМЕНДАЦИИ ПО ОФОРМЛЕНИЮ УГОЛКОВ Ahuem4y2QuE%2BSN1TSaD4TowAlbn%2FklTxe6xBmECpMW1JpzC%2FwneCRttmpZKlh2CInuv811mF5O1OzNt3P%2FoezNnuTPNyzmUxgj7CQ2zTaVB%2Fn%2Fgi2YkgADembjCCT615C4oq%2Br8mE8E%2FgpK8UlrC9XhvI5qBR8VgcNbuK6iwE%2FPAP2XSXl6h95dwB02SN1Cwij0CJZ6%2</dc:title>
</cp:coreProperties>
</file>