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szCs w:val="22"/>
        </w:rPr>
        <w:t>ДОГОВОР</w:t>
        <w:br/>
      </w:r>
      <w:r>
        <w:rPr>
          <w:sz w:val="22"/>
          <w:szCs w:val="22"/>
        </w:rPr>
        <w:t>между МБДОУ «Детский сад  №32» и родителями (законными представителями)                                                                                                                                                                           ребенка, посещающего дошкольное учреждение в Российской Федерации                                                                                                                                      г. Заволжье                                                                                                             « ___  » ________________ 20 ___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ое бюджетное дошкольное образовательное учреждение «Детский сад №32»,  именуемое в дальнейшем Учреждение в лице заведующего Татьяны Викторовны Касимовой, действующей на основании Устава, с одной стороны и матерью (отцом) или законным представителем      _____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фамилия, имя, отчество родителя)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именуемого в дальнейшем Родитель ребенка 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 xml:space="preserve">(фамилия, имя, отчество ребенка, год рождения) 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</w:t>
      </w:r>
      <w:r>
        <w:rPr>
          <w:sz w:val="22"/>
          <w:szCs w:val="22"/>
        </w:rPr>
        <w:t xml:space="preserve"> с другой стороны, именуемые в дальнейшем</w:t>
      </w:r>
      <w:r>
        <w:rPr>
          <w:sz w:val="22"/>
          <w:szCs w:val="22"/>
          <w:lang w:eastAsia="en-US"/>
        </w:rPr>
        <w:t xml:space="preserve"> Стороны, </w:t>
      </w:r>
      <w:r>
        <w:rPr>
          <w:sz w:val="22"/>
          <w:szCs w:val="22"/>
        </w:rPr>
        <w:t>заключили настоящий договор о следующем:</w:t>
      </w:r>
    </w:p>
    <w:p>
      <w:pPr>
        <w:pStyle w:val="Normal"/>
        <w:jc w:val="center"/>
        <w:rPr>
          <w:rFonts w:ascii="Helvetica" w:hAnsi="Helvetica" w:cs="Helvetica"/>
          <w:b/>
          <w:b/>
          <w:sz w:val="22"/>
          <w:szCs w:val="22"/>
        </w:rPr>
      </w:pPr>
      <w:r>
        <w:rPr>
          <w:b/>
          <w:sz w:val="22"/>
          <w:szCs w:val="22"/>
        </w:rPr>
        <w:t>1. Учреждение о</w:t>
      </w:r>
      <w:r>
        <w:rPr>
          <w:b/>
          <w:bCs/>
          <w:sz w:val="22"/>
          <w:szCs w:val="22"/>
        </w:rPr>
        <w:t>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Зачислить ребёнка в __________________группу  общеразвивающей направленности № ___ на основании: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дицинского заключения о состоянии ребенка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заявления родителей (законных представителей) ребенка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ов, удостоверяющих личность одного из родителей (законных представителей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Обеспечить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охрану жизни и укрепление физического и психического здоровья ребенка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знавательно-речевое, социально-личностное, художественно-эстетическое и физическое развитие ребенка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обходимую коррекцию его речевого развития;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спитание с учетом возрастной категории ребенка, гражданственности, уважения к правам и свободам человека, любви к окружающей природе, Родине, семь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Обучать ребёнка по образовательной программе Учреждения.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Организовать предметно-развивающую среду в Учреждении (помещение, оборудование, учебно-наглядные пособия, игры, игрушки) в соответствии с федеральными государственными требованиями к условиям реализации основной общеобразовательной программы дошкольного образования. </w:t>
        <w:br/>
        <w:t xml:space="preserve">1.5. Организовывать деятельность ребёнка в соответствии с его возрастом, индивидуальными особенностями, содержанием образовательной программ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6. Осуществлять медицинское обслуживание ребёнка, санитарно-гигиенические мероприятия, выполнение санитарно-эпидемического режим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7. Обеспечивать ребенка сбалансированным четырехразовым питанием, необходимым для его нормального роста и развит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8. Устанавливать график посещения ребёнком Учреждения: пятидневная неделя с 06.00 до 18.00 в группе с  12-часовым пребыванием.  Выходные дни – суббота, воскресенье и праздничные дни.</w:t>
        <w:br/>
        <w:t xml:space="preserve">1.9. Сохранять место за ребёнком в случае его болезни, санаторного лечения, карантина, отпуска и временного отсутствия Родителя по уважительным причинам (болезнь, командировка), а также в летний период, сроком до 75 дней, вне зависимости от продолжительности отпуска Родителя, в период регистрации Родителя в центре занятости населения, временной приостановки работы (простой) не по вине работника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0. Разрешать Родителю находиться в группе вместе с ребёнком во время адаптации по предварительной договоренности с групповым персоналом и администрацией учрежд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1. Оказывать консультационную помощь Родителю в воспитании и обучении ребёнка, в коррекции отклонений в его речевом развитии по вопросам, входящим в профессиональную компетенцию персонала Учрежд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2. Переводить ребёнка в следующую возрастную групп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3. Соблюдать настоящий договор.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 Родитель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Соблюдать Устав Учреждения и настоящий договор, нормы педагогической этики, правила </w:t>
        <w:br/>
        <w:t xml:space="preserve">уважительного отношения к работникам Учреждени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Вносить плату за содержание ребёнка в Учреждении не позднее 6 числа текущего месяца.                                                            2.3. Размер родительской платы за содержание ребенка в Учреждении составляет 20 % затрат на его содержание в  Учреждении, а с родителей (законных представителей), имеющих трех и более несовершеннолетних детей, посещающих Учреждение – 10 % от указанных затрат. Перечень затрат, учитываемых при установлении родительской платы за содержание ребенка в Учреждении: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труда и начисления на оплату труд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обретение услуг (услуги связи, транспортные, коммунальные услуги, арендная плата за пользование имуществом и прочие услуги)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величение стоимости основных средств, необходимых для содержания ребенка в Учреждени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чие расходы.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Лично передавать и забирать ребёнка у воспитателя не передоверяя его лицам, не достигшим 16-летнего возраста. Родитель может передоверить передачу ребенка  третьему лицу, при условии, что   фамилия, имя, отчество, степень родства (или отношение) к родителю, дата рождения,  паспортные данные этого лица внесены в настоящий договор: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 Приводить ребёнка в Учреждение в опрятном виде, в чистой одежде и обуви, со сменным бельём. </w:t>
        <w:br/>
      </w:r>
      <w:r>
        <w:rPr>
          <w:iCs/>
          <w:sz w:val="22"/>
          <w:szCs w:val="22"/>
        </w:rPr>
        <w:t xml:space="preserve">2.6. </w:t>
      </w:r>
      <w:r>
        <w:rPr>
          <w:sz w:val="22"/>
          <w:szCs w:val="22"/>
        </w:rPr>
        <w:t>Своевременно информировать Учреждение о предстоящем отсутствии ребёнка, его болезни и времени поступления после отсут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2.7. Посещать и принимать активное участие в родительских собраниях.</w:t>
        <w:br/>
        <w:t>2.8. Взаимодействовать с Учреждением по всем направлениям воспитания и обучения ребёнка.</w:t>
      </w:r>
      <w:r>
        <w:rPr>
          <w:rFonts w:cs="Helvetica" w:ascii="Helvetica" w:hAnsi="Helvetica"/>
          <w:sz w:val="22"/>
          <w:szCs w:val="22"/>
        </w:rPr>
        <w:br/>
      </w:r>
      <w:r>
        <w:rPr>
          <w:sz w:val="22"/>
          <w:szCs w:val="22"/>
        </w:rPr>
        <w:t xml:space="preserve">2.9. Соблюдать режим дня дома, выполнять назначения врача, направленные на сохранение здоровья.                     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3. </w:t>
      </w:r>
      <w:r>
        <w:rPr>
          <w:b/>
          <w:sz w:val="22"/>
          <w:szCs w:val="22"/>
        </w:rPr>
        <w:t>Учреждение</w:t>
      </w:r>
      <w:r>
        <w:rPr>
          <w:b/>
          <w:bCs/>
          <w:sz w:val="22"/>
          <w:szCs w:val="22"/>
        </w:rPr>
        <w:t xml:space="preserve">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3.1. Отчислить ребёнка из Учреждения по заявлению родителей (законных представителей), при наличии  медицинского заключения о состоянии здоровья ребёнка, препятствующего его дальнейшему пребыванию в Учреждении.</w:t>
      </w:r>
      <w:r>
        <w:rPr>
          <w:color w:val="FF0000"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Вносить предложения по совершенствованию воспитания ребёнка в семье.                                                                        3.3. Предоставлять Родителю рассрочку платежей за содержание ребенка в Учреждении по его ходатайству.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4. Родитель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Защищать права и интересы ребен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Принимать участие в работе педагогического совета с правом совещательного голоса. </w:t>
        <w:br/>
        <w:t xml:space="preserve">4.3. Вносить предложения по улучшению работы с детьми дошкольного возраста и по организации </w:t>
        <w:br/>
        <w:t xml:space="preserve">дополнительных услуг в Учреждени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Требовать к ребёнку уважительного отношения, качественного ухода, присмотра, воспитания и </w:t>
        <w:br/>
        <w:t xml:space="preserve">обучения. </w:t>
        <w:br/>
        <w:t xml:space="preserve">4.5. Оказывать Учреждению посильную помощь </w:t>
      </w:r>
      <w:r>
        <w:rPr>
          <w:iCs/>
          <w:sz w:val="22"/>
          <w:szCs w:val="22"/>
        </w:rPr>
        <w:t xml:space="preserve">в </w:t>
      </w:r>
      <w:r>
        <w:rPr>
          <w:sz w:val="22"/>
          <w:szCs w:val="22"/>
        </w:rPr>
        <w:t>реализации уставных зада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ыбирать виды дополнительных услу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Находиться с ребёнком в Учреждении  в период адаптации в течение </w:t>
      </w:r>
      <w:r>
        <w:rPr>
          <w:iCs/>
          <w:sz w:val="22"/>
          <w:szCs w:val="22"/>
        </w:rPr>
        <w:t xml:space="preserve">5 </w:t>
      </w:r>
      <w:r>
        <w:rPr>
          <w:sz w:val="22"/>
          <w:szCs w:val="22"/>
        </w:rPr>
        <w:t xml:space="preserve">дней. </w:t>
        <w:br/>
        <w:t xml:space="preserve">4.8. Требовать выполнения Устава Учреждения и условий настоящего договора. </w:t>
        <w:br/>
        <w:t xml:space="preserve">4.9. Заслушивать отчёты заведующего Учреждения и педагогов о работе с детьми в группе.                                                                4.9. На ежемесячную компенсацию части родительской платы за содержание ребенка в Учреждении в размере: на первого ребенка – 20 % от суммы внесенной родительской платы, фактически взимаемой за содержание ребенка в Учреждении, на второго ребенка – 50%, на третьего и последующих детей – 70% от суммы указанной родительской платы. </w:t>
      </w:r>
    </w:p>
    <w:p>
      <w:pPr>
        <w:pStyle w:val="Normal"/>
        <w:jc w:val="both"/>
        <w:rPr/>
      </w:pPr>
      <w:r>
        <w:rPr>
          <w:sz w:val="22"/>
          <w:szCs w:val="22"/>
        </w:rPr>
        <w:t>4.10. Расторгнуть настоящий договор досрочно в одностороннем порядке при условии предварительного уведомления об этом Учреждение за 5 дней.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5. Особые условия договора: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5.1. </w:t>
      </w:r>
      <w:r>
        <w:rPr>
          <w:sz w:val="22"/>
          <w:szCs w:val="22"/>
        </w:rPr>
        <w:t xml:space="preserve">Договор </w:t>
      </w:r>
      <w:r>
        <w:rPr>
          <w:sz w:val="22"/>
          <w:szCs w:val="22"/>
          <w:lang w:eastAsia="en-US"/>
        </w:rPr>
        <w:t>вступает в силу</w:t>
      </w:r>
      <w:r>
        <w:rPr>
          <w:sz w:val="22"/>
          <w:szCs w:val="22"/>
        </w:rPr>
        <w:t xml:space="preserve"> с момента его подписания Сторонами и действует до заключения нового договора, если ни одна из Сторон не заявит о намерении его расторгнуть. Все изменения и дополнения в настоящий договор оформляются письменным дополнительным соглашением Сторон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5.2. </w:t>
      </w:r>
      <w:r>
        <w:rPr>
          <w:sz w:val="22"/>
          <w:szCs w:val="22"/>
        </w:rPr>
        <w:t xml:space="preserve">Стороны несут ответственность за неисполнение обязательств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5.3. Договор составлен в 2 (двух) экземплярах</w:t>
      </w:r>
      <w:r>
        <w:rPr>
          <w:sz w:val="22"/>
          <w:szCs w:val="22"/>
          <w:lang w:eastAsia="en-US"/>
        </w:rPr>
        <w:t xml:space="preserve">, имеющих одинаковую юридическую </w:t>
      </w:r>
      <w:r>
        <w:rPr>
          <w:sz w:val="22"/>
          <w:szCs w:val="22"/>
        </w:rPr>
        <w:t>силу, по одному для каждой Стороны и вступает в силу с момента его подписания Сторо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sectPr>
          <w:type w:val="nextPage"/>
          <w:pgSz w:w="11906" w:h="16838"/>
          <w:pgMar w:left="964" w:right="45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е бюджетное дошкольное                                                         образовательное учреждение                                                                                                                                   «Детский сад  №32»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>
          <w:iCs/>
          <w:sz w:val="22"/>
          <w:szCs w:val="22"/>
        </w:rPr>
        <w:t>606523,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Нижегородская область,                               </w:t>
      </w:r>
      <w:r>
        <w:rPr>
          <w:sz w:val="22"/>
          <w:szCs w:val="22"/>
        </w:rPr>
        <w:t xml:space="preserve">г. Заволжье, пр. Дзержинского, д. 47 а.                             Тел.: 7-41-97                                       </w:t>
        <w:br/>
        <w:t xml:space="preserve">ИНН: 5248012868   ОГРН: 1025201678765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ведующий ___________ Т.В. Касимов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 уставом и лицензией ознакомлен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одитель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дан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машний адрес, № телефона ______________ 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работы____________________________ Должность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________________</w:t>
      </w:r>
    </w:p>
    <w:sectPr>
      <w:type w:val="continuous"/>
      <w:pgSz w:w="11906" w:h="16838"/>
      <w:pgMar w:left="964" w:right="454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48:00Z</dcterms:created>
  <dc:creator>1</dc:creator>
  <dc:description/>
  <cp:keywords/>
  <dc:language>en-US</dc:language>
  <cp:lastModifiedBy>1</cp:lastModifiedBy>
  <dcterms:modified xsi:type="dcterms:W3CDTF">2012-11-09T07:53:00Z</dcterms:modified>
  <cp:revision>1</cp:revision>
  <dc:subject/>
  <dc:title>ДОГОВОР</dc:title>
</cp:coreProperties>
</file>