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p>
      <w:pPr>
        <w:pStyle w:val="Normal"/>
        <w:ind w:left="-540" w:hanging="0"/>
        <w:jc w:val="center"/>
        <w:rPr/>
      </w:pPr>
      <w:r>
        <w:rPr>
          <w:rFonts w:cs="Mistral" w:ascii="Mistral" w:hAnsi="Mistral"/>
          <w:b/>
          <w:sz w:val="72"/>
          <w:szCs w:val="72"/>
          <w:u w:val="single"/>
        </w:rPr>
        <w:t>А.М.ГОРЬКИЙ. РОМАН «МАТЬ»</w:t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20"/>
          <w:szCs w:val="20"/>
          <w:u w:val="single"/>
        </w:rPr>
      </w:pPr>
      <w:r>
        <w:rPr>
          <w:rFonts w:cs="Mistral" w:ascii="Mistral" w:hAnsi="Mistral"/>
          <w:b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 xml:space="preserve">ИСТОРИЯ СОЗДАНИЯ </w:t>
      </w:r>
    </w:p>
    <w:p>
      <w:pPr>
        <w:pStyle w:val="Normal"/>
        <w:ind w:left="-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д романом Мать Горький усиленно работал летом- осенью 1906 года в Америке. Обильный материал для будущего романа доставило тесное общение Горького с рабочими Сормовского завода в 1901-1902гг в период подготовки знаменитой первомайской демонстрации и суда над ее участниками.  Прототипом главного героя – Павла Власова ста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ижегородец Петр Заломов, вышедший   первым в России  1 мая 1902 года  на демонстрацию с красным знаменем, на котором было написано «Долой самодержавие!». А его мать,  Анну Кирилловну, Горький  сделал главной героиней - Ниловной. </w:t>
      </w:r>
    </w:p>
    <w:p>
      <w:pPr>
        <w:pStyle w:val="Normal"/>
        <w:ind w:left="-720" w:hanging="0"/>
        <w:rPr/>
      </w:pPr>
      <w:r>
        <w:rPr>
          <w:rFonts w:cs="Arial Narrow" w:ascii="Arial Narrow" w:hAnsi="Arial Narrow"/>
          <w:b/>
          <w:sz w:val="32"/>
          <w:szCs w:val="32"/>
        </w:rPr>
        <w:drawing>
          <wp:inline distT="0" distB="0" distL="0" distR="0">
            <wp:extent cx="2511425" cy="244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</w:t>
      </w:r>
      <w:r>
        <w:rPr>
          <w:rFonts w:cs="Arial Narrow" w:ascii="Arial Narrow" w:hAnsi="Arial Narrow"/>
          <w:b/>
          <w:sz w:val="32"/>
          <w:szCs w:val="32"/>
        </w:rPr>
        <w:drawing>
          <wp:inline distT="0" distB="0" distL="0" distR="0">
            <wp:extent cx="168846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  </w:t>
      </w:r>
    </w:p>
    <w:p>
      <w:pPr>
        <w:pStyle w:val="Normal"/>
        <w:ind w:hanging="720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Анна Кирилловна научилась от сына                                Петр Заломов</w:t>
      </w:r>
    </w:p>
    <w:p>
      <w:pPr>
        <w:pStyle w:val="Normal"/>
        <w:ind w:hanging="72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прятать прокламации в кадках с капустой</w:t>
      </w:r>
    </w:p>
    <w:p>
      <w:pPr>
        <w:pStyle w:val="Normal"/>
        <w:ind w:left="-720" w:hanging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ind w:left="-720" w:hanging="0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 xml:space="preserve">ЖАНР ПРОИЗВЕДЕНИЯ </w:t>
      </w:r>
    </w:p>
    <w:p>
      <w:pPr>
        <w:pStyle w:val="Normal"/>
        <w:ind w:left="-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. Горький жанр никак не обозначил, однако можно выделить некоторые черты, характеризующие книгу как роман:  1) разветвленный сюжет с несколькими сюжетными линиями,2) в произведении рассматривается проблема взаимоотношений личности и времени, дается широкий социальный контекст, 3)проводится анализ различных слоев населения: слободка, фабрика, деревня, город. Однако, в отличие от традиционного русского романа, в произведении практически отсутствует любовный сюжет, весьма скромная роль отводится описаниям природы, и финал открыт. Произведение не соответствует классическим образцам этого жанра.</w:t>
      </w:r>
    </w:p>
    <w:p>
      <w:pPr>
        <w:pStyle w:val="Normal"/>
        <w:ind w:left="-720" w:hanging="0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>ПРОБЛЕМАТИКА РОМАНА</w:t>
      </w:r>
    </w:p>
    <w:p>
      <w:pPr>
        <w:pStyle w:val="Normal"/>
        <w:ind w:left="-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«Мать» — роман о воскрешении человеческой души, о борьбе со страхом и победе над ним, о роли идеи в становлении личности, о мучительном процессе изживания в людях рабской покорности, о сложном превращении человека из жертвы в борца. </w:t>
      </w:r>
      <w:r>
        <w:rPr/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В центре повествования — мать Павла Власова Пелагея Ниловна, являющаяся участником или свидетелем всех описанных событий. Путь Ниловны сложен и противоречив. Женщине, прожившей большую часть жизни в покорности и страхе, не так просто было освободиться от старого, именно это усиливает мотив победы человека над собой во имя идеи. </w:t>
      </w:r>
    </w:p>
    <w:p>
      <w:pPr>
        <w:pStyle w:val="Normal"/>
        <w:ind w:left="-720" w:hanging="0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>ГЕРОИ ПРОИЗВЕДЕНИЯ</w:t>
      </w:r>
    </w:p>
    <w:p>
      <w:pPr>
        <w:pStyle w:val="Normal"/>
        <w:ind w:left="-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ласовы Пелагея Ниловна, ее муж слесарь Михаил, сын Павел Михайлович, его друзья  Андрей Находка, учительница Наташа, сын вора Николай Весовщиков, фабричный рабочий Федор Сизов,  кочегар Рыбин и др.</w:t>
      </w:r>
    </w:p>
    <w:p>
      <w:pPr>
        <w:pStyle w:val="Normal"/>
        <w:ind w:left="-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-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720" w:hanging="0"/>
        <w:rPr>
          <w:rFonts w:ascii="Impact" w:hAnsi="Impact" w:cs="Impact"/>
          <w:sz w:val="20"/>
          <w:szCs w:val="20"/>
          <w:u w:val="single"/>
        </w:rPr>
      </w:pPr>
      <w:r>
        <w:rPr>
          <w:rFonts w:cs="Impact" w:ascii="Impact" w:hAnsi="Impact"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 xml:space="preserve">СМЫСЛ НАЗВАНИЯ </w:t>
      </w:r>
    </w:p>
    <w:p>
      <w:pPr>
        <w:pStyle w:val="Normal"/>
        <w:ind w:left="-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мысл заглавия произведения заключается в символике образа матери-созидательницы, матери, рождающей «будущее в детях своих». Название повести заставляет вспомнить о проблемах  русской литературы — проблеме "отцов и детей",  проблеме бессмертия, проблеме самоотверженной материнской любви. Идея материнства утверждается </w:t>
      </w:r>
    </w:p>
    <w:p>
      <w:pPr>
        <w:pStyle w:val="Normal"/>
        <w:ind w:left="-720" w:hanging="0"/>
        <w:rPr/>
      </w:pPr>
      <w:r>
        <w:rPr>
          <w:rFonts w:cs="Arial Narrow" w:ascii="Arial Narrow" w:hAnsi="Arial Narrow"/>
          <w:sz w:val="28"/>
          <w:szCs w:val="28"/>
        </w:rPr>
        <w:t xml:space="preserve">не через конкретность образа матери, а через символическое наполнение этого образа. Об этом заявлено в самом начале произведения: </w:t>
      </w:r>
      <w:r>
        <w:rPr>
          <w:rFonts w:cs="Arial Narrow" w:ascii="Arial Narrow" w:hAnsi="Arial Narrow"/>
          <w:i/>
          <w:sz w:val="28"/>
          <w:szCs w:val="28"/>
        </w:rPr>
        <w:t>"Мы все — дети одной матери — непобедимой мысли о братстве рабочего народа всех стран земли. Она греет нас, она солнце на небе справедливости, а это небо — в сердце рабочего, и кто бы он ни был, как бы ни называл себя, социалист — наш брат по духу всегда, ныне и присно и во веки веков"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left="-720" w:hanging="0"/>
        <w:rPr>
          <w:rFonts w:ascii="Impact" w:hAnsi="Impact" w:cs="Impact"/>
          <w:sz w:val="36"/>
          <w:szCs w:val="3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>ХРИСТИАНСКАЯ СИМВОЛИКА В РОМАНЕ</w:t>
      </w:r>
    </w:p>
    <w:p>
      <w:pPr>
        <w:pStyle w:val="Normal"/>
        <w:ind w:left="-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Роман «Мать» был задуман Горьким как своего рода "евангелие социализма" и наполнен "христианской" символикой.  По ходу действия многократно обыгрывается </w:t>
      </w:r>
      <w:r>
        <w:rPr>
          <w:rFonts w:cs="Arial Narrow" w:ascii="Arial Narrow" w:hAnsi="Arial Narrow"/>
          <w:i/>
          <w:sz w:val="28"/>
          <w:szCs w:val="28"/>
        </w:rPr>
        <w:t>аналогия между революционерами и апостолами первоначального христианства; друзья Павла Власова сливаются в грезах его матери в образ коллективного Христа, причем сын оказывается в центре, сам Павел ассоциируется с Христом, а Ниловна - с Богоматерью, которая жертвует сыном ради спасения мира.</w:t>
      </w:r>
      <w:r>
        <w:rPr>
          <w:rFonts w:cs="Arial Narrow" w:ascii="Arial Narrow" w:hAnsi="Arial Narrow"/>
          <w:sz w:val="28"/>
          <w:szCs w:val="28"/>
        </w:rPr>
        <w:t xml:space="preserve"> Центральный эпизод романа - первомайская демонстрация в глазах одного из героев превращается в «крестный ход во имя "Бога Нового, Бога света и правды, Бога разума и добра". Путь Павла, как известно, кончается как бы «крестной жертвой". Все эти моменты были глубоко продуманы Горьким. Он был уверен, что в приобщении народа к социалистическим идеям очень важен элемент веры </w:t>
      </w:r>
    </w:p>
    <w:p>
      <w:pPr>
        <w:pStyle w:val="Normal"/>
        <w:ind w:left="-72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3658235" cy="510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3:00Z</dcterms:created>
  <dc:creator>Admin</dc:creator>
  <dc:description/>
  <cp:keywords/>
  <dc:language>en-US</dc:language>
  <cp:lastModifiedBy>Admin</cp:lastModifiedBy>
  <cp:lastPrinted>2011-10-24T17:12:00Z</cp:lastPrinted>
  <dcterms:modified xsi:type="dcterms:W3CDTF">2011-10-24T13:44:00Z</dcterms:modified>
  <cp:revision>1</cp:revision>
  <dc:subject/>
  <dc:title>А</dc:title>
</cp:coreProperties>
</file>