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49960</wp:posOffset>
                </wp:positionH>
                <wp:positionV relativeFrom="paragraph">
                  <wp:posOffset>-3521710</wp:posOffset>
                </wp:positionV>
                <wp:extent cx="6530975" cy="1269365"/>
                <wp:effectExtent l="635" t="0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120" cy="126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радиции моей семь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74.8pt;margin-top:-277.3pt;width:514.2pt;height:99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радиции моей семьи</w:t>
                      </w:r>
                    </w:p>
                  </w:txbxContent>
                </v:textbox>
                <v:path textpathok="t"/>
                <v:textpath on="t" fitshape="t" string="Традиции моей семь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56235</wp:posOffset>
            </wp:positionH>
            <wp:positionV relativeFrom="paragraph">
              <wp:posOffset>-322580</wp:posOffset>
            </wp:positionV>
            <wp:extent cx="5462270" cy="7661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paragraph">
                  <wp:posOffset>1437640</wp:posOffset>
                </wp:positionV>
                <wp:extent cx="4749800" cy="3629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  <w:t>Семейные трад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  <w:t>нашей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 xml:space="preserve">Сборник рассказ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 xml:space="preserve">о семейных традиц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 xml:space="preserve">детей и род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>группы "Парусок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>МБДОУ №119 "Поморочк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44"/>
                                <w:szCs w:val="44"/>
                              </w:rPr>
                              <w:t>г. Арханге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CC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CC33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285.75pt;mso-wrap-distance-left:9.05pt;mso-wrap-distance-right:9.05pt;mso-wrap-distance-top:0pt;mso-wrap-distance-bottom:0pt;margin-top:113.2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72"/>
                          <w:szCs w:val="72"/>
                        </w:rPr>
                        <w:t>Семейные трад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72"/>
                          <w:szCs w:val="72"/>
                        </w:rPr>
                        <w:t>нашей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 xml:space="preserve">Сборник рассказ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 xml:space="preserve">о семейных традиц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 xml:space="preserve">детей и родител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>группы "Парусок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>МБДОУ №119 "Поморочка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44"/>
                          <w:szCs w:val="44"/>
                        </w:rPr>
                        <w:t>г. Архангель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CC33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hadow/>
                          <w:color w:val="CC33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31135</wp:posOffset>
                </wp:positionH>
                <wp:positionV relativeFrom="paragraph">
                  <wp:posOffset>1437640</wp:posOffset>
                </wp:positionV>
                <wp:extent cx="2493645" cy="161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27pt;mso-wrap-distance-left:9.05pt;mso-wrap-distance-right:9.05pt;mso-wrap-distance-top:0pt;mso-wrap-distance-bottom:0pt;margin-top:113.2pt;mso-position-vertical-relative:text;margin-left:-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880</wp:posOffset>
                </wp:positionH>
                <wp:positionV relativeFrom="paragraph">
                  <wp:posOffset>9502140</wp:posOffset>
                </wp:positionV>
                <wp:extent cx="1781175" cy="403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1.75pt;mso-wrap-distance-left:9.05pt;mso-wrap-distance-right:9.05pt;mso-wrap-distance-top:0pt;mso-wrap-distance-bottom:0pt;margin-top:748.2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6598920</wp:posOffset>
                </wp:positionV>
                <wp:extent cx="831215" cy="403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1.75pt;mso-wrap-distance-left:9.05pt;mso-wrap-distance-right:9.05pt;mso-wrap-distance-top:0pt;mso-wrap-distance-bottom:0pt;margin-top:519.6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емейные традиц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6235</wp:posOffset>
            </wp:positionH>
            <wp:positionV relativeFrom="paragraph">
              <wp:posOffset>-527050</wp:posOffset>
            </wp:positionV>
            <wp:extent cx="5381625" cy="74999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8"/>
        <w:jc w:val="both"/>
        <w:rPr/>
      </w:pPr>
      <w:r>
        <w:rPr>
          <w:color w:val="FFFFFF"/>
        </w:rPr>
        <w:t xml:space="preserve">Моя семья состоит из папы, мамы, сестры и меня. Так же у нас живут кот Тиша и собака Орфей. В нашей семье существует несколько традиций. Мы всегда празднуем дни рождения всех членов семьи. С утра пока именинник спит, мы подкладываем ему подарок рядом с подушкой, так что, проснувшись, он видит сюрприз. Днем мама с сестрой готовят сюрприз. А вечером мы садимся все за стол праздновать, и задуваем все свечи на торте. 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А в новый год мы складываем подарки под елку. Всей семьей готовим праздничный стол. Украшаем квартиру гирляндами, дождиком, ставим елку и украшаем ее игрушками, а наш кот Тимофей «помогает» нам в полную силу. После празднования нового года мы идем на улицу гулять с друзьями, катаемся на горке, запускаем петарды. И играем в снежки.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23 февраля мама с сестрой поздравляют меня и папу с днем защитников Отечества.</w:t>
      </w:r>
    </w:p>
    <w:p>
      <w:pPr>
        <w:pStyle w:val="Normal"/>
        <w:jc w:val="both"/>
        <w:rPr/>
      </w:pPr>
      <w:r>
        <w:rPr>
          <w:color w:val="FFFFFF"/>
        </w:rPr>
        <w:t>8 марта мы ведем наших женщин в кафе или в бильярд. Дарим цветы.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Также мы всегда празднуем начало и окончание учебного года.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Это одни из небольших традиций нашей семьи, которые нас сближают.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радиции нашей семьи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FFFF"/>
        </w:rPr>
        <w:t>У нас в семье существует традиция на Пасху красить яйца.</w:t>
        <w:tab/>
        <w:t xml:space="preserve"> Я очень люблю это делать сама. Разрисовываю гуашью, обматываю красящими нитками, а в последнее время продают красивые наклейки.</w:t>
        <w:tab/>
      </w:r>
    </w:p>
    <w:p>
      <w:pPr>
        <w:pStyle w:val="Normal"/>
        <w:ind w:firstLine="708"/>
        <w:jc w:val="both"/>
        <w:rPr/>
      </w:pPr>
      <w:r>
        <w:rPr>
          <w:color w:val="FFFFFF"/>
        </w:rPr>
        <w:t xml:space="preserve"> </w:t>
      </w:r>
      <w:r>
        <w:rPr>
          <w:color w:val="FFFFFF"/>
        </w:rPr>
        <w:t>Красим в разные цвета, получается очень красиво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Папа делает кекс-Пасху, с изюмом и орехами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Бабушка ходит в церковь и освещает их.</w:t>
        <w:tab/>
        <w:t xml:space="preserve"> Я знаю, что на Пасху идет Крестный ход.</w:t>
        <w:tab/>
        <w:t xml:space="preserve"> Всю ночь люди молятся.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Бабушка перед Пасхой соблюдает пост. Мы же пока нет, но я с мамой тоже была в церкви, ездили за святой водой. Так же у нас традиция на Новый год делать салаты: оливье и с крабами, запекать курицу в духовке, наряжать елку и делать всем подарки. На</w:t>
      </w:r>
      <w:r>
        <w:rPr/>
        <w:t xml:space="preserve"> масленицу обязательно печем блины и пироги. Раньше на даче сжигали соломенное чучел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12470</wp:posOffset>
            </wp:positionH>
            <wp:positionV relativeFrom="paragraph">
              <wp:posOffset>-1023620</wp:posOffset>
            </wp:positionV>
            <wp:extent cx="6096000" cy="78505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ши семейные традиции</w:t>
      </w:r>
    </w:p>
    <w:p>
      <w:pPr>
        <w:pStyle w:val="Normal"/>
        <w:ind w:firstLine="708"/>
        <w:jc w:val="both"/>
        <w:rPr/>
      </w:pPr>
      <w:r>
        <w:rPr/>
        <w:t>Вообще, слово «традиция» в толковом словаре русского языка означает то, что перешло от одного поколения к другому, что унаследовано от предшествующего поколения: например, идеи, взгляды, вкусы, образ действий, обычаи и т.п. Обычай – установившийся  порядок в поведении, в быту, т.е. встречи Нового Года. В нашей семье традиция, как и у обычных людей,  собираться по праздникам всей роднёй за столом, поздравлять друг друга, если это, например, Новый Год или другой знаменательный день. Раньше, когда мы жили в другом городе, у нас была традиция ходить в спортзал играть в футбол, а когда мы возвращались, то все вместе готовили блины. Это была воскресная традиция.</w:t>
      </w:r>
    </w:p>
    <w:p>
      <w:pPr>
        <w:pStyle w:val="Normal"/>
        <w:ind w:firstLine="708"/>
        <w:jc w:val="both"/>
        <w:rPr/>
      </w:pPr>
      <w:r>
        <w:rPr/>
        <w:t xml:space="preserve">Когда мы приезжаем к  бабушке на каникулы, она всегда нас традиционно встречает вкусными домашними пирогами. А ещё у нас  есть традиция встречаться со своими друзьями детства. </w:t>
      </w:r>
    </w:p>
    <w:p>
      <w:pPr>
        <w:pStyle w:val="Normal"/>
        <w:ind w:firstLine="708"/>
        <w:jc w:val="both"/>
        <w:rPr/>
      </w:pPr>
      <w:r>
        <w:rPr/>
        <w:t xml:space="preserve">Помимо Нового Года и дней рождения, есть ещё один знаменательный день – 9 мая, когда наш папа и его родной брат ездят в Холмогоры, где живёт мой дедушка. Это тоже является традицией нашей семьи. </w:t>
      </w:r>
    </w:p>
    <w:p>
      <w:pPr>
        <w:pStyle w:val="Normal"/>
        <w:ind w:firstLine="708"/>
        <w:jc w:val="both"/>
        <w:rPr/>
      </w:pPr>
      <w:r>
        <w:rPr/>
        <w:t>Я очень люблю, когда вся родня собирается вместе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и и предания в старину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В старину русские семьи не спешили разделяться. Как правило, возле одного из родственников или старейшего объединялись несколько родственных ветвей. Вместе жили дети, братья, племянники их хозяина и даже дальние его родственники. Неудивительно, что порой в доме вспыхивала вражда между родственниками. Но зато совместное житьё вырабатывало в русском человеке дух общинности, соединявший людей, даже не связанных кровным родством. И все семейные торжества проходили прилюдно, при большом скоплении народа. Как говорили, «на миру».</w: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56235</wp:posOffset>
            </wp:positionH>
            <wp:positionV relativeFrom="paragraph">
              <wp:posOffset>-848360</wp:posOffset>
            </wp:positionV>
            <wp:extent cx="5462270" cy="80257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ождение и крещение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FFFF"/>
        </w:rPr>
        <w:t>Русские люди спешили младенца окрестить. Чаще всего крещение совершалось  в восьмой день по  рождении. Но иногда и в сороковой. Эти числа соответствовали событиями из младенческой жизни Иисуса Христа – Обрезанию и Сретению. Имя младенцу чаще всего давали по имени святого, память которого отмечалась в день крещения. Крещение совершалось в церквях или в редких случаях дома, если новорожденный болел. Но при этом крещение обязательно происходило не в той комнате, где дитя родилось. Выбор крестных падал обычно на родственников. При крещении на младенца надевали крест медный, серебряный или золотой, который и оставался на нем всю жизнь, как символ принадлежности крестьянства. Крестному священник возлагал на шею белый платок и связывал его обоими концами. По окончанию обряда платок снимался и оставался в церкви. После обряда крещения в тоже день накрывался крестинный стол. При этом  кроме гостей  кормили нищих.</w:t>
      </w:r>
    </w:p>
    <w:p>
      <w:pPr>
        <w:pStyle w:val="Normal"/>
        <w:jc w:val="both"/>
        <w:rPr/>
      </w:pPr>
      <w:r>
        <w:rPr>
          <w:color w:val="FFFFFF"/>
        </w:rPr>
        <w:t xml:space="preserve"> </w:t>
      </w:r>
      <w:r>
        <w:rPr>
          <w:color w:val="FFFFFF"/>
        </w:rPr>
        <w:tab/>
        <w:t xml:space="preserve">День Рождения почти не считался днем праздничным, зато день ангела, или именины, праздновался ежегодно. Например, сватовство, свадьба, новоселье тоже считалось праздником, погребение и др. Все эти обряды и праздники считались традиционными и все имели свои правила.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радиции в моей семье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В моей семье есть маленькая традиция. Каждый год  мы едем в Краснодарский край на день рождения к моей бабушке. К этому дню съезжаются  самые близкие родственники. Мы проводим весёлый день. Утром мы все готовимся к празднику: готовим прекрасный ужин, а бабушка готовит свой замечательный торт «Наполеон», он у неё получается очень вкусный. В обед мы едем в парк и купаемся в пруду. Это очень весело. Потом  ближе к вечеру приходят близкие друзья, и мы ужинаем, дарим подарки. Позже все танцуют и смеются, очень весело и радостно, ведь все вместе. Больше всего на дне рождении мне нравятся многочисленные цветы. Их очень-очень</w:t>
      </w:r>
      <w:r>
        <w:rPr>
          <w:color w:val="000080"/>
        </w:rPr>
        <w:t xml:space="preserve"> много. Разные розы, тюльпаны, астры, гвоздики и они все  замечательно пахнут. Вот такая традиция существует в нашей семье.  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58140</wp:posOffset>
            </wp:positionH>
            <wp:positionV relativeFrom="paragraph">
              <wp:align>top</wp:align>
            </wp:positionV>
            <wp:extent cx="5808345" cy="785050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ши семейные традиции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Каждая семья имеет свои собственные традиции. Это не зависит от количества входящих в неё членов. Именно традиции и правила усиливают сплоченность семьи.</w:t>
      </w:r>
    </w:p>
    <w:p>
      <w:pPr>
        <w:pStyle w:val="Normal"/>
        <w:ind w:firstLine="708"/>
        <w:jc w:val="both"/>
        <w:rPr>
          <w:color w:val="000080"/>
        </w:rPr>
      </w:pPr>
      <w:r>
        <w:rPr>
          <w:color w:val="000080"/>
        </w:rPr>
        <w:t>В нашей семье 5 человек. Особенностью нашей семьи являются правила или обычаи. Их можно перечислять сколько угодно, но можно выделить несколько основных. Во-первых, члены семьи не должны отрываться друг от друга без связи на длительный срок. Во-вторых, все должны принимать пищу в одно и то же время. Но по уважительной причине кто-то может это сделать в другое время. В-третьих, за котом убирает тот, кто младше всех из находящихся в данный момент дома.</w:t>
      </w:r>
    </w:p>
    <w:p>
      <w:pPr>
        <w:pStyle w:val="Normal"/>
        <w:ind w:firstLine="708"/>
        <w:jc w:val="both"/>
        <w:rPr/>
      </w:pPr>
      <w:r>
        <w:rPr>
          <w:color w:val="000080"/>
        </w:rPr>
        <w:t xml:space="preserve">Основной традицией нашей семьи, как и многих семей вообще, является сбор всех за праздничным столом. В праздники мы можем пригласить близких людей, друзей, родственников. Обычно бывает весело, когда мы приглашаем бабушку и дедушку. Также, когда у кого-то из членов семьи день рождения, то вечером обязательно все собираются и едят праздничный торт, пьют чай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ши семейные традици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80"/>
        </w:rPr>
        <w:t xml:space="preserve">Однажды нам выпало счастье побывать в городе Выборге. Нас пригласили знакомые на свою дачу. Нам очень сильно понравилось здешняя природа. После этого у нас появилась семейная традиция - проводить летнее  время под Выборгом. С этого момента у нас появилась новое увлечение: рыбалка в любую погоду, сбор грибов и просто прогулки в лесу. </w:t>
      </w:r>
    </w:p>
    <w:p>
      <w:pPr>
        <w:pStyle w:val="Normal"/>
        <w:ind w:firstLine="708"/>
        <w:jc w:val="both"/>
        <w:rPr/>
      </w:pPr>
      <w:r>
        <w:rPr>
          <w:color w:val="333399"/>
        </w:rPr>
        <w:t>После посещения города Выборга у нас появилась новая традиция. Теперь мы ежегодно посещаем достопримечательности. Еще мы бываем  на праздниках города, исторических местах и просто ходим по очень красивым, маленьким улочкам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56235</wp:posOffset>
            </wp:positionH>
            <wp:positionV relativeFrom="paragraph">
              <wp:posOffset>-753745</wp:posOffset>
            </wp:positionV>
            <wp:extent cx="5343525" cy="79311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9900"/>
        </w:rPr>
        <w:t>Мы так полюбили это место, что я надеюсь, наша традиция не только останется, но и станет  крепче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Heading1"/>
        <w:jc w:val="center"/>
        <w:rPr>
          <w:iCs/>
          <w:color w:val="FF9900"/>
          <w:sz w:val="28"/>
          <w:szCs w:val="28"/>
        </w:rPr>
      </w:pPr>
      <w:r>
        <w:rPr>
          <w:iCs/>
          <w:color w:val="FF9900"/>
          <w:sz w:val="28"/>
          <w:szCs w:val="28"/>
        </w:rPr>
        <w:t>Традиции нашей семьи</w:t>
      </w:r>
    </w:p>
    <w:p>
      <w:pPr>
        <w:pStyle w:val="TextBody"/>
        <w:ind w:firstLine="708"/>
        <w:rPr>
          <w:color w:val="FF9900"/>
        </w:rPr>
      </w:pPr>
      <w:r>
        <w:rPr>
          <w:color w:val="FF9900"/>
        </w:rPr>
        <w:t>Мы традиционно отмечаем праздники Нового Года, 8 марта, Рождества и Пасхи. В нашей семье соблюдаются обряды крещения. Традиционно отмечаются дни рождения всех членов семьи.</w:t>
      </w:r>
    </w:p>
    <w:p>
      <w:pPr>
        <w:pStyle w:val="TextBody"/>
        <w:rPr>
          <w:color w:val="FF9900"/>
        </w:rPr>
      </w:pPr>
      <w:r>
        <w:rPr>
          <w:color w:val="FF9900"/>
        </w:rPr>
        <w:t>Накануне празднования Пасхи мы с мамой красим яйца, печем куличи, а потом едем в Никольский Храм. Там мы все освещаем.</w:t>
      </w:r>
    </w:p>
    <w:p>
      <w:pPr>
        <w:pStyle w:val="TextBody"/>
        <w:ind w:firstLine="708"/>
        <w:rPr>
          <w:color w:val="FF9900"/>
        </w:rPr>
      </w:pPr>
      <w:r>
        <w:rPr>
          <w:color w:val="FF9900"/>
        </w:rPr>
        <w:t>В Никольском Храме нас крестили. Нам очень нравится ходить туда вместе с мамой по праздничным дням. Это очень красивый собор.</w:t>
      </w:r>
    </w:p>
    <w:p>
      <w:pPr>
        <w:pStyle w:val="TextBody"/>
        <w:rPr>
          <w:color w:val="FF9900"/>
        </w:rPr>
      </w:pPr>
      <w:r>
        <w:rPr>
          <w:color w:val="FF9900"/>
        </w:rPr>
        <w:t xml:space="preserve">Еще нам очень нравиться встречать Новый год дома, вместе с бабушкой и дедушкой. Я люблю наряжать елку. Елка у нас всегда натуральная, чтоб пахло хвоей и лесом. У нас много красивых елочных игрушек. Среди них есть очень старые, которые перешли к нам от прабабушек. Пока мы наряжаем елку, всегда вспоминаем что-нибудь из прошедших праздников. Вспоминаем наших близких. </w:t>
      </w:r>
    </w:p>
    <w:p>
      <w:pPr>
        <w:pStyle w:val="TextBody"/>
        <w:rPr>
          <w:color w:val="FF9900"/>
        </w:rPr>
      </w:pPr>
      <w:r>
        <w:rPr>
          <w:color w:val="FF9900"/>
        </w:rPr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Традиции нашей семьи</w:t>
      </w:r>
    </w:p>
    <w:p>
      <w:pPr>
        <w:pStyle w:val="Normal"/>
        <w:ind w:firstLine="708"/>
        <w:jc w:val="both"/>
        <w:rPr/>
      </w:pPr>
      <w:r>
        <w:rPr>
          <w:color w:val="FF9900"/>
        </w:rPr>
        <w:t>У нашей семьи есть традиции отмечать праздники. Из многих официальных и неофициальных праздников у нас есть главный – Новый Год. Для нас это не просто праздник, не просто формальность, а намного большее. Это можно назвать новым кусочком жизни, а 31 декабря – маленьким порогом в этот кусочек.</w:t>
      </w:r>
    </w:p>
    <w:p>
      <w:pPr>
        <w:pStyle w:val="Normal"/>
        <w:ind w:firstLine="708"/>
        <w:jc w:val="both"/>
        <w:rPr/>
      </w:pPr>
      <w:r>
        <w:rPr>
          <w:color w:val="FF9900"/>
        </w:rPr>
        <w:t xml:space="preserve">В последний день уходящего года мы стараемся думать только о хорошем. Все плохие чувства и моменты оставляем в уходящем году. </w:t>
      </w:r>
    </w:p>
    <w:p>
      <w:pPr>
        <w:pStyle w:val="Normal"/>
        <w:jc w:val="both"/>
        <w:rPr/>
      </w:pPr>
      <w:r>
        <w:rPr>
          <w:color w:val="FF9900"/>
        </w:rPr>
        <w:t>Мы все серьезно готовимся встретить Новый Год: накрываем на стол, надеваем красивые наряды. Вот уже разлито шампанское, и мы ждём эти заветные двенадцать ударов, после которых можно загадывать желание. Мы поздравляем друг друга, дарим друг другу подарки. По телефону нам звонят друзья, поздравляют. Мы  поздравляем их. В эту новогоднюю ночь мы идём с ними на улицу запускать фейерверки. Это очень красиво!</w:t>
      </w:r>
    </w:p>
    <w:p>
      <w:pPr>
        <w:pStyle w:val="Normal"/>
        <w:ind w:firstLine="708"/>
        <w:jc w:val="both"/>
        <w:rPr>
          <w:color w:val="FFFFFF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74980</wp:posOffset>
            </wp:positionH>
            <wp:positionV relativeFrom="paragraph">
              <wp:posOffset>-673100</wp:posOffset>
            </wp:positionV>
            <wp:extent cx="6677660" cy="78505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В новогоднюю ночь воздух особенно свеж. От разноцветных фейерверков снег блестит так, что ослепляет глаза. Прогулка очень приятна в новогоднюю ночь! После этого  возвращаемся домой, и мы всей семьёй смотрим новогодний концерт по телевизору. Наверное, это самый счастливый день в году!  В конце всего веселья мы убираем со стола и ложимся спать. На следующий день я просыпаюсь со свежими силами. Это первый день в Новом Году…</w:t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sectPr>
      <w:footerReference w:type="default" r:id="rId9"/>
      <w:footerReference w:type="first" r:id="rId10"/>
      <w:type w:val="nextPage"/>
      <w:pgSz w:orient="landscape" w:w="8420" w:h="11906"/>
      <w:pgMar w:left="567" w:right="567" w:gutter="0" w:header="0" w:top="567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39:00Z</dcterms:created>
  <dc:creator>Home</dc:creator>
  <dc:description/>
  <cp:keywords/>
  <dc:language>en-US</dc:language>
  <cp:lastModifiedBy>User</cp:lastModifiedBy>
  <cp:lastPrinted>2001-01-01T01:25:00Z</cp:lastPrinted>
  <dcterms:modified xsi:type="dcterms:W3CDTF">2000-12-31T22:31:00Z</dcterms:modified>
  <cp:revision>9</cp:revision>
  <dc:subject/>
  <dc:title>Традиции нашей семьи</dc:title>
</cp:coreProperties>
</file>