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соч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обле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омментарий проблемы по текс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Авторская пози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я позиция и 2 арг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ыв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соч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ступление, которое подводит к проблеме.   1-ый абзац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Комментарий проблемы по тексту.</w:t>
        <w:tab/>
        <w:t>2-ой абзац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Авторская позиция.</w:t>
        <w:tab/>
        <w:t>3-ий абза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Моя позиция и 2 аргумента.                             4-5-ый абзац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Вывод.                                                                 6-ой абзац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 Как начать сочинение? Как сформулировать    проблему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-ый вариант. В прочитанном  мною тексте  А.И.Иванов  поднимает  </w:t>
      </w:r>
      <w:r>
        <w:rPr>
          <w:bCs/>
          <w:i/>
          <w:iCs/>
          <w:sz w:val="22"/>
          <w:szCs w:val="22"/>
        </w:rPr>
        <w:t>проблему</w:t>
      </w:r>
      <w:r>
        <w:rPr>
          <w:bCs/>
          <w:sz w:val="22"/>
          <w:szCs w:val="22"/>
        </w:rPr>
        <w:t xml:space="preserve"> 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ой вариант.  Какую роль </w:t>
      </w:r>
      <w:r>
        <w:rPr>
          <w:i/>
          <w:sz w:val="22"/>
          <w:szCs w:val="22"/>
        </w:rPr>
        <w:t>играет книга</w:t>
      </w:r>
      <w:r>
        <w:rPr>
          <w:sz w:val="22"/>
          <w:szCs w:val="22"/>
        </w:rPr>
        <w:t xml:space="preserve"> в нашей жизни? Над этим вопросом размышляет </w:t>
      </w:r>
      <w:r>
        <w:rPr>
          <w:bCs/>
          <w:sz w:val="22"/>
          <w:szCs w:val="22"/>
        </w:rPr>
        <w:t xml:space="preserve">А.И.Иванов  в  прочитанном  мною тексте?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Комментарий проблемы по текс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-ый вариант. Герой вспоминает (что?) …  (по содержанию текста).  Вместе с публицистом мы задумываемся (над чем?)  (по содержанию текста).  Писателя волнует (что?) … Эта проблема поднимается другими  писателями, публицистами  (учёными, философами): (назвать двух-трёх автор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-ой вариант. Чтобы заинтересовать читателя (привлечь внимание читателя к данной проблеме…), писатель (приводит примеры, ссылается на мнение …, делится своими наблюдениями…). Автор (осуждает, восхищается, негодует, рассуждает)… Проблема, которую анализирует писатель, по-прежнему актуальна, так как в наши дни…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вторская пози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ый вариант. По мнению А.И.Иванова,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ой вариант. Позиция А.И.Иванова заключается в том, что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оя позиция и 2 аргумента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-ый вариант. Я согласен с мнением писателя в том, что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-ой вариант. </w:t>
      </w:r>
      <w:r>
        <w:rPr>
          <w:bCs/>
          <w:sz w:val="22"/>
          <w:szCs w:val="22"/>
        </w:rPr>
        <w:t xml:space="preserve">С позицией автора трудно не согласиться, ведь примеры, подтверждающие этот вывод, можно найти в произведениях литературы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3-ий вариант. </w:t>
      </w:r>
      <w:r>
        <w:rPr>
          <w:bCs/>
          <w:sz w:val="22"/>
          <w:szCs w:val="22"/>
        </w:rPr>
        <w:t>Я поддерживаю позицию автора и также думаю, что…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 2 аргумента </w:t>
      </w:r>
      <w:r>
        <w:rPr>
          <w:sz w:val="22"/>
          <w:szCs w:val="22"/>
        </w:rPr>
        <w:t xml:space="preserve">(можно два литературных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</w:t>
      </w:r>
      <w:r>
        <w:rPr>
          <w:sz w:val="22"/>
          <w:szCs w:val="22"/>
        </w:rPr>
        <w:t xml:space="preserve">.  </w:t>
      </w:r>
      <w:r>
        <w:rPr>
          <w:bCs/>
          <w:sz w:val="22"/>
          <w:szCs w:val="22"/>
        </w:rPr>
        <w:t>Назвать произведение художественной литературы, в котором затрагивается данная проблема.     Назвать автора произвед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</w:t>
      </w:r>
      <w:r>
        <w:rPr>
          <w:sz w:val="22"/>
          <w:szCs w:val="22"/>
        </w:rPr>
        <w:t xml:space="preserve">.  </w:t>
      </w:r>
      <w:r>
        <w:rPr>
          <w:bCs/>
          <w:sz w:val="22"/>
          <w:szCs w:val="22"/>
        </w:rPr>
        <w:t xml:space="preserve">О чём рассказывает автор? Какие поступки совершают герои данного произведения?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</w:t>
      </w:r>
      <w:r>
        <w:rPr>
          <w:sz w:val="22"/>
          <w:szCs w:val="22"/>
        </w:rPr>
        <w:t xml:space="preserve">.   </w:t>
      </w:r>
      <w:r>
        <w:rPr>
          <w:bCs/>
          <w:sz w:val="22"/>
          <w:szCs w:val="22"/>
        </w:rPr>
        <w:t>Вывод. ( Связь данного произведения с анализируемым текстом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, Л.Н.Толстой в романе «Война и мир» показывает … Герои романа своими поступками подтверждают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, А.С.Пушкин в  поэме…  написал о том, что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Аргумент с опорой на знания или жизненный опы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нравится смотреть цикл программ…   В одной из передач  обсуждался вопрос о… Ведущий и участники  сумели донести до зрителя…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Вывод.</w:t>
      </w:r>
    </w:p>
    <w:p>
      <w:pPr>
        <w:pStyle w:val="Normal"/>
        <w:rPr/>
      </w:pPr>
      <w:r>
        <w:rPr>
          <w:bCs/>
          <w:sz w:val="22"/>
          <w:szCs w:val="22"/>
        </w:rPr>
        <w:t>1 вариант. Таким образом, прав автор: …</w:t>
      </w:r>
    </w:p>
    <w:p>
      <w:pPr>
        <w:pStyle w:val="Normal"/>
        <w:rPr/>
      </w:pPr>
      <w:r>
        <w:rPr>
          <w:sz w:val="22"/>
          <w:szCs w:val="22"/>
        </w:rPr>
        <w:t xml:space="preserve">2 вариант. </w:t>
      </w:r>
      <w:r>
        <w:rPr>
          <w:bCs/>
          <w:sz w:val="22"/>
          <w:szCs w:val="22"/>
        </w:rPr>
        <w:t>Следовательно, автор прочитанного текста абсолютно прав, так как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3 вариант. Итак, затронутая автором проблема очень важна, потому что…</w:t>
      </w:r>
    </w:p>
    <w:p>
      <w:pPr>
        <w:pStyle w:val="Normal"/>
        <w:rPr>
          <w:bCs/>
        </w:rPr>
      </w:pPr>
      <w:r>
        <w:rPr>
          <w:bCs/>
        </w:rPr>
        <w:t>Концовка сочинения</w:t>
      </w:r>
      <w:r>
        <w:rPr/>
        <w:t xml:space="preserve"> </w:t>
      </w:r>
      <w:r>
        <w:rPr>
          <w:bCs/>
        </w:rPr>
        <w:t xml:space="preserve">должна подводить итог написанному и связывать воедино размышления над самим текстом и приведённые Вами аргументы. В сочинении должно быть </w:t>
      </w:r>
      <w:r>
        <w:rPr>
          <w:b/>
          <w:bCs/>
        </w:rPr>
        <w:t>не менее 150 сл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10:00Z</dcterms:created>
  <dc:creator>Mama</dc:creator>
  <dc:description/>
  <cp:keywords/>
  <dc:language>en-US</dc:language>
  <cp:lastModifiedBy>Mama</cp:lastModifiedBy>
  <dcterms:modified xsi:type="dcterms:W3CDTF">2012-11-12T18:03:00Z</dcterms:modified>
  <cp:revision>50</cp:revision>
  <dc:subject/>
  <dc:title/>
</cp:coreProperties>
</file>