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мотр знаний по теме:</w:t>
      </w:r>
      <w:r>
        <w:rPr>
          <w:sz w:val="28"/>
          <w:szCs w:val="28"/>
        </w:rPr>
        <w:t xml:space="preserve"> «АТМОСФЕРА» - 6 класс.</w:t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зработка урока с методическими рекомендация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 всегда были, есть и будут назначением школы, они составляют её суть. Кратчайший путь к познанию лежит через познавательную и самостоятельную активность учащихся в учебном процессе, через продуктивную их деятельность. Без интереса не может быть продуктивного учения. Без продуктивного учения нельзя говорить об эффективности урока и его оптимиз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знавательный и поисковый интерес, а вследствие его и творческая активность школьников сами по себе не возникают. Они формируются и создаются содержанием учебного материала, методами и приёмами обучения, личностью учителя и под влиянием внутренних потребностей, желания учиться. Именно знаний требует от ученика наше время: знаний глубоких, прочных, современных. Поэтому главная задача учителя найти резерв и возможности во всех имеющихся методах, приёмах обучения, сделать их более гибкими, рациональными, оптимальными в повышении эффективности учебного проце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ация учебного познавательного процесса потребовала от меня перестройки структуры урока, работа также предусматривала корректировку тематического планирования, в котором были выделены часы на уроки–тренинги, уроки контроля знаний и умений учащихся. Каждый последующий урок, проведенный мною, отличается от предыдущего элементами новизны.</w:t>
      </w:r>
    </w:p>
    <w:p>
      <w:pPr>
        <w:pStyle w:val="Normal"/>
        <w:spacing w:lineRule="auto" w:line="360" w:before="225" w:after="2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пробирую разные формы организации познавательного процесса на различных этапах урока. Обратная связь - мощное средство обучения. Это технически сложный участок преподавания, овладеть искусством спрашивания - задача каждого учителя. </w:t>
      </w:r>
    </w:p>
    <w:p>
      <w:pPr>
        <w:pStyle w:val="Normal"/>
        <w:spacing w:lineRule="auto" w:line="360" w:before="60" w:after="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ащиеся всегда должны знать, что процесс усвоения имеет свои временные границы и должен закончиться определенным результатом, который будет оцениваться. Это означает, что кроме контроля, который выполняет функцию обратной связи, необходим другой вид контроля, который призван дать представление о достигнутых результатах. Этот вид контроля обычно называют итоговым. 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ог может касаться как отдельного цикла обучения, так и целого предмета или какого-то раздела. В практике обучения итоговый контроль используется для оценки результатов обучения, достигнутых в конце работы над темой или курсом. Проверка и оценка результатов обучения является важным компонентом деятельности учителя.</w:t>
      </w:r>
      <w:r>
        <w:rPr>
          <w:rFonts w:cs="Arial" w:ascii="Arial" w:hAnsi="Arial"/>
          <w:sz w:val="18"/>
          <w:szCs w:val="18"/>
        </w:rPr>
        <w:t xml:space="preserve">       </w:t>
      </w:r>
    </w:p>
    <w:p>
      <w:pPr>
        <w:pStyle w:val="Normal"/>
        <w:spacing w:lineRule="auto" w:line="360"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     </w:t>
      </w:r>
      <w:r>
        <w:rPr>
          <w:sz w:val="28"/>
          <w:szCs w:val="28"/>
        </w:rPr>
        <w:t>Диагностическая (контрольно-корректирующая) функция необходима для обеспечения обратной связи «учитель – ученик», чтобы учитель вовремя вносил коррективы в методику обучения, перераспределял учебное время между отдельными вопросами темы, для устранения недочетов в знаниях школь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знаниями и умениями учащихся обычно провожу после каждой темы, используя различные вариан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–тест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 «станциях», которые имеют,  как правило, название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ащиеся не ликуют, когда им предстоит выполнить контрольную работу. У ребят появляются чувства переживания, неуверенности. Если ученик имеет пробелы в знаниях по теме, он, как правило, с текстом контрольной работы не справляет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уроках с элементами новизны - «путешествие по станциям», учащиеся имеют возможность повторить, получить консультацию учителя или учащихся консультантов. Например, при завершении изучения темы  «Атмосфера» в 6 классе провожу смотр знаний, в ходе которого учащиеся должны показать свои знания, и умения применять их в практической деятельности. Обычно группа учащихся - консультантов оказывает мне помощь в проведении таких уроков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ачале провожу инструктаж: разъясняю организацию работы на уроке, задачу каждого ученика и консультанта. В ходе проведения урока направляю работу учеников–консультантов, слежу за дисциплиной, координирую деятельность отвечающих, заполняю итоговый лист учёта знаний, который выглядит таким образом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2"/>
        <w:gridCol w:w="1702"/>
        <w:gridCol w:w="1702"/>
        <w:gridCol w:w="1702"/>
      </w:tblGrid>
      <w:tr>
        <w:trPr>
          <w:trHeight w:val="5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. 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нция№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нция№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806" w:firstLine="6806"/>
              <w:rPr/>
            </w:pPr>
            <w:r>
              <w:rPr>
                <w:sz w:val="28"/>
                <w:szCs w:val="28"/>
              </w:rPr>
              <w:t>Станция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</w:t>
            </w:r>
          </w:p>
        </w:tc>
      </w:tr>
      <w:tr>
        <w:trPr>
          <w:trHeight w:val="3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верин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смотра знаний на свободных столах устанавливаются указатели станций, на каждой станции карточки с заданиями, вопросами, например: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double"/>
        </w:rPr>
      </w:pPr>
      <w:r>
        <w:rPr>
          <w:b/>
          <w:i/>
          <w:sz w:val="28"/>
          <w:szCs w:val="28"/>
          <w:u w:val="double"/>
        </w:rPr>
        <w:t>1-Станция «Терминолог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предусматривает знание учащимися  понятий и терминов по теме:</w:t>
      </w:r>
    </w:p>
    <w:p>
      <w:pPr>
        <w:pStyle w:val="Normal"/>
        <w:spacing w:lineRule="auto" w:line="360"/>
        <w:ind w:firstLine="888"/>
        <w:jc w:val="both"/>
        <w:rPr/>
      </w:pPr>
      <w:r>
        <w:rPr>
          <w:sz w:val="28"/>
          <w:szCs w:val="28"/>
        </w:rPr>
        <w:t>1.Атмосфера</w:t>
      </w:r>
    </w:p>
    <w:p>
      <w:pPr>
        <w:pStyle w:val="Normal"/>
        <w:spacing w:lineRule="auto" w:line="360"/>
        <w:ind w:firstLine="888"/>
        <w:jc w:val="both"/>
        <w:rPr/>
      </w:pPr>
      <w:r>
        <w:rPr>
          <w:sz w:val="28"/>
          <w:szCs w:val="28"/>
        </w:rPr>
        <w:t>2.Погода</w:t>
      </w:r>
    </w:p>
    <w:p>
      <w:pPr>
        <w:pStyle w:val="Normal"/>
        <w:spacing w:lineRule="auto" w:line="360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  <w:t>3.Климат</w:t>
      </w:r>
    </w:p>
    <w:p>
      <w:pPr>
        <w:pStyle w:val="Normal"/>
        <w:spacing w:lineRule="auto" w:line="360"/>
        <w:ind w:firstLine="888"/>
        <w:jc w:val="both"/>
        <w:rPr/>
      </w:pPr>
      <w:r>
        <w:rPr>
          <w:sz w:val="28"/>
          <w:szCs w:val="28"/>
        </w:rPr>
        <w:t>4.Ветер</w:t>
      </w:r>
    </w:p>
    <w:p>
      <w:pPr>
        <w:pStyle w:val="Normal"/>
        <w:spacing w:lineRule="auto" w:line="360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  <w:t>5.Бризы</w:t>
      </w:r>
    </w:p>
    <w:p>
      <w:pPr>
        <w:pStyle w:val="Normal"/>
        <w:spacing w:lineRule="auto" w:line="360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  <w:t>6.Муссоны</w:t>
      </w:r>
    </w:p>
    <w:p>
      <w:pPr>
        <w:pStyle w:val="Normal"/>
        <w:spacing w:lineRule="auto" w:line="360"/>
        <w:ind w:firstLine="888"/>
        <w:jc w:val="both"/>
        <w:rPr/>
      </w:pPr>
      <w:r>
        <w:rPr>
          <w:sz w:val="28"/>
          <w:szCs w:val="28"/>
        </w:rPr>
        <w:t>7.Абсолютная влажность</w:t>
      </w:r>
    </w:p>
    <w:p>
      <w:pPr>
        <w:pStyle w:val="Normal"/>
        <w:spacing w:lineRule="auto" w:line="360"/>
        <w:ind w:firstLine="888"/>
        <w:jc w:val="both"/>
        <w:rPr/>
      </w:pPr>
      <w:r>
        <w:rPr>
          <w:sz w:val="28"/>
          <w:szCs w:val="28"/>
        </w:rPr>
        <w:t>8.Относительная влажность</w:t>
      </w:r>
    </w:p>
    <w:p>
      <w:pPr>
        <w:pStyle w:val="Normal"/>
        <w:spacing w:lineRule="auto" w:line="360"/>
        <w:ind w:firstLine="888"/>
        <w:jc w:val="both"/>
        <w:rPr/>
      </w:pPr>
      <w:r>
        <w:rPr>
          <w:sz w:val="28"/>
          <w:szCs w:val="28"/>
        </w:rPr>
        <w:t>9.Суточная амплитуда колебаний температуры воздуха</w:t>
      </w:r>
    </w:p>
    <w:p>
      <w:pPr>
        <w:pStyle w:val="Normal"/>
        <w:spacing w:lineRule="auto" w:line="360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  <w:t>10.Годовая амплитуда колебаний температуры воздух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ониторе компьютера список указанных понятий под номерами. Учащимся в индивидуальном листе учёта знаний станции №1 консультант указывает «5» цифр, например -2, 4, 7, 9, 10. Учащийся письменно даёт ответ понятиям: погода, ветер, абсолютная влажность, суточная амплитуда колебаний температуры воздуха, годовая амплитуда колебаний температуры возду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по пятибалльной шкале - за пять правильных ответов -5, за четыре ответа - 4 и.т.д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double"/>
        </w:rPr>
        <w:t>2-Станция «Тестирован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в карточку-задание, учащиеся выполняют те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(1) 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53"/>
        <w:gridCol w:w="324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8" w:firstLine="818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одяного пара, содержащегося в 1куб. м воздуха, выраженное в граммах. 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both"/>
              <w:rPr/>
            </w:pPr>
            <w:r>
              <w:rPr>
                <w:sz w:val="28"/>
                <w:szCs w:val="28"/>
              </w:rPr>
              <w:t>А-Облака</w:t>
            </w:r>
          </w:p>
          <w:p>
            <w:pPr>
              <w:pStyle w:val="Normal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88"/>
              <w:jc w:val="both"/>
              <w:rPr/>
            </w:pPr>
            <w:r>
              <w:rPr>
                <w:sz w:val="28"/>
                <w:szCs w:val="28"/>
              </w:rPr>
              <w:t>Б-Осадкомер</w:t>
            </w:r>
          </w:p>
          <w:p>
            <w:pPr>
              <w:pStyle w:val="Normal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88"/>
              <w:jc w:val="both"/>
              <w:rPr/>
            </w:pPr>
            <w:r>
              <w:rPr>
                <w:sz w:val="28"/>
                <w:szCs w:val="28"/>
              </w:rPr>
              <w:t>В-Роса</w:t>
            </w:r>
          </w:p>
          <w:p>
            <w:pPr>
              <w:pStyle w:val="Normal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88"/>
              <w:jc w:val="both"/>
              <w:rPr/>
            </w:pPr>
            <w:r>
              <w:rPr>
                <w:sz w:val="28"/>
                <w:szCs w:val="28"/>
              </w:rPr>
              <w:t>Г-Иней</w:t>
            </w:r>
          </w:p>
          <w:p>
            <w:pPr>
              <w:pStyle w:val="Normal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88"/>
              <w:jc w:val="both"/>
              <w:rPr/>
            </w:pPr>
            <w:r>
              <w:rPr>
                <w:sz w:val="28"/>
                <w:szCs w:val="28"/>
              </w:rPr>
              <w:t>Д-Гигрометр</w:t>
            </w:r>
          </w:p>
          <w:p>
            <w:pPr>
              <w:pStyle w:val="Normal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88"/>
              <w:jc w:val="both"/>
              <w:rPr/>
            </w:pPr>
            <w:r>
              <w:rPr>
                <w:sz w:val="28"/>
                <w:szCs w:val="28"/>
              </w:rPr>
              <w:t>Е-абсолютная влажность</w:t>
            </w:r>
          </w:p>
          <w:p>
            <w:pPr>
              <w:pStyle w:val="Normal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-Снег</w:t>
            </w:r>
          </w:p>
          <w:p>
            <w:pPr>
              <w:pStyle w:val="Normal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для определения содержания водяных паров в атмосфере.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ление в атмосфере на значительной высоте мельчайших капелек воды или кристалликов льда, выделившихся при охлаждении воздуха, насыщенного водяными парами.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ые атмосферные осадки в виде кристаллических игл, звёздочек, хлопьев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й налёт в виде капелек воды на земной поверхности, появляющийся летом в утренние часы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8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88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88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88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88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88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888"/>
        <w:jc w:val="both"/>
        <w:rPr/>
      </w:pPr>
      <w:r>
        <w:rPr>
          <w:b/>
          <w:sz w:val="28"/>
          <w:szCs w:val="28"/>
        </w:rPr>
        <w:t>Вариант (2</w:t>
      </w:r>
      <w:r>
        <w:rPr/>
        <w:t>)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846"/>
        <w:gridCol w:w="3339"/>
      </w:tblGrid>
      <w:tr>
        <w:trPr>
          <w:trHeight w:val="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>
          <w:trHeight w:val="24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тношение в процентах фактического содержания водяного пара в 1 куб м к возможному при данной температур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-Осадкомер</w:t>
            </w:r>
          </w:p>
          <w:p>
            <w:pPr>
              <w:pStyle w:val="Normal"/>
              <w:spacing w:lineRule="auto" w:line="360"/>
              <w:ind w:firstLine="8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-Дождь</w:t>
            </w:r>
          </w:p>
          <w:p>
            <w:pPr>
              <w:pStyle w:val="Normal"/>
              <w:spacing w:lineRule="auto" w:line="360"/>
              <w:ind w:firstLine="8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-Туман</w:t>
            </w:r>
          </w:p>
          <w:p>
            <w:pPr>
              <w:pStyle w:val="Normal"/>
              <w:spacing w:lineRule="auto" w:line="360"/>
              <w:ind w:firstLine="8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- Относительная влажность</w:t>
            </w:r>
          </w:p>
          <w:p>
            <w:pPr>
              <w:pStyle w:val="Normal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-Ин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Е-Гигрометр</w:t>
            </w:r>
          </w:p>
          <w:p>
            <w:pPr>
              <w:pStyle w:val="Normal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-Снег</w:t>
            </w:r>
          </w:p>
        </w:tc>
      </w:tr>
      <w:tr>
        <w:trPr>
          <w:trHeight w:val="24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чайшие капельки воды, образовавшие в приземном слое атмосферы из насыщенного водяным паром воздуха при его охлаждении 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е атмосферные осадки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й налёт на предметах земной поверхности, появляющийся к утру ранней весной или поздней осенью при температуре ниже нуля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для определения количества осадков, выпавших на поверхность Земли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ащиеся на станции №2 выполняют работу по вариантам (1 или 2-вариан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есте пять вопросов. За пять правильных ответов - 5, за 4 ответа - 4 и.т.д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double"/>
        </w:rPr>
      </w:pPr>
      <w:r>
        <w:rPr>
          <w:b/>
          <w:i/>
          <w:sz w:val="28"/>
          <w:szCs w:val="28"/>
          <w:u w:val="double"/>
        </w:rPr>
        <w:t>3.Станция «Практическа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толе метеорологические приборы: термометр, барометр-анероид, гигрометр, осадкомер, макет-флюгера, каждый прибор имеет свой номер. Здесь же находятся слова-ответы: температура, количество осадков, направление ветра, атмосферное давление, влажность воздуха. Учащиеся, используя слова-ответы на отдельных листах, прикрепляют их к нужному прибо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мся необходимо  прикрепить слова ответы ко всем метеорологическим приборам.</w:t>
      </w:r>
    </w:p>
    <w:p>
      <w:pPr>
        <w:pStyle w:val="Normal"/>
        <w:spacing w:lineRule="auto" w:line="360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ять правильных ответов-5, за 4 ответа-4 и.т.д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double"/>
        </w:rPr>
        <w:t>4.Станция «Математическа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этой станции учащиеся получают из конверта карточку с номером, например - № 5. На карточке задача, которую необходимо реш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 правильное решение -5, неправильное (-) </w:t>
      </w:r>
    </w:p>
    <w:p>
      <w:pPr>
        <w:pStyle w:val="Normal"/>
        <w:spacing w:lineRule="auto" w:line="360"/>
        <w:ind w:firstLine="3686"/>
        <w:rPr/>
      </w:pPr>
      <w:r>
        <w:rPr>
          <w:sz w:val="28"/>
          <w:szCs w:val="28"/>
          <w:u w:val="single"/>
        </w:rPr>
        <w:t>Карточка №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относительную влажность воздуха, если при температуре +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воздухе содержалось 1г воды.</w:t>
      </w:r>
    </w:p>
    <w:p>
      <w:pPr>
        <w:pStyle w:val="Normal"/>
        <w:spacing w:lineRule="auto" w:line="360"/>
        <w:ind w:firstLine="368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86"/>
        <w:rPr/>
      </w:pPr>
      <w:r>
        <w:rPr>
          <w:sz w:val="28"/>
          <w:szCs w:val="28"/>
          <w:u w:val="single"/>
        </w:rPr>
        <w:t>Карточка №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оздухе при температуре +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содержится 15г воды. Сколько грамм воды не хватает до насыщения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u w:val="single"/>
        </w:rPr>
        <w:t>Карточка № 3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абсолютную влажность воздуха, если относительная влажность при температуре +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50 грамм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8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368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№ 4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читайте атмосферное давление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  <w:t>А) г. Народная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  <w:t>Б) г. Эльбрус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мосферное давление у подножия гор условно 760 мм. ртутного столба.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8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368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№ 5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чему равна относительная высота горной вершины, если у подошвы горы барометр показывает: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  <w:t>А) 740 мм ртутного столба, а на вершине 440 мм ртутного столб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  <w:t>Б) 650 мм ртутного столба и 320 мм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368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№ 6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 среднюю температуру воздуха по следующим данным: 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  <w:t>+ 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каждого ученика индивидуальные листы учёта знаний (4 листа). На каждом листе индивидуального учёта знаний № станции и фамилия ученика. Учащийся имеет право начать работу с любой станции, при этом необходимо взять соответствующей станции лист учета знаний. Выполнив работу на одной станции, учащийся обязан сдать  лист учета знаний консультанту этой стан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нсультанты (как правило, число консультантов соответствует числу станций) проверяют задания выполненные учащимися на станции, выставляют оценки в листы учёта знаний каждого ученика. Листы индивидуального учёта знаний сразу передают учителю, для заполнения итогового листа учёта знаний учащих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ащийся имеет право повторить материал, например понятия по теме, получить консультацию, а затем продолжить работу на другой стан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, которые успешно выполнили задания, получают возможность посетить клуб «Умники и умницы», совершить путешествие в страну «Удивительное рядом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клубе «Умники и умницы» учащиеся разгадывают кроссворды, чайнворды, загадки, пополняя свой багаж знаний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тране «Удивительное рядом» знакомятся с работами учащихся: докладами, сообщениями по теме, в которых имеются интересный дополнительный материал, интересные факты (методическое пособие Т.Н Воробцова «Учитель - АСТ» Волгоград 2002 г. 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ащимся также можно предложить вступить в клуб «Умники и умницы». Таким образом, можно пополнить кабинет географии интересным материалом: загадками по темам, викторинами, кроссвордами. Учащиеся в клубе готовят презентации, работают над проектами. В дальнейшем этот материал используется на уроках, а работа ребят всегда оценивается.  Учащиеся в клубе «Умники и умницы» расширяют свой познавательный интерес и кругозор.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заключительном этапе урока осуществляется анализ знаний и умений учащихся на основе итогового листа учета знаний. Если у учащихся оценки 3/4, 4/5 и.т.д. учителю  можно дополнительно предложить задания, соответствующие заданиям на станциях. Работу могут выполнять все ребята. Данная форма проведения смотра знаний позволяет проверить программные знания и умения учащихся, закрепить, углубить, откорректировать и устранить пробелы в знаниях учащихся, которые по определенным причинам отсутствовали на уроках или не усвоили учебный материал. У учащихся появляется стремление к осознанному и глубокому изучению материала, они более старательно готовятся к каждому уроку географии, повышается обученность и качество знаний по предмету. 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80</wp:posOffset>
              </wp:positionH>
              <wp:positionV relativeFrom="page">
                <wp:posOffset>10287000</wp:posOffset>
              </wp:positionV>
              <wp:extent cx="405765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720" cy="190440"/>
                        <a:chOff x="0" y="0"/>
                        <a:chExt cx="405720" cy="190440"/>
                      </a:xfrm>
                    </wpg:grpSpPr>
                    <wps:wsp>
                      <wps:cNvSpPr txBox="1"/>
                      <wps:spPr>
                        <a:xfrm>
                          <a:off x="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9016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90360" y="-1006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90360" y="-1006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10pt;width:31.95pt;height:15pt" coordorigin="8,16200" coordsize="639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;top:16212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65;top:16200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95;top:34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95;top:34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6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23:00Z</dcterms:created>
  <dc:creator>11</dc:creator>
  <dc:description/>
  <cp:keywords/>
  <dc:language>en-US</dc:language>
  <cp:lastModifiedBy>Admin</cp:lastModifiedBy>
  <dcterms:modified xsi:type="dcterms:W3CDTF">2011-12-08T17:47:00Z</dcterms:modified>
  <cp:revision>26</cp:revision>
  <dc:subject/>
  <dc:title>    Знание всегда были, есть и будут назначением школы, они составляют её суть</dc:title>
</cp:coreProperties>
</file>