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Нахабинская средняя общеобразовательная школа № 2»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горского района  Московской обла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 тему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ВОЗРОЖДЕНИЕ ЧЕРЕЗ ПРОСВЕЩЕНИЕ»</w:t>
      </w:r>
    </w:p>
    <w:p>
      <w:pPr>
        <w:pStyle w:val="Normal"/>
        <w:spacing w:lineRule="auto" w:line="240" w:before="12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ка 4 – Б класса</w:t>
      </w:r>
    </w:p>
    <w:p>
      <w:pPr>
        <w:pStyle w:val="Normal"/>
        <w:spacing w:lineRule="auto" w:line="240" w:before="120" w:after="1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кого Владислав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абино 201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через просвещ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гда я был маленьким, то   даже не думал, что надо учиться, но потом я пошел в школу  и стал думать иначе.  Для себя я решил, что сейчас именно то время, когда я могу складывать свои знания как пирамидку. Сначала основу,  а на нее кирпичики знаний и без этих кирпичиков не достигнуть вершины. Я понял, что мало  знаний,  которые мы получаем в школе, нужно заниматься дополнительно,  быть любознательным,  принимать участие в конкурсах и викторинах,  посещать театры  и музеи,  и много  чит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ым-давно было много князей,  и одного из них звали Ярослав Мудрый. Однажды он сказал: «Велика ведь бывает польза от ученья книжного: книгами наставляемы и поучаемы на путь покаянья, ибо от слов книжных обретаем мудрость и воздержанье. Это ведь реки, наполняющие вселенную, это источник мудрости; в книгах ведь неизмеримая глубина;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…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ена князей не все  люди  могли позволить себе обучение. Это было достаточно дорого.  Теперь школа для всех. Поэтому мы должны обязательно учиться и получать знания,  которые нам да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очень здорово, когда все дети поймут это. Подрастет новое поколение образованных, просвещенных людей, которые смогут понять и разгадать тайны космоса,  научатся  распределять природные богатства, смогут правильно  тратить деньги,  которая имеет наша стра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верю, что наступит это время возрождения страны через просвещ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48:00Z</dcterms:created>
  <dc:creator>Лена</dc:creator>
  <dc:description/>
  <cp:keywords/>
  <dc:language>en-US</dc:language>
  <cp:lastModifiedBy>User</cp:lastModifiedBy>
  <cp:lastPrinted>2012-01-15T18:40:00Z</cp:lastPrinted>
  <dcterms:modified xsi:type="dcterms:W3CDTF">2012-11-12T15:48:00Z</dcterms:modified>
  <cp:revision>3</cp:revision>
  <dc:subject/>
  <dc:title/>
</cp:coreProperties>
</file>