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ется Родина?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ртинки в твоем букваре,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роших и верных товарищей,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щих в соседнем дворе.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может, она начинается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песни, что пела нам мать,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го, что в любых испытаниях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никому не отня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Сочинение.</w:t>
      </w:r>
    </w:p>
    <w:p>
      <w:pPr>
        <w:pStyle w:val="Normal"/>
        <w:jc w:val="center"/>
        <w:rPr/>
      </w:pPr>
      <w:r>
        <w:rPr/>
        <w:t>Моя Роди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С детства нам знакома песня «С чего начинается родина», ее поют малыши на утренниках в детском саду, ее знает каждый школьник. Но так ли часто мы задумываемся, о чем же она. Вроде бы просто – песня о Родине, ставшая популярной в 70-х годах прошлого века. Или, для любознательных, запевка к кинофильму «Щит и меч», так редко появляющемуся на телеэкранах в наши дни. И все же, какая она, Родина?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 бывает Родина большая и малая. У каждого она своя, особенная, неповторимая. И в от же время, есть огромная страна – Россия, горячо любимая и дорогая для всех нас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– россияне и нам есть чем гордиться. Наша Родина – самая большая страна в мире. Границы ее простираются от Калининграда на западе, до Южно-Сахалинска на востоке. От Архангельска на Севере, до Адлера на юге. Россия уникальна в своем многообразии. Ни одна страна мира не может похвастаться таким разбросом климатических зон, от арктических до субтропических. Таким количеством видов животных и птиц обитающих на ее территории. И только мы, россияне можем все это сохранить для наших детей и внуков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ще, у каждого есть, тот город, район, улица, на которой он родился и вырос. Где живут его родные и друзья. Есть такое место, куда всегда стремишься вернуться, из самого далекого путешествия. Маленький уголок огромной Родины. </w:t>
      </w:r>
    </w:p>
    <w:p>
      <w:pPr>
        <w:pStyle w:val="Normal"/>
        <w:spacing w:lineRule="auto" w:line="360"/>
        <w:ind w:firstLine="181"/>
        <w:jc w:val="right"/>
        <w:rPr>
          <w:sz w:val="28"/>
          <w:szCs w:val="28"/>
        </w:rPr>
      </w:pPr>
      <w:r>
        <w:rPr>
          <w:sz w:val="28"/>
          <w:szCs w:val="28"/>
        </w:rPr>
        <w:t>Федоткин Ярослав, 3-а класс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29:00Z</dcterms:created>
  <dc:creator>Ярослав Сергеевич</dc:creator>
  <dc:description/>
  <cp:keywords/>
  <dc:language>en-US</dc:language>
  <cp:lastModifiedBy>Супрунова Л.Н.</cp:lastModifiedBy>
  <dcterms:modified xsi:type="dcterms:W3CDTF">2012-01-27T03:50:00Z</dcterms:modified>
  <cp:revision>5</cp:revision>
  <dc:subject/>
  <dc:title>С чего начинается Родина</dc:title>
</cp:coreProperties>
</file>