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активизации творческой деятельности и раскрытие индивидуальных способностей детей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Творчество </w:t>
      </w:r>
      <w:r>
        <w:rPr>
          <w:sz w:val="28"/>
        </w:rPr>
        <w:t xml:space="preserve">- это деятельность, в результате которой создается новый, оригинальный продукт (рисунок, поделка, рассказ). </w:t>
      </w:r>
      <w:r>
        <w:rPr>
          <w:i/>
          <w:sz w:val="28"/>
        </w:rPr>
        <w:t xml:space="preserve">Но каково соотношение творчества и обучения? </w:t>
      </w:r>
      <w:r>
        <w:rPr>
          <w:sz w:val="28"/>
        </w:rPr>
        <w:t xml:space="preserve">В каждом занятии обучающего характера должна быть отдушина для творчества, а в каждом творческом занятии - элементы обучения (Е.А.Флерина). Здесь важно умение педагога целенаправленно организовать познавательную деятельность, усложнять ее характер, побуждая ребенка ко все большей самостоятельности и творчеству. Слово «занятие» сейчас активно вытесняется из обихода дошкольных учреждений понятием «непосредственно организованная деятельность». Жаль, ведь, изначально данное слово происходило от таких понятий, как «занимать», «занять», «занимательность». То есть, в идеальном смысле, занятие  не должно было сводиться лишь к усвоению определенных  и конкретных знаний и умений, оно должно было быть, прежде всего, занимательным для ребенка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Одним из основных условий развития творческой личности дошкольника является широкий подход к решению проблемы («Творчество - стиль жизни»).</w:t>
      </w:r>
      <w:r>
        <w:rPr>
          <w:sz w:val="28"/>
        </w:rPr>
        <w:t xml:space="preserve"> Данная задача должна является одной из основных задач в системе воспитания ребенка и решаться во всех сферах его жизни (в отношении к природе, сообществу, рукотворному миру, в том числе и искусству) и во всех видах деятельности. Безусловно, игра и художественная деятельность представляют для этого большие возможност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ошкольный возраст открыт для  развития воображения, и поэтому взаимодействующий с ребенком взрослый не должен спешить давать ребенку ответы на поставленные вопросы. Здесь важно создать </w:t>
      </w:r>
      <w:r>
        <w:rPr>
          <w:i/>
          <w:sz w:val="28"/>
        </w:rPr>
        <w:t xml:space="preserve">условия для того, чтобы ребенок мог вести поисковую, исследовательскую деятельность, решать многие вопросы по-своему. </w:t>
      </w:r>
      <w:r>
        <w:rPr>
          <w:sz w:val="28"/>
        </w:rPr>
        <w:t>Необходимо использовать игры и задания, развивающие творчество. Особое значение здесь приобретает то, что педагог должен сделать естественный процесс жизни и деятельности детей творческим, ставить детей в ситуации не только художественного, но и познавательного, нравственного творчества. А специальная работа на занятиях, в играх и т.п., нацеленная на развитие творчества, должна органично войти в жизнь ребен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Другое важнейшее условие проявления творчества в художественной деятельности - </w:t>
      </w:r>
      <w:r>
        <w:rPr>
          <w:i/>
          <w:sz w:val="28"/>
        </w:rPr>
        <w:t>организация интересной содержательной жизни ребенка в ДОУ и семье; обогащение его яркими впечатлениями, обеспечение эмоционально-интеллектуального опыта, который послужит основой для возникновения замыслов и будет материалом, необходимым для работы воображения</w:t>
      </w:r>
      <w:r>
        <w:rPr>
          <w:sz w:val="28"/>
        </w:rPr>
        <w:t>. Этот опыт создается всей системой жизнедеятельности ребенка (наблюдения, занятия, игры, посещения театра, общения и т.п.) и служит основой для игр, творческих рассказов, рисунков и др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воение художественно-творческой деятельности немыслимо без </w:t>
      </w:r>
      <w:r>
        <w:rPr>
          <w:i/>
          <w:sz w:val="28"/>
        </w:rPr>
        <w:t>общения с искусством</w:t>
      </w:r>
      <w:r>
        <w:rPr>
          <w:sz w:val="28"/>
        </w:rPr>
        <w:t>. При правильном влиянии взрослых ребенок понимает смысл, суть искусства, изобразительно-выразительные средства и их подчиненное значение. А на этой основе он лучше понимает и собственную деятельность.</w:t>
      </w:r>
    </w:p>
    <w:p>
      <w:pPr>
        <w:pStyle w:val="Normal"/>
        <w:jc w:val="both"/>
        <w:rPr/>
      </w:pPr>
      <w:r>
        <w:rPr>
          <w:sz w:val="28"/>
        </w:rPr>
        <w:tab/>
        <w:t xml:space="preserve">Другим условием развития детского творчества является </w:t>
      </w:r>
      <w:r>
        <w:rPr>
          <w:i/>
          <w:sz w:val="28"/>
        </w:rPr>
        <w:t>обучение как организованный взрослым процесс передачи и активного усвоения ребенком художественной деятельности в целом (мотивов, способов действия)</w:t>
      </w:r>
      <w:r>
        <w:rPr>
          <w:sz w:val="28"/>
        </w:rPr>
        <w:t xml:space="preserve">. То есть в сферу обучения ребенка входит формирование: </w:t>
      </w:r>
    </w:p>
    <w:p>
      <w:pPr>
        <w:pStyle w:val="Normal"/>
        <w:jc w:val="both"/>
        <w:rPr/>
      </w:pPr>
      <w:r>
        <w:rPr>
          <w:sz w:val="28"/>
        </w:rPr>
        <w:tab/>
        <w:t>- способности эмоционально откликаться на окружающий мир;</w:t>
      </w:r>
    </w:p>
    <w:p>
      <w:pPr>
        <w:pStyle w:val="Normal"/>
        <w:jc w:val="both"/>
        <w:rPr/>
      </w:pPr>
      <w:r>
        <w:rPr>
          <w:sz w:val="28"/>
        </w:rPr>
        <w:tab/>
        <w:t>- потребности выражать свое мировосприятие в художестве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потребности в творчестве и стремлении выполнить работу для других люд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Освоение соответствующих знаний, умений и навыков при обучении художественной деятельности является средством, а не конечной целью. Знания, умения должны осваиваться в связи с созданием художественного образа, с необходимостью выразить себя, свое отношение или характер изображаемого персонажа. Ребенок осваивает не просто изобразительные, а изобразительно-выразительные средства.</w:t>
      </w:r>
    </w:p>
    <w:p>
      <w:pPr>
        <w:pStyle w:val="Normal"/>
        <w:jc w:val="both"/>
        <w:rPr/>
      </w:pPr>
      <w:r>
        <w:rPr>
          <w:sz w:val="28"/>
        </w:rPr>
        <w:tab/>
        <w:t>Вместе с тем, знания, умения, формируемые у детей, должны быть гибкими, вариативными, а навыки - обобщенными, т.е. применимыми в разных условиях. В противном же случае уже в старшем дошкольном возрасте (к 7 годам) появляется спад творчества. Ребенок, понимая несовершенство своих рисунков и поделок, теряет интерес к изодеятельности, что отрицательно сказывается на развитии творческих способностей дошкольника в цел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онтексте развивающего обучения важна </w:t>
      </w:r>
      <w:r>
        <w:rPr>
          <w:i/>
          <w:sz w:val="28"/>
        </w:rPr>
        <w:t>формулировка творческих заданий, не имеющих однозначного решения.</w:t>
      </w:r>
      <w:r>
        <w:rPr>
          <w:sz w:val="28"/>
        </w:rPr>
        <w:t xml:space="preserve"> Уровень креативности будет выше, если дать задание найти творческое решение. Акцент на возможность вариативного решения должен быть постоянным. Это необходимо для формирования творческой позиции человека (ребенка) в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чень важно, чтобы предъявляемые взрослым творческие задания были восприняты ребенком. Мотивация задания должна быть предложением действенных мотивов, подведением детей если не к самостоятельной постановке, то к принятию задачи, поставленной взрослым. Это важное условие творческой активности детей на занятии.  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Непременным условием организованной взрослыми творческой деятельности должна быть </w:t>
      </w:r>
      <w:r>
        <w:rPr>
          <w:i/>
          <w:sz w:val="28"/>
        </w:rPr>
        <w:t xml:space="preserve">атмосфера творчества </w:t>
      </w:r>
      <w:r>
        <w:rPr>
          <w:sz w:val="28"/>
        </w:rPr>
        <w:t>в коллективе, т.е., стимулирование такого состояния у детей, когда разбужены их чувства, воображение, когда они увлечены тем, что делают. Искренность педагога создает такое состояние ребенка, когда он чувствует себя комфортно, смело, раскрепощено и свободно. Это возможно, если на занятии или в самостоятельной художественной деятельности царит атмосфера доверительного общения, сотрудничества, сопереживания, веры в силы ребенка, поддержки его при неудачах. Совсем не обязательно выражать восторг, тем более,  если для этого может не быть объективных оснований. Однако,  доброжелательное и, что не менее важно, систематическое внимание и интерес к деятельности детей крайне важны в развитии творческого потенциал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ще одно условие развития творческих возможностей детей - это </w:t>
      </w:r>
      <w:r>
        <w:rPr>
          <w:i/>
          <w:sz w:val="28"/>
        </w:rPr>
        <w:t xml:space="preserve">комплексное и системное использование методов и приемов, </w:t>
      </w:r>
      <w:r>
        <w:rPr>
          <w:sz w:val="28"/>
        </w:rPr>
        <w:t>ведущее значение среди которых имеют:</w:t>
      </w:r>
    </w:p>
    <w:p>
      <w:pPr>
        <w:pStyle w:val="Normal"/>
        <w:jc w:val="both"/>
        <w:rPr/>
      </w:pPr>
      <w:r>
        <w:rPr>
          <w:sz w:val="28"/>
        </w:rPr>
        <w:tab/>
        <w:t>- предварительные наблюдения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- создание проблемных ситуаций, выявляющих задачу; </w:t>
      </w:r>
    </w:p>
    <w:p>
      <w:pPr>
        <w:pStyle w:val="Normal"/>
        <w:jc w:val="both"/>
        <w:rPr/>
      </w:pPr>
      <w:r>
        <w:rPr>
          <w:sz w:val="28"/>
        </w:rPr>
        <w:tab/>
        <w:t>- отсутствие готовых средств для их раз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сё это стимулирует поисковую деятельность дошкольников. Игровые моменты усиливают творческое состояние детей. </w:t>
      </w:r>
    </w:p>
    <w:p>
      <w:pPr>
        <w:pStyle w:val="Normal"/>
        <w:jc w:val="both"/>
        <w:rPr/>
      </w:pPr>
      <w:r>
        <w:rPr>
          <w:sz w:val="28"/>
        </w:rPr>
        <w:tab/>
        <w:t>Творческая атмосфера также создается с помощью различных видов искусства, которые не отвлекают ребенка от главного, а создают эмоциональный фон этой деятельности: зрительный ряд в виде репродукций картин, вовремя сказанное четверостишье, пословица, поговорка, песенка, включенная музыка создают настроение, «оживляют» образ, делают его более ярким, объёмным  и гармоничным. Очень важно, чтобы использование этих дополнительных средств было именно дополнительным, усиливающим, а не перекрывающим воздействие на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Учет индивидуальных особенностей ребенка</w:t>
      </w:r>
      <w:r>
        <w:rPr>
          <w:sz w:val="28"/>
        </w:rPr>
        <w:t xml:space="preserve"> - одно из основных условий развития творчества. Важно учесть и темперамент, и характер, и особенности некоторых психических процессов и даже настроение ребен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Для развития детской творческой активности взрослому необходимо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ощрять ребенка к повторению изображений, созданию новых; постепенно ребенок утверждается в мысли, что на бумаге можно изображать всё, что угодно;   он испытывает радость, что на обычном листе бумаги можно уместить целый мир, который его окружает, и этот мир появляется благодаря ем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буждать ребенка к игровым вопроса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ыгрывать рисунки, развертывать содержан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авить мотивацию в игровой фор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амому рисовать, лепить и заниматься др. видами художественной деятельности при ребе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Другая сторона этого вопроса - развитие индивидуальных способностей детей.</w:t>
      </w:r>
      <w:r>
        <w:rPr>
          <w:b/>
          <w:sz w:val="28"/>
        </w:rPr>
        <w:t xml:space="preserve">  </w:t>
      </w:r>
      <w:r>
        <w:rPr>
          <w:sz w:val="28"/>
        </w:rPr>
        <w:t xml:space="preserve">Все дети разные, так же как и мы взрослые. У каждого есть свои интересы, привязанности, эмоционально-психологические особенности. Задача взрослых - увидеть неповторимость и особенность ребенка, помочь ему развить интересные качества ума, сердца и души, дать ему возможность проявить себя в разнообразных видах творческой деятельности, чтобы найти ту «изюминку», которая отличает его от остальных и делает его неповторимым и уникальным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тому способствуют следующие услов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нообразная развивающая среда в групп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имательное отношение взрослого к организации самостоятельной творческой деятельности в Центрах творчества, нау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влечение детей в разнообразные виды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альная активная поддержка увлечений и хобби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я персональных и коллективных выставок, конк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гры, направленные на развитие воображения, причем и репродуктивного и продуктивного вида, можно использовать не только на учебных занятиях, но  и в индивидуальной работе с детьми, и во время организации разнообразных детских праздников и развлечений. Именно во время праздников, вернисажей дети участвуют в разнообразных видах художественной деятельности. Синтез искусств, присутствующий здесь, наилучшим образом влияет на развитие творческого потенциала ребя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ы остановимся на наиболее интересных играх, которые легко можно организовать и с детьми, и с взросл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Ц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Цвет и движение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примере подобранных репродукций показать связь между цветом и динамикой произведений (Например, как художник А.Рылов в картине «В голубом просторе» цветом показывает красоту, спокойствие и, в то же время, величие моря?  </w:t>
      </w:r>
      <w:r>
        <w:rPr>
          <w:i/>
          <w:sz w:val="28"/>
        </w:rPr>
        <w:t>Ответ: спокойные, чистые, светлые тона.</w:t>
      </w:r>
      <w:r>
        <w:rPr>
          <w:sz w:val="28"/>
        </w:rPr>
        <w:t xml:space="preserve"> Противоположный пример с картиной И.Айвазовского «Девятый вал»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О чем говорит цвет?»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ить на вопрос: Какую эмоцию может передавать цвет? Подтвердить это с помощью предложенных детям репродукций картин известных художников. </w:t>
      </w:r>
      <w:r>
        <w:rPr>
          <w:i/>
          <w:sz w:val="28"/>
        </w:rPr>
        <w:t xml:space="preserve">(Например, цвет может быть тихим, громким, волнующим, кричащим, успокаивающим, угрожающим.) </w:t>
      </w:r>
      <w:r>
        <w:rPr>
          <w:sz w:val="28"/>
        </w:rPr>
        <w:t>Можно, если дети умеют читать, расставить таблички со словами к картинам, которые они характериз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Цветоизменение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Показать два способа изменения цвета </w:t>
      </w:r>
      <w:r>
        <w:rPr>
          <w:i/>
          <w:sz w:val="28"/>
        </w:rPr>
        <w:t>(его размыв и смешение с другим цветом</w:t>
      </w:r>
      <w:r>
        <w:rPr>
          <w:sz w:val="28"/>
        </w:rPr>
        <w:t xml:space="preserve">). Рассказать и показать, как это используют художники (Например, какие цвета мог использовать художник И.Грабарь в создании ярко-солнечно-зелёного цвета травы в своей картине «Берёзовая роща»? </w:t>
      </w:r>
      <w:r>
        <w:rPr>
          <w:i/>
          <w:sz w:val="28"/>
        </w:rPr>
        <w:t>Ответ: сочетание желтого, синего, белого цветов в разных пропорциях в зависимости от расположения на картине – на солнце, в тени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Индивидуальное задание «Эмоциональный характер линии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Всем участникам игры предлагаются карточки с разнообразными линиями, которым необходимо дать эмоциональную характеристику </w:t>
      </w:r>
      <w:r>
        <w:rPr>
          <w:i/>
          <w:sz w:val="28"/>
        </w:rPr>
        <w:t>(покой, ускорение, падение, струящееся движение и т.п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адания по теме «Линия и движение»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А.Рылов «В голубом просторе».</w:t>
      </w:r>
      <w:r>
        <w:rPr>
          <w:sz w:val="28"/>
        </w:rPr>
        <w:t xml:space="preserve"> Какие приемы использует художник для передачи в картине движения? </w:t>
      </w:r>
      <w:r>
        <w:rPr>
          <w:i/>
          <w:sz w:val="28"/>
        </w:rPr>
        <w:t>(Ответ: ритм и динамику изображению задают ряд облаков, птиц и волн, расположенных параллельными линиями вдоль всей картины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Жан Этьен Лиотар «Шоколадница».</w:t>
      </w:r>
      <w:r>
        <w:rPr>
          <w:sz w:val="28"/>
        </w:rPr>
        <w:t xml:space="preserve"> Входит или выходит из комнаты шоколадница?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(Ответ: входит, что доказывает движение дамы слева направо, содержание подноса…)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- Не смотря на различие жанров картин - </w:t>
      </w:r>
      <w:r>
        <w:rPr>
          <w:sz w:val="28"/>
          <w:u w:val="single"/>
        </w:rPr>
        <w:t>К.Брюллов «Портрет сестер Шишмаревых, А.Рылов «В голубом просторе» -</w:t>
      </w:r>
      <w:r>
        <w:rPr>
          <w:sz w:val="28"/>
        </w:rPr>
        <w:t xml:space="preserve"> определите по эмоциональным характеристикам основных композиционных  линий, какая из них более спокойна по характеру?  </w:t>
      </w:r>
      <w:r>
        <w:rPr>
          <w:i/>
          <w:sz w:val="28"/>
        </w:rPr>
        <w:t>(Ответ: А.Рылов «В голубом просторе». Здесь основные линии - облака, птицы, море - несколько раз повторяют друг друга, располагаясь по горизонтали. В картине К.Брюллова много диагональных линий, которые пересекают друг друга - лестница, девушки, вуаль, собака…)</w:t>
      </w:r>
      <w:r>
        <w:rPr>
          <w:sz w:val="28"/>
        </w:rPr>
        <w:t xml:space="preserve">   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Превращение линии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ому участнику игры предлагается карточка с линией, которую надо дорисовать, чтобы она превратилась в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бабочку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медведя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человека и т.п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ИР КАРТИН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Реклам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ь яркую по стилю рекламу картин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Путешествие в прошлое картины» («Путешествие в будущее картины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астникам игры предлагается выбрать одну из картин и выполнить задание: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е события предшествовали данному изображению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то могло последовать после этих событий?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sz w:val="28"/>
        </w:rPr>
        <w:t>Репродукции интересных по сюжету картин, например, В.Серов «Девочка с персиками», В.Васнецов «Аленушка», И.Айвазовский «Бурное море», В.Перов «Охотники на привале», К.Брюллов «Всадница»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Диалог двух картин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Участникам игры предлагаются на выбор два портрета </w:t>
      </w:r>
      <w:r>
        <w:rPr>
          <w:i/>
          <w:sz w:val="28"/>
        </w:rPr>
        <w:t xml:space="preserve">(например, В.Тропинин «Автопортрет» и Леонардо да Винчи «Дама с горностаем»)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й диалог мог бы возникнуть между персонажами данных произведений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УЗЫ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Музыкальная мозаика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Воспитателям предлагается прослушать аудио-композицию из  разнообразных по стилю и характеру музыкальных фрагментов.</w:t>
      </w:r>
    </w:p>
    <w:p>
      <w:pPr>
        <w:pStyle w:val="Normal"/>
        <w:jc w:val="both"/>
        <w:rPr/>
      </w:pPr>
      <w:r>
        <w:rPr>
          <w:i/>
          <w:sz w:val="28"/>
        </w:rPr>
        <w:t>Задание:</w:t>
      </w:r>
      <w:r>
        <w:rPr>
          <w:sz w:val="28"/>
        </w:rPr>
        <w:t xml:space="preserve"> записать или зарисовать возникшие при этом ассоциации.</w:t>
      </w:r>
    </w:p>
    <w:p>
      <w:pPr>
        <w:pStyle w:val="Normal"/>
        <w:jc w:val="both"/>
        <w:rPr/>
      </w:pPr>
      <w:r>
        <w:rPr>
          <w:sz w:val="28"/>
        </w:rPr>
        <w:t>(А</w:t>
      </w:r>
      <w:r>
        <w:rPr>
          <w:i/>
          <w:sz w:val="28"/>
        </w:rPr>
        <w:t>удиозапись композиции из разнообразных природных звуков и  фрагментов  музыкальных произведений, альбомные листы, фломастеры. Продолжительность каждого музыкального фрагмента не более 10-15 секунд.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Иллюстрация к музыке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</w:rPr>
        <w:t>Задание:</w:t>
      </w:r>
      <w:r>
        <w:rPr>
          <w:sz w:val="28"/>
        </w:rPr>
        <w:t xml:space="preserve"> прослушать музыкальный отрывок и определить, какой из  картин он соответствует более всего. (А</w:t>
      </w:r>
      <w:r>
        <w:rPr>
          <w:i/>
          <w:sz w:val="28"/>
        </w:rPr>
        <w:t xml:space="preserve">удиозапись классической музыки по выбору педагога; репродукции картин, соответствующих характеру музыкального произведения, рисунки детей, предметы быта - зонт, ваза, перо, шляпа...)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«Рисуем музыку»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З</w:t>
      </w:r>
      <w:r>
        <w:rPr>
          <w:i/>
          <w:sz w:val="28"/>
        </w:rPr>
        <w:t>адание:</w:t>
      </w:r>
      <w:r>
        <w:rPr>
          <w:sz w:val="28"/>
        </w:rPr>
        <w:t xml:space="preserve"> нарисовать картину на основе образов, возникших при прослушивании музыкального произведения.</w:t>
      </w:r>
    </w:p>
    <w:p>
      <w:pPr>
        <w:pStyle w:val="Normal"/>
        <w:jc w:val="both"/>
        <w:rPr/>
      </w:pPr>
      <w:r>
        <w:rPr>
          <w:sz w:val="28"/>
        </w:rPr>
        <w:t>(А</w:t>
      </w:r>
      <w:r>
        <w:rPr>
          <w:i/>
          <w:sz w:val="28"/>
        </w:rPr>
        <w:t>удиозапись любого музыкального произведения с яркой эмоциональной окраской, альбомный лист, цветные карандаши или краски и кисти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«Музыкальная мозаика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редлагается прослушать аудио-композицию из  разнообразных по стилю и характеру музыкальных фрагментов.</w:t>
      </w:r>
    </w:p>
    <w:p>
      <w:pPr>
        <w:pStyle w:val="Normal"/>
        <w:jc w:val="both"/>
        <w:rPr/>
      </w:pPr>
      <w:r>
        <w:rPr>
          <w:i/>
          <w:sz w:val="28"/>
        </w:rPr>
        <w:t>Задание:</w:t>
      </w:r>
      <w:r>
        <w:rPr>
          <w:sz w:val="28"/>
        </w:rPr>
        <w:t xml:space="preserve"> записать или зарисовать возникшие при этом ассоциации.</w:t>
      </w:r>
    </w:p>
    <w:p>
      <w:pPr>
        <w:pStyle w:val="Normal"/>
        <w:jc w:val="both"/>
        <w:rPr/>
      </w:pPr>
      <w:r>
        <w:rPr>
          <w:sz w:val="28"/>
        </w:rPr>
        <w:t>(А</w:t>
      </w:r>
      <w:r>
        <w:rPr>
          <w:i/>
          <w:sz w:val="28"/>
        </w:rPr>
        <w:t>удиозапись композиции из разнообразных природных звуков и  фрагментов  музыкальных произведений, альбомные листы, фломастеры. Продолжительность каждого музыкального фрагмента не более 10-15 секунд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  <w:szCs w:val="24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син Е.А. Психология художественного творчества. М.: Знание, 198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готский Л.Н. Воображение и творчество в дошкольном возрасте. - СПб.: Союз, 1997.</w:t>
        <w:b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Чумичева Р.М. Дошкольникам о живописи. – М.: Просвещение,  1992.</w:t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45:00Z</dcterms:created>
  <dc:creator>Ирина Климина</dc:creator>
  <dc:description/>
  <cp:keywords/>
  <dc:language>en-US</dc:language>
  <cp:lastModifiedBy>Admin</cp:lastModifiedBy>
  <dcterms:modified xsi:type="dcterms:W3CDTF">2012-11-12T17:02:00Z</dcterms:modified>
  <cp:revision>10</cp:revision>
  <dc:subject/>
  <dc:title>Способы активизации творческой деятельности и раскрытие индивидуальных способностей детей</dc:title>
</cp:coreProperties>
</file>