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ихи о различных состояниях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ы слыхали о воде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оворят она везде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луже, в море, в океан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в водопроводном кране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ак сосулька замерзает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лес туманом заползает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 плите у нас кипит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аром чайника шипит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ез нее нам не умыться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е наесться, не напиться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мею вам я доложить: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Без нее нам не прожить.          Н. Рыж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Мы говорим, она те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говорим, она игр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а бежит всегда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никуда не уб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морях и реках оби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часто по небу ле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как наскучит ей ле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землю падает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Посмотрите, посмот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тянулись с неба ни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а тоненькая 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емлю с небом хочет с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ждик, дождик, посп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шу землю осве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С неба падали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замерзшие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ль окутали косы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ой шубой то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укрыли двор и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який снегу очень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Бегу я, как по лесе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камушкам зв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здалека по песе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знаете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Кто-то ночью утащил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ыл он вечером, а утром исч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осталось ни пенька, ни ку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лько белая кругом пуст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же прячется птица и зв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куда за грибами теперь? </w:t>
        <w:tab/>
        <w:tab/>
        <w:t>И. Ток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Росинка дрож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тонком лис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чонка дыш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Шурша в тро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росинку гляжу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ижу, что в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грает, лику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много ог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х еле замет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малы о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где же ты встрет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акие огни? </w:t>
        <w:tab/>
        <w:tab/>
        <w:t>К. Бальмо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0:00Z</dcterms:created>
  <dc:creator>XTreme</dc:creator>
  <dc:description/>
  <cp:keywords/>
  <dc:language>en-US</dc:language>
  <cp:lastModifiedBy>XTreme</cp:lastModifiedBy>
  <dcterms:modified xsi:type="dcterms:W3CDTF">2001-12-31T21:45:00Z</dcterms:modified>
  <cp:revision>2</cp:revision>
  <dc:subject/>
  <dc:title>               Стихи о различных состояниях воды</dc:title>
</cp:coreProperties>
</file>