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t>Тематическое планирование</w:t>
      </w:r>
      <w:r>
        <w:rPr>
          <w:lang w:val="en-US"/>
        </w:rPr>
        <w:t xml:space="preserve"> </w:t>
      </w:r>
    </w:p>
    <w:p>
      <w:pPr>
        <w:pStyle w:val="Normal"/>
        <w:jc w:val="center"/>
        <w:rPr>
          <w:lang w:val="en-US"/>
        </w:rPr>
      </w:pPr>
      <w:r>
        <w:rPr/>
        <w:t>по русскому языку для индивидуального обучения. 6 класс. (68 уроков)</w:t>
      </w:r>
    </w:p>
    <w:p>
      <w:pPr>
        <w:pStyle w:val="Normal"/>
        <w:jc w:val="center"/>
        <w:rPr/>
      </w:pPr>
      <w:r>
        <w:rPr/>
        <w:t>(по программе Н.М. Шанского).</w:t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981"/>
        <w:gridCol w:w="1113"/>
        <w:gridCol w:w="2071"/>
        <w:gridCol w:w="5731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п/п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ата по план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ата по факту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ид урока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ема урок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рок-лекция с элементом беседы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щие сведения о языке. Русский язык - один из развитых языков мира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Повторение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актикум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вторение изученного в 5 классе. Комплексное повторение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вторение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мплексное повторение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азвития речи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.Р. Текст. Типы речи. Стили речи. Официально-деловой стиль. Монолог и диалог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вторение Практикум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мплексное повторение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.6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вторение Практикум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мплексное повторение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7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нтроль знаний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нтрольный диктант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8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вторение Практикум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Анализ работ. Работа над ошибка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вторение изученного в 5 классе по теме «Лексика»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9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мбинированный, получение и закрепление знаний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щеупотребительная лексика. Нейтральные и стилистически окрашенные слова. Жаргонизмы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0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мбинированный, получение и закрепление знаний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Профессиональные слова. Диалектные слова. Неологизмы и устаревшие слова.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1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мбинированный, получение и закрепление знаний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Исконно русские и заимствованные слова. Работа со словарями. Практикум. Этимология, этимологический разбор слова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2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мбинированный, получение и закрепление знаний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Фразеология как раздел науки о языке. Фразеологизмы и их источники. Использование в речи. Фразеологический словарь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Практикум 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общающий урок по теме «Лексика и фразеология». Практикум. Работа со словарями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4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азвития речи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.Р. Сжатое изложение о В.И. Дале «Собиратель русских слов»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5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нтроль знаний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верочная работа по теме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6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вторение Практикум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Анализ работ. Работа над ошибкам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Повторение изученного в 5 классе по теме «Морфемика».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7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мбинированный, получение и закрепление знаний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сновные способы слов в русском языке: морфологические, сложение полных и сокращённых слов, аббревиация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8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мбинированный, получение и закрепление знаний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лияние сочетаний слов в слово, переход одной части речи в другую. Правописание соединительных гласных о/е.  Морфемный и словообразовательный разборы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9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пределение рода сложносокращённых слов. Согласование прилагательных и глаголов прошедшего времени со сложносокращёнными словами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0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авописание чередующихся гласных в корнях слов: гор/гар; зор/зар; твор/твар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1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авописание чередующихся гласных в корнях слов: кас/кос; скак/скоч; мак/мок; равн/ровн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2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авописание гласных в приставках пре-,при-. Приставки с неясным значением. Работа с орфографическим словарём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авописание букв и/ы после приставок на согласный. Перфокарта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4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актикум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общение по теме «Словообразование». Словарный диктант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5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нтроль знаний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верочная работа или диктант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6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вторение Практикум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Анализ работ. Работа над ошибками. Повторение изученного в 5 классе по теме «Имя существительное»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7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азносклоняемые имена сущ-ые. Буква е в суффиксе –ен- сущ-ых на –мя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8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склоняемые имена существительные. Род несклоняемых имён существительных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9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уществительные общего рода. Согласование сущ-ых общего рода с прилагательными и глаголами прошедшего времени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0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ловообразование имён существительных. Значение суффиксов имён сущ-ых. Правописание суффиксов чик/щик; ек/ик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1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литное и раздельное написание не с сущ-ными.  Перфокарта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2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авописание о/е после шипящих в суффиксах сущ-ны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орфологический разбор существительных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актикум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общение по теме «Имя существительное». Словарный диктант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4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нтроль знаний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иктант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5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вторение Практикум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Анализ работ. Работа над ошибкам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вторение изученного в 5 классе по теме «Имя прилагательное»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6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азряды имён прилагательных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7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тепени сравнения имён прилагательных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8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литное и раздельное написание НЕ с прилагательными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9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авописание о/е после шипящих и ц в суффиксах прилагательных. Морфологический разбор прилагательных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0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дна и две буквы н в суффиксах прилагательных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1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ефисное и слитное написание сложных прилагательных. Тест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2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актикум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общающий урок по теме. Словарный диктант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нтроль знаний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иктант с грамматическим заданием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4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вторение Практикум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Анализ работ. Работа над ошибками. Повторение изученного в 5 классе по теме «Глагол»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5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азноспрягаемые глаголы. Глаголы переходные и непереходные.</w:t>
            </w:r>
          </w:p>
        </w:tc>
      </w:tr>
      <w:tr>
        <w:trPr>
          <w:trHeight w:val="117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6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Наклонение глагола. Орфография глаголов условного и повелительного наклонения.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Распознавание глаголов повелительного наклонения и глаголов 2 лица мн.ч.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7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отребление глаголов в речи. Безличные глаголы. Морфологический разбор глагола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8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Текстообразующая роль глаголов. Словообразование глаголов. Правописание гласных в суффиксах глаголов ова/ева; ива/ыва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9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актикум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вторение и обобщение по теме «Глагол»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0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нтроль знаний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иктант с заданием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1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Анализ работ. Работа над ошибками. Числительное как часть речи. Числительные простые и составные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2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мбинированный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Числительные порядковые и количественные. Разряды количественных числительных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мбинированный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ягкий знак в середине и на конце числительных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4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мбинированный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клонение количественных числительных (целых, дробных, собирательных)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5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мбинированный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клонение порядковых числительных. Порядковые числительные в названиях событий, в датах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6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мбинированный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орфологический разбор числительных.. Повторение и обобщение по теме «Числительное»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7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нтроль знаний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Проверочная работа по теме.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8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мбинированный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Анализ работ. Работа над ошибками. Повторение изученного в 5 классе по теме «Местоимение»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9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мбинированный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естоимение как часть речи. Разряды местоимений по значению и грамматическим особенностям. Синтаксическая роль местоимений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0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мбинированный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клонение местоимений. Особенности склонения местоимений 3 лица. Раздельное написание предлогов с местоимениями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1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мбинированный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рфография отрицательных и неопределённых местоимений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2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мбинированный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Текстообразующая роль местоимений. Местоимения как средство связи частей СПП, предложений и частей текста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актикум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орфологический разбор местоимений. Повторение и обобщение по теме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4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нтроль знаний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верочная работа по теме «Местоимение»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5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вторение Практикум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мплексное повторение изученного за год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6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вторение Практикум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мплексное повторение изученного за год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7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вторение Практикум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мплексное повторение изученного за год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8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Итоговый контроль знаний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иктант и его анализ.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709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20:48:00Z</dcterms:created>
  <dc:creator>Admin</dc:creator>
  <dc:description/>
  <cp:keywords/>
  <dc:language>en-US</dc:language>
  <cp:lastModifiedBy>Admin</cp:lastModifiedBy>
  <dcterms:modified xsi:type="dcterms:W3CDTF">2012-11-06T22:12:00Z</dcterms:modified>
  <cp:revision>10</cp:revision>
  <dc:subject/>
  <dc:title/>
</cp:coreProperties>
</file>