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Базы данных</w:t>
      </w:r>
    </w:p>
    <w:p>
      <w:pPr>
        <w:pStyle w:val="Heading"/>
        <w:jc w:val="right"/>
        <w:rPr>
          <w:sz w:val="18"/>
        </w:rPr>
      </w:pPr>
      <w:r>
        <w:rPr>
          <w:sz w:val="18"/>
        </w:rPr>
        <w:t>Вариант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Примером фактографической базы данных является БД, содержащая: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Сведения о кадровом составе учреждения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Законодательные акты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Приказы по учреждению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Нормативные финансовые докумен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Базы данных – это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Информационные структуры, хранящиеся во внешней памяти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Программные средства, позволяющие организовывать информацию в виде таблиц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Программные средства, обрабатывающие табличные данные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Программные средства, осуществляющие поиск информации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Информационные структуры, хранящиеся в оперативной памя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Таблицей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Сетевой схемой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Древовидной структурой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Совокупностью таблиц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В реляционной базе данных информация организована в виде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Сети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Иерархической структуры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Файла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Дерева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Прямоугольной таблиц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БД содержит информацию об учениках школы: фамилия, класс, балл за тест, балл за практическое задание, общее количество баллов. Какого типа должно быть поле ОБЩЕЕ КОЛИЧЕСТВО БАЛЛОВ?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Символьное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Логическое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Числовое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Любого типа</w:t>
      </w:r>
    </w:p>
    <w:p>
      <w:pPr>
        <w:pStyle w:val="Normal"/>
        <w:numPr>
          <w:ilvl w:val="1"/>
          <w:numId w:val="9"/>
        </w:numPr>
        <w:jc w:val="both"/>
        <w:rPr>
          <w:sz w:val="18"/>
        </w:rPr>
      </w:pPr>
      <w:r>
        <w:rPr>
          <w:sz w:val="18"/>
        </w:rPr>
        <w:t>Дат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БД содержит информацию о собаках из клуба собаководства: кличка, порода, дата рождения, пол, количество медалей. Какого типа должны быть поля?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текстовое, текстовое, числовое, текстовое, числовое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текстовое, текстовое, дата, текстовое, числовое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текстовое, текстовое, дата, логическое, числовое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текстовое, текстовое, числовое, логическое, числовое</w:t>
      </w:r>
    </w:p>
    <w:p>
      <w:pPr>
        <w:pStyle w:val="TextBodyIndent"/>
        <w:numPr>
          <w:ilvl w:val="0"/>
          <w:numId w:val="4"/>
        </w:numPr>
        <w:rPr>
          <w:sz w:val="18"/>
        </w:rPr>
      </w:pPr>
      <w:r>
        <w:rPr>
          <w:sz w:val="18"/>
        </w:rPr>
        <w:t>текстовое, текстовое, дата, логическое, текстовое</w:t>
      </w:r>
    </w:p>
    <w:p>
      <w:pPr>
        <w:pStyle w:val="TextBodyIndent"/>
        <w:numPr>
          <w:ilvl w:val="0"/>
          <w:numId w:val="12"/>
        </w:numPr>
        <w:rPr>
          <w:sz w:val="18"/>
        </w:rPr>
      </w:pPr>
      <w:r>
        <w:rPr>
          <w:sz w:val="18"/>
        </w:rPr>
        <w:t>Основным элементом реляционной БД является:</w:t>
      </w:r>
    </w:p>
    <w:p>
      <w:pPr>
        <w:pStyle w:val="TextBodyIndent"/>
        <w:numPr>
          <w:ilvl w:val="0"/>
          <w:numId w:val="11"/>
        </w:numPr>
        <w:rPr>
          <w:sz w:val="18"/>
        </w:rPr>
      </w:pPr>
      <w:r>
        <w:rPr>
          <w:sz w:val="18"/>
        </w:rPr>
        <w:t>поле</w:t>
      </w:r>
    </w:p>
    <w:p>
      <w:pPr>
        <w:pStyle w:val="TextBodyIndent"/>
        <w:numPr>
          <w:ilvl w:val="0"/>
          <w:numId w:val="11"/>
        </w:numPr>
        <w:rPr>
          <w:sz w:val="18"/>
        </w:rPr>
      </w:pPr>
      <w:r>
        <w:rPr>
          <w:sz w:val="18"/>
        </w:rPr>
        <w:t>форма</w:t>
      </w:r>
    </w:p>
    <w:p>
      <w:pPr>
        <w:pStyle w:val="TextBodyIndent"/>
        <w:numPr>
          <w:ilvl w:val="0"/>
          <w:numId w:val="11"/>
        </w:numPr>
        <w:rPr>
          <w:sz w:val="18"/>
        </w:rPr>
      </w:pPr>
      <w:r>
        <w:rPr>
          <w:sz w:val="18"/>
        </w:rPr>
        <w:t>таблица</w:t>
      </w:r>
    </w:p>
    <w:p>
      <w:pPr>
        <w:pStyle w:val="TextBodyIndent"/>
        <w:numPr>
          <w:ilvl w:val="0"/>
          <w:numId w:val="11"/>
        </w:numPr>
        <w:rPr>
          <w:sz w:val="18"/>
        </w:rPr>
      </w:pPr>
      <w:r>
        <w:rPr>
          <w:sz w:val="18"/>
        </w:rPr>
        <w:t>запись</w:t>
      </w:r>
    </w:p>
    <w:p>
      <w:pPr>
        <w:pStyle w:val="TextBodyIndent"/>
        <w:numPr>
          <w:ilvl w:val="0"/>
          <w:numId w:val="7"/>
        </w:numPr>
        <w:rPr>
          <w:sz w:val="18"/>
        </w:rPr>
      </w:pPr>
      <w:r>
        <w:rPr>
          <w:sz w:val="18"/>
        </w:rPr>
        <w:t>База данных представлена в табличной форме. Запись образует:</w:t>
      </w:r>
    </w:p>
    <w:p>
      <w:pPr>
        <w:pStyle w:val="TextBodyIndent"/>
        <w:numPr>
          <w:ilvl w:val="0"/>
          <w:numId w:val="10"/>
        </w:numPr>
        <w:rPr>
          <w:sz w:val="18"/>
        </w:rPr>
      </w:pPr>
      <w:r>
        <w:rPr>
          <w:sz w:val="18"/>
        </w:rPr>
        <w:t>поле в таблице</w:t>
      </w:r>
    </w:p>
    <w:p>
      <w:pPr>
        <w:pStyle w:val="TextBodyIndent"/>
        <w:numPr>
          <w:ilvl w:val="0"/>
          <w:numId w:val="10"/>
        </w:numPr>
        <w:rPr>
          <w:sz w:val="18"/>
        </w:rPr>
      </w:pPr>
      <w:r>
        <w:rPr>
          <w:sz w:val="18"/>
        </w:rPr>
        <w:t>имя поля</w:t>
      </w:r>
    </w:p>
    <w:p>
      <w:pPr>
        <w:pStyle w:val="TextBodyIndent"/>
        <w:numPr>
          <w:ilvl w:val="0"/>
          <w:numId w:val="10"/>
        </w:numPr>
        <w:rPr>
          <w:sz w:val="18"/>
        </w:rPr>
      </w:pPr>
      <w:r>
        <w:rPr>
          <w:sz w:val="18"/>
        </w:rPr>
        <w:t>строку в таблице</w:t>
      </w:r>
    </w:p>
    <w:p>
      <w:pPr>
        <w:pStyle w:val="TextBodyIndent"/>
        <w:numPr>
          <w:ilvl w:val="0"/>
          <w:numId w:val="10"/>
        </w:numPr>
        <w:rPr>
          <w:sz w:val="18"/>
        </w:rPr>
      </w:pPr>
      <w:r>
        <w:rPr>
          <w:sz w:val="18"/>
        </w:rPr>
        <w:t>ячейку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В поле реляционной базы данных могут быть записаны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Только номера записей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Как числовые, так и текстовые данные одновременно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Данные только одного типа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Только время создания записей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В число основных функций СУБД не входит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Определение того, какая именной информация (о чем) будет хранится в базе данных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Создание структуры файла базы данных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ервичный ввод, пополнение и редактирование данных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оиск и сортировка данных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Информационной моделью части земной поверхности является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Описание дерева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Глобус (Земли)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Рисунок дома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Карта местности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Схема метро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При описании внешнего вида объекта удобнее всего использовать информационную модель следующего вида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Структурную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Математическую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Текстовую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Табличную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Графическую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Вид информационной модели зависит от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Числа признаков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Цели моделирования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Размера объекта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Стоимости объекта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Внешнего вида объекта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К информационным моделям, описывающим организацию учебного процесса в школе, можно отнести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Классный журнал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Расписание уроков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Список учащихся школы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еречень школьных учебников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еречень наглядных учебных пособий</w:t>
      </w:r>
    </w:p>
    <w:p>
      <w:pPr>
        <w:pStyle w:val="TextBodyIndent"/>
        <w:numPr>
          <w:ilvl w:val="0"/>
          <w:numId w:val="5"/>
        </w:numPr>
        <w:rPr>
          <w:sz w:val="18"/>
        </w:rPr>
      </w:pPr>
      <w:r>
        <w:rPr>
          <w:sz w:val="18"/>
        </w:rPr>
        <w:t>Основой моделирования является: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Коммуникативный процесс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ередача информации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Процесс формализации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Хранение информации</w:t>
      </w:r>
    </w:p>
    <w:p>
      <w:pPr>
        <w:pStyle w:val="TextBodyIndent"/>
        <w:numPr>
          <w:ilvl w:val="1"/>
          <w:numId w:val="5"/>
        </w:numPr>
        <w:rPr>
          <w:sz w:val="18"/>
        </w:rPr>
      </w:pPr>
      <w:r>
        <w:rPr>
          <w:sz w:val="18"/>
        </w:rPr>
        <w:t>Взаимодействие людей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"/>
        <w:rPr>
          <w:sz w:val="18"/>
        </w:rPr>
      </w:pPr>
      <w:r>
        <w:rPr>
          <w:sz w:val="18"/>
        </w:rPr>
        <w:t>Базы данных</w:t>
      </w:r>
    </w:p>
    <w:p>
      <w:pPr>
        <w:pStyle w:val="Subtitle"/>
        <w:rPr>
          <w:sz w:val="18"/>
        </w:rPr>
      </w:pPr>
      <w:r>
        <w:rPr>
          <w:sz w:val="18"/>
        </w:rPr>
        <w:t>Вариант 2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Примером документальной БД является БД, содержащая: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Законодательные акты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Сведения о кадровом составе учреждения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Сведения о финансовом состоянии учреждения</w:t>
      </w:r>
    </w:p>
    <w:p>
      <w:pPr>
        <w:pStyle w:val="Normal"/>
        <w:numPr>
          <w:ilvl w:val="1"/>
          <w:numId w:val="8"/>
        </w:numPr>
        <w:jc w:val="both"/>
        <w:rPr>
          <w:sz w:val="18"/>
        </w:rPr>
      </w:pPr>
      <w:r>
        <w:rPr>
          <w:sz w:val="18"/>
        </w:rPr>
        <w:t>Сведения о проданных билетах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База данных – это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пециальным образом организованная и хранящаяся на внешнем носителе совокупность взаимосвязанных данных о некотором объекте;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овокупность программ для хранения и обработки больших массивов информации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нтерфейс, поддерживающий наполнение и манипулирование данным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18"/>
        </w:rPr>
        <w:t>Определенная совокупность информации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имером иерархической базы данных является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траница классного журнал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Каталог файлов, хранимых на диске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Расписание поездов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Электронная таблица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Наиболее точным аналогом реляционной БД может служить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еупорядоченное множество данных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Вектор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Генеалогическое дерево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Двумерная таблица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Какие атрибуты (признаки) объекта должны быть отражены в информационной модели, описывающей хобби ваших одноклассников, если эта модель позволяет получить ответы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казать возраст всех детей, увлекающихся компьютером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казать имена девочек, увлекающихся пением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казать фамилии мальчиков, увлекающихся хоккеем.</w:t>
      </w:r>
    </w:p>
    <w:p>
      <w:pPr>
        <w:pStyle w:val="Normal"/>
        <w:ind w:left="1080" w:hanging="0"/>
        <w:jc w:val="both"/>
        <w:rPr>
          <w:sz w:val="18"/>
        </w:rPr>
      </w:pPr>
      <w:r>
        <w:rPr>
          <w:sz w:val="18"/>
        </w:rPr>
        <w:t>Имя, пол, хобби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Фамилия пол хоккей, пение, возраст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Имя пол хобби, возраст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Имя, возраст, хобби</w:t>
      </w:r>
    </w:p>
    <w:p>
      <w:pPr>
        <w:pStyle w:val="Normal"/>
        <w:numPr>
          <w:ilvl w:val="1"/>
          <w:numId w:val="2"/>
        </w:numPr>
        <w:jc w:val="both"/>
        <w:rPr>
          <w:sz w:val="18"/>
        </w:rPr>
      </w:pPr>
      <w:r>
        <w:rPr>
          <w:sz w:val="18"/>
        </w:rPr>
        <w:t>Фамилия, имя, пол, возраст, хобби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оля реляционной БД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менуются пользователем произвольно с определенными ограничениями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Автоматически нумеруются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менуются по правилам, специфичным для каждой конкретной СУБД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умеруются по правилам, специфичным для каждой конкретной СУБД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Структура реляционной БД меняется при удалении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Одного из полей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Одной записи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ескольких записей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Всех записей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В записи реляционной БД может содержаться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еоднородная информация (данные разных типов)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сключительно однородная информация (данные только одного типа)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Только текстовая информация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сключительно числовая информация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Значение выражения 0,7-3&gt;2 относится к следующему типу данных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Числовому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Логическому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троковому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Целому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Система управления базами данных (СУБД) – это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Программная система, поддерживающая наполнение и манипулирование данными в файлах баз данных;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абор программ, обеспечивающий работу всех аппаратных устройств компьютера и доступ пользователя к ним;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Прикладная программа для обработки текстов и различных документов;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Оболочка операционной системы, позволяющая более комфортно работать с файлами.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Модель отражает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Все существующие признаки объект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екоторые из всех существующих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ущественные признаки в соответствии с целью моделирования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екоторые существенные признаки объект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Все существенные признаки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ри описании отношений между элементами системы удобнее всего использовать информационную модель следующего вида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Текстовую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Математическую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Структурную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Табличную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Графическую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Понятие модели имеет смысл при наличии (выберите полный правильный ответ)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Моделирующего субъекта и моделируемого объект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Цели моделирования и моделируемого объект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Моделирующего субъекта, цели моделирования и моделируемого объект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Цели моделирования и двух различных объектов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Желания сохранить информацию об объекте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Рисунки, карты, чертежи, диаграммы, схемы, графики представляют собой модели следующего вида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Табличные информационные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Математические модели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Натурные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Графические информационные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Иерархические информационные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Суть основного тезиса формализации состоит в принципиальной возможности: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Представления информации на материальном носителе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Передачи информации от одного объекта к другому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 xml:space="preserve">Обработка информации человеком 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Хранение информации в памяти компьютера</w:t>
      </w:r>
    </w:p>
    <w:p>
      <w:pPr>
        <w:pStyle w:val="Normal"/>
        <w:numPr>
          <w:ilvl w:val="1"/>
          <w:numId w:val="6"/>
        </w:numPr>
        <w:jc w:val="both"/>
        <w:rPr>
          <w:sz w:val="18"/>
        </w:rPr>
      </w:pPr>
      <w:r>
        <w:rPr>
          <w:sz w:val="18"/>
        </w:rPr>
        <w:t>Разделения объекта и его обо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64" w:gutter="0" w:header="0" w:top="107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11:00Z</dcterms:created>
  <dc:creator>Student</dc:creator>
  <dc:description/>
  <cp:keywords/>
  <dc:language>en-US</dc:language>
  <cp:lastModifiedBy>Administrator</cp:lastModifiedBy>
  <dcterms:modified xsi:type="dcterms:W3CDTF">2006-11-28T14:24:00Z</dcterms:modified>
  <cp:revision>5</cp:revision>
  <dc:subject/>
  <dc:title>Тест по теме «Базы данных»</dc:title>
</cp:coreProperties>
</file>