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1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енко Людмила Васильевна,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Новогодний утренник "Тотошка в гости к малышам пришёл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 с детьми входят в музыкальный зал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br/>
        <w:t>К ёлке новогодней,</w:t>
        <w:br/>
        <w:t>Вместе мы идём,</w:t>
        <w:br/>
        <w:t xml:space="preserve">Ёлочку нарядную, </w:t>
        <w:br/>
        <w:t>Вокруг мы обойдём.</w:t>
        <w:br/>
        <w:t xml:space="preserve">Ёлочка-красавица, </w:t>
        <w:br/>
        <w:t>Всем нам очень нравится,</w:t>
        <w:br/>
        <w:t xml:space="preserve">Песенку весёлую, </w:t>
        <w:br/>
        <w:t>Про неё споём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ходит дракончик Тотош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дравствуйте, детишки, </w:t>
        <w:br/>
        <w:t>Девчонки и мальчишки!</w:t>
        <w:br/>
        <w:t xml:space="preserve">Какие вы нарядные, </w:t>
        <w:br/>
        <w:t>Красивые сегодня,</w:t>
        <w:br/>
        <w:t xml:space="preserve">Пустите вы меня к себе, </w:t>
        <w:br/>
        <w:t>На праздник Новогодний.</w:t>
        <w:br/>
        <w:t xml:space="preserve">Вы знаете, кто я? 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)</w:t>
      </w:r>
      <w:r>
        <w:rPr>
          <w:rFonts w:cs="Times New Roman" w:ascii="Times New Roman" w:hAnsi="Times New Roman"/>
          <w:sz w:val="24"/>
          <w:szCs w:val="24"/>
        </w:rPr>
        <w:t>.</w:t>
        <w:br/>
        <w:t>Я дракоша, по имени Тотоша.</w:t>
        <w:br/>
        <w:t xml:space="preserve">К вам пришёл на целый год, </w:t>
        <w:br/>
        <w:t>Заводите хоровод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сполняется песня «Ёлка» Т. Попатенко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Под русскую народную мелодию «Пойду ль я, выйду ль я» входит Снегурочка и поёт:</w:t>
      </w:r>
      <w:r>
        <w:rPr>
          <w:rFonts w:cs="Times New Roman" w:ascii="Times New Roman" w:hAnsi="Times New Roman"/>
          <w:sz w:val="24"/>
          <w:szCs w:val="24"/>
        </w:rPr>
        <w:br/>
        <w:t>Пойду ль я, в детский садик,</w:t>
        <w:br/>
        <w:t>Пойду ль я, сегодня,</w:t>
        <w:br/>
        <w:t>К маленьким детишкам,</w:t>
        <w:br/>
        <w:t>На праздник Новогодний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Здравствуйте, детишки, как я рада видеть вас! Узнали вы меня? Да, я внучка Дедушки Мороза. А это что за диво? (</w:t>
      </w:r>
      <w:r>
        <w:rPr>
          <w:rFonts w:cs="Times New Roman" w:ascii="Times New Roman" w:hAnsi="Times New Roman"/>
          <w:i/>
          <w:iCs/>
          <w:sz w:val="24"/>
          <w:szCs w:val="24"/>
        </w:rPr>
        <w:t>Смотрит на дракошу</w:t>
      </w:r>
      <w:r>
        <w:rPr>
          <w:rFonts w:cs="Times New Roman" w:ascii="Times New Roman" w:hAnsi="Times New Roman"/>
          <w:sz w:val="24"/>
          <w:szCs w:val="24"/>
        </w:rPr>
        <w:t>)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тошка</w:t>
      </w:r>
      <w:r>
        <w:rPr>
          <w:rFonts w:cs="Times New Roman" w:ascii="Times New Roman" w:hAnsi="Times New Roman"/>
          <w:sz w:val="24"/>
          <w:szCs w:val="24"/>
        </w:rPr>
        <w:t>: Я дракоша по имени Тотоша. Ты, Снегурочка, почему одна, где же Дедушка Мороз?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>И, правда, где же дедушка отстал?</w:t>
        <w:br/>
        <w:t xml:space="preserve">Он, наверное, устал, </w:t>
        <w:br/>
        <w:t>И присел на пенёк,</w:t>
        <w:br/>
        <w:t>Отдохнуть немножко.</w:t>
        <w:br/>
        <w:t>Спой нам песенку пока,</w:t>
        <w:br/>
        <w:t xml:space="preserve">Лапочка Тотошка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тошка</w:t>
      </w:r>
      <w:r>
        <w:rPr>
          <w:rFonts w:cs="Times New Roman" w:ascii="Times New Roman" w:hAnsi="Times New Roman"/>
          <w:sz w:val="24"/>
          <w:szCs w:val="24"/>
        </w:rPr>
        <w:t>:</w:t>
        <w:br/>
        <w:t>Так и быть, спою для вас,</w:t>
        <w:br/>
        <w:t>Слушайте внимательно,</w:t>
        <w:br/>
        <w:t>И движенья повторяйте,</w:t>
        <w:br/>
        <w:t xml:space="preserve">За мною обязательно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тошка поёт под частушечную мелодию:</w:t>
      </w:r>
      <w:r>
        <w:rPr>
          <w:rFonts w:cs="Times New Roman" w:ascii="Times New Roman" w:hAnsi="Times New Roman"/>
          <w:sz w:val="24"/>
          <w:szCs w:val="24"/>
        </w:rPr>
        <w:br/>
        <w:t>Я дракоша, я Тотоша,</w:t>
        <w:br/>
        <w:t>Повторяйте вы за мной:</w:t>
        <w:br/>
        <w:t>Хлоп-хлоп-хлоп да</w:t>
        <w:br/>
        <w:t>Хлоп-хлоп-хлоп,</w:t>
        <w:br/>
        <w:t xml:space="preserve">Топ-топ-топ да </w:t>
        <w:br/>
        <w:t>Топ-топ-топ.</w:t>
        <w:br/>
        <w:t>Я дракоша, я Тотоша,</w:t>
        <w:br/>
        <w:t>Повторяйте вы за мной:</w:t>
        <w:br/>
        <w:t>Прыг-прыг-прыг да</w:t>
        <w:br/>
        <w:t>Прыг-прыг-прыг,</w:t>
        <w:br/>
        <w:t>Скок-скок-скок да</w:t>
        <w:br/>
        <w:t>Скок-скок-скок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тоша</w:t>
      </w:r>
      <w:r>
        <w:rPr>
          <w:rFonts w:cs="Times New Roman" w:ascii="Times New Roman" w:hAnsi="Times New Roman"/>
          <w:sz w:val="24"/>
          <w:szCs w:val="24"/>
        </w:rPr>
        <w:t>: Весело вы все плясали, Снегурочка, где же Дедушка Мороз?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негурочка говорит в телефонную трубку</w:t>
      </w:r>
      <w:r>
        <w:rPr>
          <w:rFonts w:cs="Times New Roman" w:ascii="Times New Roman" w:hAnsi="Times New Roman"/>
          <w:sz w:val="24"/>
          <w:szCs w:val="24"/>
        </w:rPr>
        <w:t>:</w:t>
        <w:br/>
        <w:t>Дедушка Мороз, спеши,</w:t>
        <w:br/>
        <w:t>Ждут тебя все малыши!</w:t>
        <w:br/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д Мороз входит, телефон в руке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Иду, внученька, </w:t>
        <w:br/>
        <w:t>Иду, детушки,</w:t>
        <w:br/>
        <w:t>Иду, малы ребятушки!</w:t>
        <w:br/>
        <w:t>Здравствуйте, детишки,</w:t>
        <w:br/>
        <w:t>С праздником, малышки!</w:t>
        <w:br/>
        <w:t>Шёл я лесом, по сугробам,</w:t>
        <w:br/>
        <w:t>Валенки все истоптал.</w:t>
        <w:br/>
        <w:t>Притомился я немного,</w:t>
        <w:br/>
        <w:t>Я немножечко устал.</w:t>
        <w:br/>
        <w:t>Присяду я, да посижу,</w:t>
        <w:br/>
        <w:t>Да на вас я погляжу.</w:t>
        <w:br/>
        <w:t>Запевайте песенку,</w:t>
        <w:br/>
        <w:t>В хороводе весело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Исполняется песня «Дед Мороз» А. Филиппенко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</w:t>
        <w:br/>
        <w:t>Славные детишки,</w:t>
        <w:br/>
        <w:t xml:space="preserve">Хорошо поёте, </w:t>
        <w:br/>
        <w:t>И красиво очень</w:t>
        <w:br/>
        <w:t>Хоровод ведёте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Тотошка, и ты здесь, это очень хорошо! Ребятишки, а стишки вы мне расскажете? (</w:t>
      </w:r>
      <w:r>
        <w:rPr>
          <w:rFonts w:cs="Times New Roman" w:ascii="Times New Roman" w:hAnsi="Times New Roman"/>
          <w:i/>
          <w:iCs/>
          <w:sz w:val="24"/>
          <w:szCs w:val="24"/>
        </w:rPr>
        <w:t>Дети рассказывают стихи</w:t>
      </w:r>
      <w:r>
        <w:rPr>
          <w:rFonts w:cs="Times New Roman" w:ascii="Times New Roman" w:hAnsi="Times New Roman"/>
          <w:sz w:val="24"/>
          <w:szCs w:val="24"/>
        </w:rPr>
        <w:t>). Молодцы детишки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</w:t>
        <w:br/>
        <w:t>Да, подарочки привёз,</w:t>
        <w:br/>
        <w:t>Я всем ребятишкам,</w:t>
        <w:br/>
        <w:t>Помоги, Тотошка, мне,</w:t>
        <w:br/>
        <w:t>Раздавай малышкам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А где же подарки, дедушка?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: Ох, запамятовал, подарки в санях, а санки я оставил за дверями. 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Тотошка завозит санки, и со Снегурочкой раздают подарки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</w:t>
        <w:br/>
        <w:t>А сейчас нам пора.</w:t>
        <w:br/>
        <w:t>Милые детишки,</w:t>
        <w:br/>
        <w:t>До свиданья, детвора,</w:t>
        <w:br/>
        <w:t xml:space="preserve">Малы ребяти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8:00Z</dcterms:created>
  <dc:creator>Admin</dc:creator>
  <dc:description/>
  <cp:keywords/>
  <dc:language>en-US</dc:language>
  <cp:lastModifiedBy>admin</cp:lastModifiedBy>
  <dcterms:modified xsi:type="dcterms:W3CDTF">2012-11-12T18:06:00Z</dcterms:modified>
  <cp:revision>8</cp:revision>
  <dc:subject/>
  <dc:title/>
</cp:coreProperties>
</file>