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ТРЕНИНГ ПОВЫШЕНИЯ САМООЦЕНКИ.</w:t>
      </w:r>
    </w:p>
    <w:p>
      <w:pPr>
        <w:pStyle w:val="Normal"/>
        <w:shd w:fill="FFFFFF" w:val="clear"/>
        <w:spacing w:lineRule="exact" w:line="278" w:before="274" w:after="0"/>
        <w:ind w:left="10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32"/>
          <w:szCs w:val="32"/>
        </w:rPr>
        <w:t>Цел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вышение самооценки старшеклассников. </w:t>
      </w:r>
    </w:p>
    <w:p>
      <w:pPr>
        <w:pStyle w:val="Normal"/>
        <w:shd w:fill="FFFFFF" w:val="clear"/>
        <w:spacing w:lineRule="exact" w:line="278" w:before="274" w:after="0"/>
        <w:ind w:left="101" w:hanging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32"/>
          <w:szCs w:val="32"/>
        </w:rPr>
        <w:t>Задач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связи между самооценкой и лидерскими качеств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тивация на повышение самооцен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ологии повышения самооценки.</w:t>
      </w:r>
    </w:p>
    <w:p>
      <w:pPr>
        <w:pStyle w:val="Normal"/>
        <w:shd w:fill="FFFFFF" w:val="clear"/>
        <w:spacing w:before="274" w:after="0"/>
        <w:ind w:left="106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руппа №1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 w:before="43" w:after="0"/>
        <w:ind w:left="437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2"/>
          <w:sz w:val="28"/>
          <w:szCs w:val="28"/>
        </w:rPr>
        <w:t>Знакомство</w:t>
      </w:r>
    </w:p>
    <w:p>
      <w:pPr>
        <w:pStyle w:val="Normal"/>
        <w:shd w:fill="FFFFFF" w:val="clear"/>
        <w:spacing w:lineRule="exact" w:line="274" w:before="5" w:after="0"/>
        <w:ind w:left="52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пражнение «Снеж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»: каждый участник называет свое имя и придумыва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лагательное, начинающееся на ту же букву, что и его имя. Очень важно сказ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т эпитет, который подчеркивает индивидуальность участника. Необходимо, след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 тем, чтобы определения не повторялись. Участник сначала называет им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агательное того участника, который представился перед ним, затем свое.... и т.д. </w:t>
      </w:r>
    </w:p>
    <w:p>
      <w:pPr>
        <w:pStyle w:val="Normal"/>
        <w:shd w:fill="FFFFFF" w:val="clear"/>
        <w:spacing w:lineRule="exact" w:line="274" w:before="5" w:after="0"/>
        <w:ind w:left="52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пражнение «Круг знакомств»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астники встают в круг. Один из игроков делает шаг в центр круга, называет свое имя, показывает какое-то движение или жест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войственный ему или придуманный, затем возвращается в круг. Все игроки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яют его имя и движение.</w:t>
      </w:r>
    </w:p>
    <w:p>
      <w:pPr>
        <w:pStyle w:val="Normal"/>
        <w:shd w:fill="FFFFFF" w:val="clear"/>
        <w:spacing w:lineRule="exact" w:line="274"/>
        <w:ind w:left="518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пражнение «Расскажи мне обо мне»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астники делятся на пары. В течении 2-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ут они общаются и стараются рассказать о себе как можно больше информаци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тем по сигналу ведущего все возвращаются в круг и представляют друг друг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тнер становится за спину другого, кладет руки на плечи и говорит о партнере как 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б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 w:before="331" w:after="0"/>
        <w:ind w:left="437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6"/>
          <w:sz w:val="28"/>
          <w:szCs w:val="28"/>
        </w:rPr>
        <w:t>Созда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благоприят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психологическ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color w:val="000000"/>
          <w:spacing w:val="6"/>
          <w:sz w:val="28"/>
          <w:szCs w:val="28"/>
        </w:rPr>
        <w:t>атмосферы</w:t>
      </w:r>
    </w:p>
    <w:p>
      <w:pPr>
        <w:pStyle w:val="Normal"/>
        <w:shd w:fill="FFFFFF" w:val="clear"/>
        <w:spacing w:lineRule="exact" w:line="274"/>
        <w:ind w:left="509" w:righ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От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 20»: группа встает в круг. Необходимо сосчитать до 20. Ес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ое-то число одновременно произносят несколько человек, счет начинается сначал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счета можно увеличивать. Когда группа справилась с заданием, его мож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ложнить. Необходимо всем присесть. Если одновременно пытаются присе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сколько человек, вс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чинаетс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начала.</w:t>
      </w:r>
    </w:p>
    <w:p>
      <w:pPr>
        <w:pStyle w:val="Normal"/>
        <w:shd w:fill="FFFFFF" w:val="clear"/>
        <w:spacing w:lineRule="exact" w:line="274"/>
        <w:ind w:left="499" w:righ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Упражнение «Ворота из глаз»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уппа образует круг. Один из участников ост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ерью. Остальные договариваются, что двое рядом стоя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оротами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 оставшегося за дверью, выйти из круга через «ворота», но сначала по глаза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гадать кто из членов группы эти «ворота». Все члены группы, кроме «ворот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аются равнодушно посматривать на того кто стоит в центре круга. Все участни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том числе и «ворота», должны сохранять нейтральное выражение лица, однак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ворота» взглядом приглашают идти. Если он ошибается его не выпускают, если </w:t>
      </w:r>
      <w:r>
        <w:rPr>
          <w:rFonts w:cs="Times New Roman" w:ascii="Times New Roman" w:hAnsi="Times New Roman"/>
          <w:color w:val="000000"/>
          <w:sz w:val="28"/>
          <w:szCs w:val="28"/>
        </w:rPr>
        <w:t>угадал, «ворота» открывают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36" w:before="341" w:after="0"/>
        <w:ind w:left="619" w:hanging="182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3"/>
          <w:sz w:val="28"/>
          <w:szCs w:val="28"/>
        </w:rPr>
        <w:t>Влия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амооцен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физическ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состояние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rFonts w:cs="Times New Roman"/>
          <w:color w:val="000000"/>
          <w:spacing w:val="3"/>
          <w:sz w:val="28"/>
          <w:szCs w:val="28"/>
        </w:rPr>
        <w:t xml:space="preserve">профессиональную </w:t>
      </w:r>
      <w:r>
        <w:rPr>
          <w:rFonts w:cs="Times New Roman"/>
          <w:color w:val="000000"/>
          <w:spacing w:val="1"/>
          <w:sz w:val="28"/>
          <w:szCs w:val="28"/>
        </w:rPr>
        <w:t>эффективность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 w:val="clear"/>
        <w:spacing w:lineRule="exact" w:line="278"/>
        <w:ind w:left="1627" w:right="922" w:hanging="1627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>Кинесиология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 метод тестирования мускулов, используемый в косметологии и медицине для установления диагноза.</w:t>
      </w:r>
    </w:p>
    <w:p>
      <w:pPr>
        <w:pStyle w:val="Normal"/>
        <w:shd w:fill="FFFFFF" w:val="clear"/>
        <w:spacing w:lineRule="exact" w:line="269" w:before="264" w:after="0"/>
        <w:ind w:left="49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Это занятие демонстрирует власть позитивного и негативного мышления н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шим телом. </w:t>
      </w:r>
    </w:p>
    <w:p>
      <w:pPr>
        <w:pStyle w:val="Normal"/>
        <w:shd w:fill="FFFFFF" w:val="clear"/>
        <w:spacing w:lineRule="exact" w:line="269" w:before="264" w:after="0"/>
        <w:ind w:left="494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роцес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Попросите участника найти себе партнёра примерно такого же роста и комплекции и рассредоточиться по комнате. Пусть они решат кто будет «экспериментатором», а кто «объектом исследования» для первого этап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я. Предупредите, что потом они поменяются местам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упражнения дайте каждой паре следующие рекомендации:</w:t>
      </w:r>
    </w:p>
    <w:p>
      <w:pPr>
        <w:pStyle w:val="Normal"/>
        <w:shd w:fill="FFFFFF" w:val="clear"/>
        <w:spacing w:lineRule="exact" w:line="274"/>
        <w:ind w:left="120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ъекту исследования»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74"/>
        <w:ind w:left="1483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ними руку в сторону до уровня плеча параллельно пол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74"/>
        <w:ind w:left="1762" w:hanging="27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однимай плечо, когда «экспериментатор» будет надавливать на запястье, иначе результат будет неверным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74"/>
        <w:ind w:left="1762" w:hanging="27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открывай глаза во время упражнения и проговаривай фразы с как можно большей уверенностью.</w:t>
      </w:r>
    </w:p>
    <w:p>
      <w:pPr>
        <w:pStyle w:val="Normal"/>
        <w:shd w:fill="FFFFFF" w:val="clear"/>
        <w:spacing w:lineRule="exact" w:line="274" w:before="5" w:after="0"/>
        <w:ind w:left="119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Экспериментатору»: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74"/>
        <w:ind w:left="147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и руку на запястье партнёра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74"/>
        <w:ind w:left="1752" w:hanging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ачала надавливай не сильно, постепенно увеличивай воз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до тех пор, пока его рука не начнёт слегка двигаться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74"/>
        <w:ind w:left="1752" w:hanging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ко не дёргай его руку вниз, пытаясь одолеть партнёра. Это не</w:t>
        <w:br/>
        <w:t>принесёт результатов и может потянуть мышцы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те им проделать следующий эксперимент друг на друге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74"/>
        <w:ind w:left="1747" w:hanging="269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Экспериментатор» медленно надавливает на запястье, усилив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е до тех пор, пока она не начнёт двигаться. Это т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зываемая «обычная сила». Она будет эталоном для сравнения с другими результатами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74"/>
        <w:ind w:left="1747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этого «объект исследования» закрывает глаза и начинает про себя повторять следующую фразу: «я плохой»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74"/>
        <w:ind w:left="1747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ез 10-15 секунд «экспериментатор» опять начинает давить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пястье, а «объект исследования» сопротивляться давлению. В 9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ях из 100 рука «объекта исследования» будет значительно слабее, чем во время «эталонного» теста, и ему будет слож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ржать давление «экспериментатора»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74"/>
        <w:ind w:left="1747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еперь «объекту исследования» предлагается повторять другую</w:t>
        <w:br/>
        <w:t>фразу: «Я хороший!». И эксперимент повторяется снова. В 99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учаях из 100 «Объект исследования» будет, по меньшей мере, так </w:t>
      </w:r>
      <w:r>
        <w:rPr>
          <w:rFonts w:cs="Times New Roman" w:ascii="Times New Roman" w:hAnsi="Times New Roman"/>
          <w:color w:val="000000"/>
          <w:sz w:val="28"/>
          <w:szCs w:val="28"/>
        </w:rPr>
        <w:t>же силён, как и в начале упражнения, если не больш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2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Обсудите, что происходило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Этапы эксперимента: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Я плохой!»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 w:before="5" w:after="0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Я хороший!»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 w:before="5" w:after="0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удачный опыт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 w:before="5" w:after="0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чный опыт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Я ненавижу ...»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74"/>
        <w:ind w:left="131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Я люблю ...»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проведения эксперимента, спросите кто из участников почувствован</w:t>
        <w:br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лабление организма, когда представлял себя и других в негативном</w:t>
        <w:br/>
        <w:t xml:space="preserve">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вете.</w:t>
      </w:r>
    </w:p>
    <w:p>
      <w:pPr>
        <w:pStyle w:val="Normal"/>
        <w:shd w:fill="FFFFFF" w:val="clear"/>
        <w:spacing w:lineRule="exact" w:line="274"/>
        <w:ind w:left="102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не заметят никаких изменений. Если это произойдёт, просто признайте, что это может быть. Если вас попросят объяснить этот фак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ажите, что эксперимент не оказывает подобного эффекта на некоторых людей, но концентрация на положительных эмоциях в отношении себ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ей мере позволит чувствовать себя лучше, и даже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ствовать личностному росту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434343"/>
          <w:spacing w:val="-4"/>
          <w:sz w:val="28"/>
          <w:szCs w:val="28"/>
        </w:rPr>
        <w:t>Рефлекс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Группа №2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38" w:after="0"/>
        <w:ind w:left="34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Бодря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left="36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Белые медведи»: 2-3 человека берутся за руки цепочкой «белые медведи» Задач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мкнуть цепочку вокруг остальных участников «пингвинов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384" w:after="0"/>
        <w:ind w:left="34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+Р-П</w:t>
      </w:r>
    </w:p>
    <w:p>
      <w:pPr>
        <w:pStyle w:val="Normal"/>
        <w:shd w:fill="FFFFFF" w:val="clear"/>
        <w:spacing w:lineRule="exact" w:line="274"/>
        <w:ind w:left="984" w:right="334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- события в нашей жизни Р - реакция на эти событ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 - последствия, из которых мы извлекаем опыт</w:t>
      </w:r>
    </w:p>
    <w:p>
      <w:pPr>
        <w:pStyle w:val="Normal"/>
        <w:shd w:fill="FFFFFF" w:val="clear"/>
        <w:spacing w:lineRule="exact" w:line="278" w:before="274" w:after="0"/>
        <w:ind w:left="97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изменить сумму, т.е. «П», нужно изменить одно из слагаемых. Зачастую мы пытаемся изменить «С», внешние события. Часто мы это делаем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едующей форме «если бы только ...». «Если бы только учитель больше понимал меня ... Если бы только мой отец больше любил меня ... Если 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мой пар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нима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я чувствую ... Если бы тольк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...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ло в том, что «С» - обстоятельства и окружающий нас люди - редко мен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как мы этого хотим. Это возможно, но не случается очень часто. Чтобы получить другие, более желанные последствия, мы должны изменить своё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ственное поведение и реакцию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365" w:after="0"/>
        <w:ind w:left="34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«Освобождаясь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от прошлого»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помощь в подведении черты под прошлым и в создании новой реальности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б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сс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402" w:right="461" w:hanging="365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йдите место, где вы бы могли остаться на какое-то время наедине со своими мыслями и чувств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274" w:before="5" w:after="0"/>
        <w:ind w:left="1402" w:hanging="365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тайте вопросы приложения «Подведение итогов», ответьте на 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исьменно или просто обдумайте. Определите чувства, которые возникают </w:t>
      </w:r>
      <w:r>
        <w:rPr>
          <w:rFonts w:cs="Times New Roman" w:ascii="Times New Roman" w:hAnsi="Times New Roman"/>
          <w:color w:val="000000"/>
          <w:sz w:val="28"/>
          <w:szCs w:val="28"/>
        </w:rPr>
        <w:t>у вас и попробуйте в них разобраться (вы можете также делать э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жнения в парах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037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райтесь жить настоящим:</w:t>
      </w:r>
    </w:p>
    <w:p>
      <w:pPr>
        <w:pStyle w:val="Normal"/>
        <w:shd w:fill="FFFFFF" w:val="clear"/>
        <w:spacing w:lineRule="exact" w:line="274"/>
        <w:ind w:left="177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   на данный момент вы можете только обдумывать произошедшее;</w:t>
      </w:r>
    </w:p>
    <w:p>
      <w:pPr>
        <w:pStyle w:val="Normal"/>
        <w:shd w:fill="FFFFFF" w:val="clear"/>
        <w:spacing w:lineRule="exact" w:line="274"/>
        <w:ind w:left="2122" w:hanging="35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  что случилось - то случилось; вы не можете изменить прошлое, 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жете изменить сове отношение к нему:</w:t>
      </w:r>
    </w:p>
    <w:p>
      <w:pPr>
        <w:pStyle w:val="Normal"/>
        <w:shd w:fill="FFFFFF" w:val="clear"/>
        <w:spacing w:lineRule="exact" w:line="274" w:before="5" w:after="0"/>
        <w:ind w:left="2117" w:hanging="35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   сейчас у вас есть возможность как-то влиять на то, что происходит в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момент, не тратьте время на переживания по поводу прошлого, а сконцентрируйтесь на текущих событиях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ind w:left="1402" w:right="461" w:hanging="365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гда вы почувствуете, что с помощью этих советов вы добилис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ительных результатов, не забывайте о достигнутом в будущем.</w:t>
      </w:r>
    </w:p>
    <w:p>
      <w:pPr>
        <w:pStyle w:val="Normal"/>
        <w:shd w:fill="FFFFFF" w:val="clear"/>
        <w:spacing w:lineRule="exact" w:line="269"/>
        <w:ind w:left="1627" w:hanging="25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Ответственность» (Р.ГТ.В.) 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>Реактивность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это реакция на то, что уже случилось. Ваше внимание сконцентрирован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прошлом. Реагируя, вы тратите энергию на внешнее воздействие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оактивнос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предвидеть потенциальные проблемы прежде, чем о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зникнут, и вести себя в соответствии с создавшейся ситуацией. Ва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имание сконцентрировано на будущем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пособность жить настоящим и вести себя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исходящим (то есть с тем, что согласуется с поставленной вами целью). Вы сконцентрированы на настоящем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: научиться занимать наиболее эффективную позицию в различных ситуациях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: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Разбейте группу на микрогруппы по 3 - 4 человек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ind w:right="461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Каждая микрогруппа выбирает реальную ситуацию, произошедшую в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е или школе, когда учитель отреагировал на чьи либо действия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Каждая микрогруппа представляет остальным участникам свою ситуацию в виде миниатюры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Обсудите ситуации и постарайтесь ответить на следующие вопросы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1440" w:right="922" w:hanging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ли у вас «слабые места», которые ваши ученики могут использовать, чтобы заставить вас реагировать?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делает вас уязвимым?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вы можете сделать для того, чтобы больше взаимодействовать, чем быть реактивным?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бы вы могли прореагировать иначе?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сценируйте новый выход из данной ситуации.</w:t>
      </w:r>
    </w:p>
    <w:p>
      <w:pPr>
        <w:pStyle w:val="Normal"/>
        <w:shd w:fill="FFFFFF" w:val="clear"/>
        <w:spacing w:lineRule="exact" w:line="269"/>
        <w:ind w:left="1627" w:hanging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60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2"/>
          <w:sz w:val="28"/>
          <w:szCs w:val="28"/>
        </w:rPr>
        <w:t>Рефлексия</w:t>
      </w:r>
    </w:p>
    <w:p>
      <w:pPr>
        <w:pStyle w:val="Normal"/>
        <w:shd w:fill="FFFFFF" w:val="clear"/>
        <w:spacing w:before="355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Группа №3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43" w:after="0"/>
        <w:ind w:left="360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4"/>
          <w:sz w:val="28"/>
          <w:szCs w:val="28"/>
        </w:rPr>
        <w:t>Бодряк.</w:t>
      </w:r>
    </w:p>
    <w:p>
      <w:pPr>
        <w:pStyle w:val="Normal"/>
        <w:shd w:fill="FFFFFF" w:val="clear"/>
        <w:spacing w:lineRule="exact" w:line="278" w:before="10" w:after="0"/>
        <w:ind w:left="1560" w:hanging="1195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ракон»: Вс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ют в цепочку. Первый - «голова дракона», послед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хвост». Голова должна поймать хвос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79" w:after="0"/>
        <w:ind w:left="360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1"/>
          <w:sz w:val="28"/>
          <w:szCs w:val="28"/>
        </w:rPr>
        <w:t>«Внутрення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улыбка»</w:t>
      </w:r>
    </w:p>
    <w:p>
      <w:pPr>
        <w:pStyle w:val="Normal"/>
        <w:shd w:fill="FFFFFF" w:val="clear"/>
        <w:spacing w:lineRule="exact" w:line="274" w:before="5" w:after="0"/>
        <w:ind w:left="1685" w:right="461" w:hanging="61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внутренняя улыбка - это простой, но очень действенный способ расслабления. Искренняя улыбка способна преобразовать энергию организма и направить её на объединение и оздоровление себя 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кружающих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гда вы «улыбаетесь себе», то тем самым поднимае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 энергетический уровень и подготавливаетесь к максим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даче, что помогает вам положительно настроиться по отношению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бе.</w:t>
      </w:r>
    </w:p>
    <w:p>
      <w:pPr>
        <w:pStyle w:val="Normal"/>
        <w:shd w:fill="FFFFFF" w:val="clear"/>
        <w:spacing w:lineRule="exact" w:line="274" w:before="5" w:after="0"/>
        <w:ind w:left="107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с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1426" w:hanging="35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йте групп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ия: «Сядьте прямо на стуле. Поставьте ног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ширине плеч. Положите руки на колени так, чтобы вам было удобно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кройт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лаза и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ышите как обыч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1426" w:hanging="35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остепенн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слабьте мышцы лица. Представьте, что вы находитесь в каком-нибудь очень располагающем к релаксации месте - возможно та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де вы чувствовали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иболее комфор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6" w:leader="none"/>
        </w:tabs>
        <w:spacing w:lineRule="exact" w:line="274"/>
        <w:ind w:left="1426" w:hanging="35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пе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, что вы видите своё улыбающееся лицо. Ваш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злучаю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нергию. Почувствуйте, как улыбка расслабляет и</w:t>
      </w:r>
    </w:p>
    <w:p>
      <w:pPr>
        <w:pStyle w:val="Normal"/>
        <w:shd w:fill="FFFFFF" w:val="clear"/>
        <w:spacing w:lineRule="exact" w:line="274" w:before="10" w:after="0"/>
        <w:ind w:left="141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гревает ваше лиц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  <w:tab w:val="left" w:pos="2928" w:leader="none"/>
        </w:tabs>
        <w:spacing w:lineRule="exact" w:line="274"/>
        <w:ind w:left="1411" w:hanging="355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лыбайтесь сами. А теперь перенесите эту чистую энергию на челюст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чувствуйт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напряжение, сковывающее их, тает от тепла ваш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лыб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1411" w:hanging="355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авьт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епл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лыбки на шею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увствуйте, как любые неприятные ощущения исчез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1411" w:hanging="355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еперь улыбнитесь вашему сердцу и поблагодарите его за его постоянную и необходимую работу, которую оно совершает для вас ежесекундно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рейте его теплом улыбки, и вы почувствуете, что ему стало намного легче работать. Пусть энергия вашей улыбки заполнит сердце любовью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достью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 w:before="5" w:after="0"/>
        <w:ind w:left="1411" w:hanging="355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перь улыбнитесь своим лёгким, поблагодарите их за то, что они снабж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дце кислородом. Когда вы в очередной раз вдохнёте в лёгкие возду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чувствуйте, как они наполняются доброт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ил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1411" w:hanging="355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перь улыбнитесь печени и почкам, за то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ни следят за чистотой вашего организма. Вы почувствуете, что избавляетесь от злост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ха, которые испытыва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1411" w:hanging="355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перь направьте энергию улыбки в желудок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благодарите его за работ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ую он делает, переваривая пищу, которую вы еди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1056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ите тепло улыбки на мышцы ног и рук, расслабляя их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56" w:right="46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ш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нутрення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лыбка расширяется и распространяется,     </w:t>
      </w:r>
    </w:p>
    <w:p>
      <w:pPr>
        <w:pStyle w:val="Normal"/>
        <w:shd w:fill="FFFFFF" w:val="clear"/>
        <w:spacing w:lineRule="exact" w:line="274"/>
        <w:ind w:left="1056" w:right="46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полняя ва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иком. Вы полностью расслабле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066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еперь ощутите каждую частичку вашего т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402" w:hanging="336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сно. Когда будете готовы, медленно откройте глаза и посмотрите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... Замечательно! Сейчас, если хотите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жете потянуться перед те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 мы продолжим».</w:t>
      </w:r>
    </w:p>
    <w:p>
      <w:pPr>
        <w:pStyle w:val="Normal"/>
        <w:shd w:fill="FFFFFF" w:val="clear"/>
        <w:spacing w:lineRule="exact" w:line="278"/>
        <w:ind w:left="1094" w:hanging="34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4. Провед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пражнение вместе с группой, вы можете предложить им практиковать его дома с утра или в любое другое время, когда они просто </w:t>
      </w:r>
      <w:r>
        <w:rPr>
          <w:rFonts w:cs="Times New Roman" w:ascii="Times New Roman" w:hAnsi="Times New Roman"/>
          <w:color w:val="000000"/>
          <w:sz w:val="28"/>
          <w:szCs w:val="28"/>
        </w:rPr>
        <w:t>хотят расслабиться или повысить чувство самооценки.</w:t>
      </w:r>
    </w:p>
    <w:p>
      <w:pPr>
        <w:pStyle w:val="Normal"/>
        <w:shd w:fill="FFFFFF" w:val="clear"/>
        <w:spacing w:lineRule="exact" w:line="274" w:before="312" w:after="0"/>
        <w:ind w:left="14" w:hanging="0"/>
        <w:rPr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•</w:t>
      </w:r>
      <w:r>
        <w:rPr>
          <w:rFonts w:eastAsia="Arial"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«Должен</w:t>
      </w:r>
      <w:r>
        <w:rPr>
          <w:color w:val="000000"/>
          <w:spacing w:val="-2"/>
          <w:sz w:val="28"/>
          <w:szCs w:val="28"/>
        </w:rPr>
        <w:t xml:space="preserve"> / </w:t>
      </w:r>
      <w:r>
        <w:rPr>
          <w:rFonts w:cs="Times New Roman"/>
          <w:color w:val="000000"/>
          <w:spacing w:val="-2"/>
          <w:sz w:val="28"/>
          <w:szCs w:val="28"/>
        </w:rPr>
        <w:t>Выбираю»</w:t>
      </w:r>
    </w:p>
    <w:p>
      <w:pPr>
        <w:pStyle w:val="Normal"/>
        <w:shd w:fill="FFFFFF" w:val="clear"/>
        <w:spacing w:lineRule="exact" w:line="274" w:before="5" w:after="0"/>
        <w:ind w:left="638" w:hanging="63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ль: помочь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участник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ознать, что всё, что они делают в жизни, зависит от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бственн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ор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же то, что они бы предпочли не делать. Существует много всего, что они, как им кажется, должны делать, но всё же, в большинст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ев, у них есть выбор. Всё дело в отношении. Это упражнение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мочь участникам тренинга осознать, что они могут выбирать своё отношение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hanging="35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ните с вопроса: «Можете ли вы назвать то, что обязаны делать, но дел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м это совсем не нравится? Давайте составим список этих вещей на ватмане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right="461" w:hanging="35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пишит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едовольства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астников группы на ватмане. Сделайте дв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онки: «Я должен ..,», «Это вызывает во мне ...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 w:before="10" w:after="0"/>
        <w:ind w:left="696" w:hanging="35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 того как вы закончите список, спросите участников: «Как вы думаете, 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моции,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ы здесь перечислил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ложительны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ли отрицательные?»</w:t>
        <w:br/>
      </w:r>
      <w:r>
        <w:rPr>
          <w:rFonts w:cs="Times New Roman" w:ascii="Times New Roman" w:hAnsi="Times New Roman"/>
          <w:color w:val="000000"/>
          <w:spacing w:val="-1"/>
          <w:w w:val="94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8"/>
          <w:szCs w:val="28"/>
        </w:rPr>
        <w:t>«Отрицательные»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right="461" w:hanging="350"/>
        <w:rPr>
          <w:rFonts w:ascii="Times New Roman" w:hAnsi="Times New Roman" w:cs="Times New Roman"/>
          <w:b/>
          <w:b/>
          <w:bCs/>
          <w:color w:val="000000"/>
          <w:spacing w:val="-5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росите: «Какая фраза может быть противоположна фразе «Я должен?»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Ответ: «Я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хочу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»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right="461" w:hanging="35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росите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участников: «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ваш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изни, связано со словами «я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хочу»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уществует л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вы делаете только потому, что хотите это делать?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hanging="35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щё раз, запишите всё, что они ответят, на доске. Например: «Я хочу ...», «Это вызывает во м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..,»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ле того как вы закончите писать это список, спроси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ов: «Эти чувства положительные или отрицательные?» (Ответ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Положительные»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 w:before="5" w:after="0"/>
        <w:ind w:left="696" w:hanging="35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росите участников: «Является ли то, что вы перечислили здесь (все «я хочу») выбором? А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все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я должен», которые записаны на ватмане, это тоже выбор?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м образ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м расценивать их как выбор? Имеем ли мы право выбора в том, «что должны делать»?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696" w:hanging="35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следуйте (на уровне чувств или действий) эту тему с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участник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ы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Акцентируйте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имание на том, что мы, на самом деле, вообще не обяза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чего делать, у нас всегда есть возможность обдумать негативны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ожительные последствия какого-либо действия, а затем решить: соверш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ли нет. Например: (Т - тренер, У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274"/>
        <w:ind w:left="103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:        Сергей, существ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 </w:t>
      </w:r>
      <w:r>
        <w:rPr>
          <w:rFonts w:cs="Times New Roman" w:ascii="Times New Roman" w:hAnsi="Times New Roman"/>
          <w:color w:val="000000"/>
          <w:sz w:val="28"/>
          <w:szCs w:val="28"/>
        </w:rPr>
        <w:t>что-нибудь, что тебе совсем не нравится, 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 обязан делать?</w:t>
      </w:r>
    </w:p>
    <w:p>
      <w:pPr>
        <w:pStyle w:val="Normal"/>
        <w:shd w:fill="FFFFFF" w:val="clear"/>
        <w:spacing w:lineRule="exact" w:line="274" w:before="5" w:after="0"/>
        <w:ind w:left="104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94"/>
          <w:sz w:val="28"/>
          <w:szCs w:val="28"/>
        </w:rPr>
        <w:t xml:space="preserve">У:       </w:t>
      </w:r>
      <w:r>
        <w:rPr>
          <w:rFonts w:cs="Times New Roman" w:ascii="Times New Roman" w:hAnsi="Times New Roman"/>
          <w:b/>
          <w:bCs/>
          <w:color w:val="000000"/>
          <w:spacing w:val="1"/>
          <w:w w:val="94"/>
          <w:sz w:val="28"/>
          <w:szCs w:val="28"/>
        </w:rPr>
        <w:t>Ходить в школу.</w:t>
      </w:r>
    </w:p>
    <w:p>
      <w:pPr>
        <w:pStyle w:val="Normal"/>
        <w:shd w:fill="FFFFFF" w:val="clear"/>
        <w:spacing w:lineRule="exact" w:line="274"/>
        <w:ind w:left="103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: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ак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ы думаешь, что бы случилось, есл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ы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 бросил школу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бы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 последствия?</w:t>
      </w:r>
    </w:p>
    <w:p>
      <w:pPr>
        <w:pStyle w:val="Normal"/>
        <w:shd w:fill="FFFFFF" w:val="clear"/>
        <w:spacing w:lineRule="exact" w:line="274"/>
        <w:ind w:left="103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:       Моим родителям сообщили бы об этом, и они бы очень рассердились.</w:t>
      </w:r>
    </w:p>
    <w:p>
      <w:pPr>
        <w:pStyle w:val="Normal"/>
        <w:shd w:fill="FFFFFF" w:val="clear"/>
        <w:spacing w:lineRule="exact" w:line="274"/>
        <w:ind w:left="103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:        И что бы произошло?</w:t>
      </w:r>
    </w:p>
    <w:p>
      <w:pPr>
        <w:pStyle w:val="Normal"/>
        <w:shd w:fill="FFFFFF" w:val="clear"/>
        <w:spacing w:lineRule="exact" w:line="274" w:before="5" w:after="0"/>
        <w:ind w:left="102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:       Отец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аказал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 меня, возможно, н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ыпуска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 из дома, не</w:t>
      </w:r>
    </w:p>
    <w:p>
      <w:pPr>
        <w:pStyle w:val="Normal"/>
        <w:shd w:fill="FFFFFF" w:val="clear"/>
        <w:spacing w:lineRule="exact" w:line="274" w:before="5" w:after="0"/>
        <w:ind w:left="101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решил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отреть телевизор но выходным и давал бы меньше</w:t>
      </w:r>
    </w:p>
    <w:p>
      <w:pPr>
        <w:pStyle w:val="Normal"/>
        <w:shd w:fill="FFFFFF" w:val="clear"/>
        <w:spacing w:lineRule="exact" w:line="274"/>
        <w:ind w:left="102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манных денег.</w:t>
      </w:r>
    </w:p>
    <w:p>
      <w:pPr>
        <w:pStyle w:val="Normal"/>
        <w:shd w:fill="FFFFFF" w:val="clear"/>
        <w:spacing w:lineRule="exact" w:line="274"/>
        <w:ind w:left="101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:        Какие другие последствия это могло бы повлечь за собой?</w:t>
      </w:r>
    </w:p>
    <w:p>
      <w:pPr>
        <w:pStyle w:val="Normal"/>
        <w:shd w:fill="FFFFFF" w:val="clear"/>
        <w:spacing w:lineRule="exact" w:line="274"/>
        <w:ind w:left="101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:       Ну, я бы не смог больше встречатьс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ей девушкой, и она б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иделась на меня.</w:t>
      </w:r>
    </w:p>
    <w:p>
      <w:pPr>
        <w:pStyle w:val="Normal"/>
        <w:shd w:fill="FFFFFF" w:val="clear"/>
        <w:spacing w:lineRule="exact" w:line="274"/>
        <w:ind w:left="101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:        И если бы это случилось, что бы произошло с тобой?</w:t>
      </w:r>
    </w:p>
    <w:p>
      <w:pPr>
        <w:pStyle w:val="Normal"/>
        <w:shd w:fill="FFFFFF" w:val="clear"/>
        <w:spacing w:lineRule="exact" w:line="274"/>
        <w:ind w:left="10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:       Н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верное, впал бы в депрессию.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74"/>
        <w:ind w:right="46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:        Тогда мог бы ты сейчас сказать, что ты скорее выберешь:   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74"/>
        <w:ind w:right="461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дти в </w:t>
      </w:r>
      <w:r>
        <w:rPr>
          <w:rFonts w:cs="Times New Roman" w:ascii="Times New Roman" w:hAnsi="Times New Roman"/>
          <w:b/>
          <w:bCs/>
          <w:color w:val="000000"/>
          <w:spacing w:val="-6"/>
          <w:w w:val="93"/>
          <w:sz w:val="28"/>
          <w:szCs w:val="28"/>
        </w:rPr>
        <w:t>школу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с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ться под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омашним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рестом, потерять свою   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74"/>
        <w:ind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вушку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пасть в депрессию? 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74"/>
        <w:ind w:right="46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:       Ну, конечно, идти в школу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2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ъяснит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пражнения:</w:t>
      </w:r>
    </w:p>
    <w:p>
      <w:pPr>
        <w:pStyle w:val="Normal"/>
        <w:shd w:fill="FFFFFF" w:val="clear"/>
        <w:spacing w:lineRule="exact" w:line="274"/>
        <w:ind w:left="45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дите,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акой-т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е, наш выбор зависит от последствий действия, от которых нам не хотелось бы страдать, например: если бы вы решили бросить школу , то получили бы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одительско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одобрени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ю возможности видеться с друзья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1785" w:right="461" w:hanging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возможность дальнейшего образования и, соответственно, устройства на хорошую работу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ий арест.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сли же вы решаете идти в школу, то получает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ложительны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дствия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ожность видеться с друзьям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ие в интересных занятиях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учение новым навыкам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ятия спор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76" w:leader="none"/>
        </w:tabs>
        <w:spacing w:lineRule="exact" w:line="274"/>
        <w:ind w:left="1440" w:right="3686" w:hanging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ижение какой-либо цели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74"/>
        <w:ind w:right="368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любом случае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р остается за вами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2482" w:leader="none"/>
        </w:tabs>
        <w:spacing w:lineRule="exact" w:line="274"/>
        <w:ind w:left="442" w:hanging="41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участники групп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огут не согласиться: «Фактически это не выбор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Мен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нуждают поступать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к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!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 можете парировать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его наглядного примера. Задайте одному из несогласных участников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следующий вопрос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spacing w:lineRule="exact" w:line="274"/>
        <w:ind w:left="79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:       Кроме теб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го, кто для тебя дороже всего в жизни? Человек,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274"/>
        <w:ind w:left="792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w w:val="105"/>
          <w:sz w:val="28"/>
          <w:szCs w:val="28"/>
        </w:rPr>
        <w:t>Котор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 больше всего всего любишь и о котором больше всего заботишься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Кто </w:t>
      </w:r>
      <w:r>
        <w:rPr>
          <w:rFonts w:cs="Times New Roman" w:ascii="Times New Roman" w:hAnsi="Times New Roman"/>
          <w:bCs/>
          <w:color w:val="000000"/>
          <w:spacing w:val="-17"/>
          <w:sz w:val="28"/>
          <w:szCs w:val="28"/>
        </w:rPr>
        <w:t>эт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ля 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я?</w:t>
      </w:r>
    </w:p>
    <w:p>
      <w:pPr>
        <w:pStyle w:val="Normal"/>
        <w:shd w:fill="FFFFFF" w:val="clear"/>
        <w:spacing w:lineRule="exact" w:line="274"/>
        <w:ind w:left="79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:      Моя сестра.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274"/>
        <w:ind w:left="797" w:firstLine="63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сно. Теперь давай представим, что я привязал твою сестру к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рес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 правую руку замкнул в устройство, похожее на наручники, 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отором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креплен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истолет, дуло которого направлено прямо в голов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естры. Ты не можешь </w:t>
      </w:r>
      <w:r>
        <w:rPr>
          <w:rFonts w:cs="Times New Roman" w:ascii="Times New Roman" w:hAnsi="Times New Roman"/>
          <w:color w:val="000000"/>
          <w:sz w:val="28"/>
          <w:szCs w:val="28"/>
        </w:rPr>
        <w:t>убрать пистолет. Он прикреплён. Другой пистол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ходится в моей руке и его дуло направлено на тебя.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казываю теб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жать на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урок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выстрелить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стру, иначе 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ью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бя. Что бы 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делал в эт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 случае?</w:t>
      </w:r>
    </w:p>
    <w:p>
      <w:pPr>
        <w:pStyle w:val="Normal"/>
        <w:shd w:fill="FFFFFF" w:val="clear"/>
        <w:spacing w:lineRule="exact" w:line="274"/>
        <w:ind w:left="78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:      Я бы не стал стрелять.</w:t>
      </w:r>
    </w:p>
    <w:p>
      <w:pPr>
        <w:pStyle w:val="Normal"/>
        <w:shd w:fill="FFFFFF" w:val="clear"/>
        <w:spacing w:lineRule="exact" w:line="274"/>
        <w:ind w:left="7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:       Даже, если бы дуло моего пистолета было бы направлено на тебя? </w:t>
      </w:r>
    </w:p>
    <w:p>
      <w:pPr>
        <w:pStyle w:val="Normal"/>
        <w:shd w:fill="FFFFFF" w:val="clear"/>
        <w:spacing w:lineRule="exact" w:line="274"/>
        <w:ind w:left="78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:      Да, я никогда бы не убил свою сестру.</w:t>
      </w:r>
    </w:p>
    <w:p>
      <w:pPr>
        <w:pStyle w:val="Normal"/>
        <w:shd w:fill="FFFFFF" w:val="clear"/>
        <w:spacing w:lineRule="exact" w:line="274"/>
        <w:ind w:left="77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:       Таким образом, даже под дулом пистолета, под угрозой смерти, у тебя всё же остаётся выбор, не так ли? Последствие того, ч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ыполнишь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й приказ, очень печально, но у тебя всё равно есть выбо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то н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может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ставить тебя делать что-либо, Теперь ты понимаешь это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1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исуйте следующую схему на ватмане:</w:t>
      </w:r>
    </w:p>
    <w:p>
      <w:pPr>
        <w:pStyle w:val="Normal"/>
        <w:shd w:fill="FFFFFF" w:val="clear"/>
        <w:tabs>
          <w:tab w:val="clear" w:pos="720"/>
          <w:tab w:val="left" w:pos="4968" w:leader="underscore"/>
        </w:tabs>
        <w:spacing w:before="283" w:after="0"/>
        <w:ind w:left="310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2625</wp:posOffset>
                </wp:positionH>
                <wp:positionV relativeFrom="paragraph">
                  <wp:posOffset>299720</wp:posOffset>
                </wp:positionV>
                <wp:extent cx="1298575" cy="116840"/>
                <wp:effectExtent l="635" t="317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85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3.6pt" to="155.95pt,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чу (положительное отношение)</w:t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625</wp:posOffset>
                </wp:positionH>
                <wp:positionV relativeFrom="paragraph">
                  <wp:posOffset>32385</wp:posOffset>
                </wp:positionV>
                <wp:extent cx="1295400" cy="76200"/>
                <wp:effectExtent l="635" t="508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.55pt" to="155.7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бор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Должен (отрицательное отношение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 w:before="278" w:after="0"/>
        <w:ind w:left="542" w:hanging="52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ъясните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ное различие между «я должен» и «я хочу» заключается в ваше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ому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чём вы говорите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ы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льны определить своё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. Это то немногое, что есть у нас. Никто не заставляет на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бирать для себя негативные эмоции: стыд, страх или скуку. Мы регулиру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ою реакцию!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бы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ам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ояло выбрать отношение «я хочу», продолжая занима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м, что бы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али с отношением «я должен», жизнь стала бы веселее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37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едите пример из жи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370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так, для того, чтобы изменить отношение, вам необходимо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 w:before="10" w:after="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сознать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 что. вы обладаете правом выбора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бходимо узнать преимущества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 получите для себя з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деланную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у; вознаграждение может быть как внешн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чистая кухня), так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им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чув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довлетворения)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ind w:left="898" w:hanging="52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просите участников поделиться тем, что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о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нению, может выступ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ли вознаграждения за то, что они дел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м «я должен»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374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5"/>
          <w:sz w:val="28"/>
          <w:szCs w:val="28"/>
        </w:rPr>
        <w:t>16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помните ещё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 основные моменты этого упражнени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 можете выбирать отношение к чему-либо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же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ироваться на выгоде или вознаграждении</w:t>
      </w:r>
    </w:p>
    <w:p>
      <w:pPr>
        <w:pStyle w:val="Normal"/>
        <w:shd w:fill="FFFFFF" w:val="clear"/>
        <w:spacing w:lineRule="exact" w:line="274" w:before="5" w:after="0"/>
        <w:ind w:left="720" w:firstLine="720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во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ы, нежели че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на то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го вам будет стоить её </w:t>
      </w:r>
    </w:p>
    <w:p>
      <w:pPr>
        <w:pStyle w:val="Normal"/>
        <w:shd w:fill="FFFFFF" w:val="clear"/>
        <w:spacing w:lineRule="exact" w:line="274" w:before="10" w:after="0"/>
        <w:ind w:left="1488"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;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10" w:after="0"/>
        <w:ind w:left="1440" w:right="461" w:hanging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м всё-таки предстоит выполнить какую-то работу, то</w:t>
      </w:r>
    </w:p>
    <w:p>
      <w:pPr>
        <w:pStyle w:val="Normal"/>
        <w:shd w:fill="FFFFFF" w:val="clear"/>
        <w:spacing w:lineRule="exact" w:line="274"/>
        <w:ind w:left="144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чему бы вам не настроиться положительн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выполнить её с радостью?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«Я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 xml:space="preserve">люблю себя,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аже когда...»</w:t>
      </w:r>
    </w:p>
    <w:p>
      <w:pPr>
        <w:pStyle w:val="Normal"/>
        <w:shd w:fill="FFFFFF" w:val="clear"/>
        <w:tabs>
          <w:tab w:val="clear" w:pos="720"/>
          <w:tab w:val="left" w:pos="4627" w:leader="none"/>
          <w:tab w:val="left" w:pos="6523" w:leader="none"/>
        </w:tabs>
        <w:spacing w:lineRule="exact" w:line="278"/>
        <w:ind w:left="5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ль: выполняя это упражнение, участники поймут, что необходимо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рошо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78"/>
        <w:ind w:left="62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тноситься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бе пр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любых обстоятельствах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граничивая два аспекта: сам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бя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и действия, котор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ни совершают. Эт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ёт возможность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участник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знать то, что им в себе не нравится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Зат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ни определят, что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устраивает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и найду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 принять себя такими, какие они есть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7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обходимы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сты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бумаги (А4),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ветные маркеры или карандаши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7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сс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763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едложите участникам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рисовать в центре листа (А4) самого себ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763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тем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дайте следующи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струкции: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/>
        <w:ind w:left="1738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ядом со своим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исунком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ркером или карандашом напишите одну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ещь, котора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м нравится в себе, то чем вы гордитесь. Речь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идти о чём угодно: о внешности, личных качествах и т.д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/>
        <w:ind w:left="1738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Теперь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верните лист. На обратной стороне напишите одну вещь,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отора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с не устраивает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/>
        <w:ind w:left="1738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ереверните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ст обратно. Напишите ещё одну вещь, которая вам нравится в себ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используйте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юбимый цвет). Затем переверните лист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и напишит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торую вещь, которая вам н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нрави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ебе (используя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елюбим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вет)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/>
        <w:ind w:left="1738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должайте пис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 вам нравит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бе на стороне с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сунком и то, что вам не нравится в обратной стороне, использу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ющие маркеры для каждого пункта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/>
        <w:ind w:left="1738" w:hanging="28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 того, как вы написали всё плохое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бе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ём только мог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ум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читайте это и затем напишите над этими словами: «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юблю себя, даже когда ...».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130" w:leader="none"/>
        </w:tabs>
        <w:spacing w:lineRule="exact" w:line="283"/>
        <w:ind w:left="1147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Признайт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то вы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привлекатель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аже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чётом того, что вам в  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130" w:leader="none"/>
        </w:tabs>
        <w:spacing w:lineRule="exact" w:line="283"/>
        <w:ind w:left="1147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б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нравится. Недоста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саются ваших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действи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 не вас  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130" w:leader="none"/>
        </w:tabs>
        <w:spacing w:lineRule="exact" w:line="283"/>
        <w:ind w:left="1147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. Помните, что при любых обстоятельствах вы    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130" w:leader="none"/>
        </w:tabs>
        <w:spacing w:lineRule="exact" w:line="283"/>
        <w:ind w:left="1147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йн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ыть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любим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  <w:tab w:val="left" w:pos="3130" w:leader="none"/>
        </w:tabs>
        <w:spacing w:lineRule="exact" w:line="283"/>
        <w:ind w:left="1392" w:hanging="245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просите участ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ков вернуться в одну группу Пусть они покажут свои рисунки всем и объяснят, что им нравится в себе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  <w:tab w:val="left" w:pos="3029" w:leader="none"/>
        </w:tabs>
        <w:spacing w:lineRule="exact" w:line="283"/>
        <w:ind w:left="1392" w:hanging="245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с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чат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 можете попросить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их повес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вои рисунки на сте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чтобы всем была видна только «положительная» сторона. Мо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ложить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зять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исун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мой и повесить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там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365" w:after="0"/>
        <w:ind w:left="365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2"/>
          <w:sz w:val="28"/>
          <w:szCs w:val="28"/>
        </w:rPr>
        <w:t>Рефлексия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58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826" w:right="78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1725"/>
        </w:tabs>
        <w:ind w:left="17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58:00Z</dcterms:created>
  <dc:creator>Таня</dc:creator>
  <dc:description/>
  <cp:keywords/>
  <dc:language>en-US</dc:language>
  <cp:lastModifiedBy>Таня</cp:lastModifiedBy>
  <cp:lastPrinted>2007-10-11T21:06:00Z</cp:lastPrinted>
  <dcterms:modified xsi:type="dcterms:W3CDTF">2007-10-11T17:13:00Z</dcterms:modified>
  <cp:revision>3</cp:revision>
  <dc:subject/>
  <dc:title/>
</cp:coreProperties>
</file>