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Внеклассное мероприятие  в 6 класс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 Урок чистоты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должительность: уро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0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ы и формы организ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ек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иало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технология проблемного обу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вязь с жизн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ора на жизненный опыт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та в группах.</w:t>
      </w:r>
    </w:p>
    <w:p>
      <w:pPr>
        <w:pStyle w:val="Style13"/>
        <w:jc w:val="both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изучить, что делается для решения утилизации бытовых отходов в разных странах, городах, и, непосредственно, в нашем городе, сравнить результаты этой деятельности и  попробовать вынести свои решения проблемы.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чи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формировать основы экологической грамотности, чувства ответственности и любви к природе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ся с проблемами утилизации бытовых отход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формировать социально-активную позицию по защите и сохранению окружающей среды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оздать ситуацию, способствующую самостоятельному поиску решения проблемы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оздать на уроке атмосферу сотворчества, взаимодействия и дискуссии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формировать мотивацию природоохранной деятельности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формировать культуру общения на уроке, работы в группах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продолжить работу по  проектной деятельности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оспитывать экологическую культуру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Cs/>
          <w:sz w:val="28"/>
          <w:u w:val="single"/>
        </w:rPr>
      </w:pPr>
      <w:r>
        <w:rPr>
          <w:iCs/>
          <w:sz w:val="28"/>
          <w:u w:val="single"/>
        </w:rPr>
        <w:t>1. Организационный момент</w:t>
      </w:r>
    </w:p>
    <w:p>
      <w:pPr>
        <w:pStyle w:val="Normal"/>
        <w:jc w:val="both"/>
        <w:rPr/>
      </w:pPr>
      <w:r>
        <w:rPr>
          <w:sz w:val="28"/>
        </w:rPr>
        <w:t xml:space="preserve">Сегодня мы проведем необычный урок – урок чистоты. </w:t>
      </w:r>
    </w:p>
    <w:p>
      <w:pPr>
        <w:pStyle w:val="Normal"/>
        <w:jc w:val="both"/>
        <w:rPr/>
      </w:pPr>
      <w:r>
        <w:rPr>
          <w:sz w:val="28"/>
        </w:rPr>
        <w:t xml:space="preserve">- Как вы понимаете слово «чистота»?  Какая бывает чистота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чистота тела, чистота в доме, чистота одежды и т.п.).</w:t>
      </w:r>
    </w:p>
    <w:p>
      <w:pPr>
        <w:pStyle w:val="Normal"/>
        <w:jc w:val="both"/>
        <w:rPr/>
      </w:pPr>
      <w:r>
        <w:rPr>
          <w:sz w:val="28"/>
        </w:rPr>
        <w:t>Нужно подвести детей к понятиям: чистота во дворе, на улице, в городе, чистота в стране, на планете, чистота души – если у человека чистая душа, значит он добрый, не будет совершать плохих поступков и т.п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Есть такое высказывание: «Встал утром, умылся, приведи в порядок планету». </w:t>
      </w:r>
    </w:p>
    <w:p>
      <w:pPr>
        <w:pStyle w:val="Normal"/>
        <w:jc w:val="both"/>
        <w:rPr/>
      </w:pPr>
      <w:r>
        <w:rPr>
          <w:sz w:val="28"/>
        </w:rPr>
        <w:t>- Как вы  понимаете это высказывание?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Нужно  бережно относиться к окружающему миру, к Земле, потому, что это наш дом. А дом нужно всегда беречь и защищать  и содержать в чистоте. Мир вокруг нас, Земля – это наш Зеленый дом. Занимается этим наука экология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Что такое Экология?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Экология </w:t>
      </w:r>
      <w:r>
        <w:rPr>
          <w:bCs/>
          <w:sz w:val="28"/>
          <w:szCs w:val="28"/>
        </w:rPr>
        <w:t xml:space="preserve">– греч. oikos - дом, местообитание, убежище, жилище; logos – наука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Эколог – человек, который занимается экологией, защищает прир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есть, наука о защите дома-при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Актуализация знан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Современное общество – это общество с высоким уровнем потребления продуктов питания, предметов быта, развлечений. А любое потребление всегда связано с отходами. Следовательно, чем больше человек потребляет, тем больше он производит отходов, которые интеллигентно именуются специалистами «твердыми бытовыми отходами» (ТБО). К ним относятся пищевые отходы, бумага и картон, текстиль, древесина, кости, резина, металл, стекло, пластмасса. В последнее время большую часть ТБО составляют помимо бумаги и картона всевозможные виды пластиков. Это объясняется их уникальными качествами: многообразием форм и цветов, незаменимых для дизайна, широким спектром свойств, легкостью, небольшими затратами на производство. Но сроки разложения различных отходов очень сильно отличаются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Во многих регионах РФ реальная последовательность удаления отходов потребления и быта состоит из двух этапов: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1) общий сбор и транспортировка;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2) захоронение ТБО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хоронения производятся на так называемых полигонах, или попросту говоря, свалках, которые могут быть как специализированные (санкционированные), так и стихийно возникающие (неразрешенные). По подсчетам специалистов, около 50% всех свалок являются несанкционированными и на них продолжают завозиться отходы. Например, на официально зарегистрированные свалки Санкт-Петербурга ежегодно вывозится 5,8 млн. м3 мусора, а по расчетам комитета по содержанию жилого фонда, бытовых отходов должно быть около 10 млн. м3. По всей видимости, разница оказывается в ближайшем лесу или овраге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и все российские полигоны, за редким исключением, производят подавляющее психологическое впечатление, отравляя атмосферу и гидросферу, губят растительный покров. Там в огромных количествах размножаются крысы, мыши и насекомые, что угрожает вспышками инфекционных заболеваний. Под полигонами в нашей стране занято 40 тыс. га земли, в том числе плодородной, и это без учета несанкционированных свалок. Ежегодно для этих целей отчуждается 10 тыс. га земель. Исходя из вышеизложенного, захоронения ТБО на полигонах очень нерациональны и опасны для природы и общества. </w:t>
      </w:r>
    </w:p>
    <w:p>
      <w:pPr>
        <w:pStyle w:val="Style13"/>
        <w:jc w:val="both"/>
        <w:rPr/>
      </w:pPr>
      <w:r>
        <w:rPr>
          <w:sz w:val="28"/>
          <w:szCs w:val="28"/>
        </w:rPr>
        <w:t>Существует еще один способ утилизации отходов, тоже достаточно древний: сжигание. Сейчас в мире действует около 1000 мусоросжигательных заводов (МСЗ). Но здесь тоже не все гладко. Как уже говорилось, в современных бытовых отходах содержится большая доля полимерных материалов, при сжигании которых в окружающую среду выделяется огромное количество вредных соединений, например, диоксидов – высокотоксичных веществ канцерогенного и мутагенного действия. От сжигания 1 т. мусора образуется 5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ов, содержащих диоксиды, которые сохраняют свою стойкость в течение десятилетий, образуя зоны отравления до 30 км. Следовательно, и этот способ утилизации бытовых отходов таит в себе немалую угрозу для окружающей среды и человека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В среднем принято считать, что в России на одного жителя в год приходится 250 – 300 кг мусора. По сравнению с западными странами этот показатель невысок (например, в США на каждого жителя приходится 715 кг мусора в год, в Швеции – 480 кг). Но, если мы приезжаем за границу, там намного чище. Почему?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тходов многократно увеличивается в местах большого скопления людей, т.е. в крупных городах. И как следствие этого встает вопрос о том, что делать с этими отходами.</w:t>
      </w:r>
    </w:p>
    <w:p>
      <w:pPr>
        <w:pStyle w:val="Style13"/>
        <w:rPr/>
      </w:pPr>
      <w:r>
        <w:rPr>
          <w:sz w:val="28"/>
          <w:szCs w:val="28"/>
          <w:u w:val="single"/>
        </w:rPr>
        <w:t>3.Динамическая пауза.</w:t>
      </w:r>
    </w:p>
    <w:p>
      <w:pPr>
        <w:pStyle w:val="Style13"/>
        <w:rPr/>
      </w:pPr>
      <w:r>
        <w:rPr>
          <w:sz w:val="28"/>
          <w:szCs w:val="28"/>
        </w:rPr>
        <w:t>(Дети закрывают глаза, расслабляются, учитель произносит  напевно слова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Напряженье улетело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И расслаблено все тело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Будто мы лежим на травке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На зеленой мягкой травке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Греет солнышко сейчас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уки теплые у нас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Дышится легко, ровно, глубоко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Губы чуть приоткрываются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се чудесно расслабляется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Нам понятно, что такое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остояние покоя.</w:t>
      </w:r>
    </w:p>
    <w:p>
      <w:pPr>
        <w:pStyle w:val="Style13"/>
        <w:jc w:val="both"/>
        <w:rPr/>
      </w:pPr>
      <w:r>
        <w:rPr>
          <w:sz w:val="28"/>
          <w:szCs w:val="28"/>
          <w:u w:val="single"/>
        </w:rPr>
        <w:t>5. Создание проблемной ситуации.</w:t>
      </w:r>
    </w:p>
    <w:p>
      <w:pPr>
        <w:pStyle w:val="2"/>
        <w:jc w:val="both"/>
        <w:rPr>
          <w:bCs/>
          <w:i w:val="false"/>
          <w:i w:val="false"/>
        </w:rPr>
      </w:pPr>
      <w:r>
        <w:rPr>
          <w:i w:val="false"/>
          <w:szCs w:val="28"/>
        </w:rPr>
        <w:t>- Вот сегодня на уроке мы и должны с вами</w:t>
      </w:r>
      <w:r>
        <w:rPr>
          <w:bCs/>
          <w:i w:val="false"/>
        </w:rPr>
        <w:t xml:space="preserve">  подумать, что нужно сделать, чтобы в нашем городе, нашей стране стало чисто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Давайте сначала   перечислим, что делается в нашем городе.</w:t>
      </w:r>
    </w:p>
    <w:p>
      <w:pPr>
        <w:pStyle w:val="Normal"/>
        <w:jc w:val="both"/>
        <w:rPr/>
      </w:pPr>
      <w:r>
        <w:rPr>
          <w:bCs/>
          <w:sz w:val="28"/>
        </w:rPr>
        <w:t xml:space="preserve">(В городе работают дворники,  стоят мусорные контейнеры, в определенное время </w:t>
      </w:r>
      <w:r>
        <w:rPr>
          <w:bCs/>
          <w:sz w:val="28"/>
          <w:szCs w:val="28"/>
        </w:rPr>
        <w:t>вывозят мусор машины, проходят субботники, по городу установлены урны и т.д.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ения учител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 Подведение итогов.</w:t>
      </w:r>
    </w:p>
    <w:p>
      <w:pPr>
        <w:pStyle w:val="Style13"/>
        <w:jc w:val="both"/>
        <w:rPr/>
      </w:pPr>
      <w:r>
        <w:rPr>
          <w:sz w:val="28"/>
          <w:szCs w:val="28"/>
        </w:rPr>
        <w:t>- Давайте повторим, какие правила у нас получилис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Повышать культуру населения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ртировка мусора, создание мусороперерабатывающих заводов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3. Экономно относиться к продуктам, беречь плодородие земли и труд людей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4. Беречь электроэнергию, воду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5. Не сжигать пластмассы и другие материалы, которые выделяют опасные  примеси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6. Беречь и охранять природу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асибо за  урок! 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</w:t>
      </w:r>
    </w:p>
    <w:p>
      <w:pPr>
        <w:pStyle w:val="Style13"/>
        <w:numPr>
          <w:ilvl w:val="0"/>
          <w:numId w:val="2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Е.П. Фефеилова, Е.А. Поторочина Методическое пособие «Мир вокру нас»  Москва «Вако» 2003г.</w:t>
      </w:r>
    </w:p>
    <w:p>
      <w:pPr>
        <w:pStyle w:val="Style13"/>
        <w:numPr>
          <w:ilvl w:val="0"/>
          <w:numId w:val="2"/>
        </w:numPr>
        <w:spacing w:before="0" w:after="280"/>
        <w:rPr/>
      </w:pPr>
      <w:r>
        <w:rPr>
          <w:sz w:val="28"/>
          <w:szCs w:val="28"/>
        </w:rPr>
        <w:t>Материалы из статей газеты «Искра»</w:t>
      </w:r>
    </w:p>
    <w:p>
      <w:pPr>
        <w:pStyle w:val="Style13"/>
        <w:numPr>
          <w:ilvl w:val="0"/>
          <w:numId w:val="2"/>
        </w:numPr>
        <w:spacing w:before="0" w:after="280"/>
        <w:rPr>
          <w:vanish/>
          <w:sz w:val="20"/>
          <w:szCs w:val="20"/>
        </w:rPr>
      </w:pPr>
      <w:r>
        <w:rPr>
          <w:sz w:val="28"/>
          <w:szCs w:val="28"/>
        </w:rPr>
        <w:t>Фактические данные из Интернета.</w:t>
      </w:r>
      <w:bookmarkStart w:id="0" w:name="_PictureBullets"/>
      <w:bookmarkEnd w:id="0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  <w:color w:val="008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6:20:00Z</dcterms:created>
  <dc:creator>User</dc:creator>
  <dc:description/>
  <cp:keywords/>
  <dc:language>en-US</dc:language>
  <cp:lastModifiedBy>Валентин</cp:lastModifiedBy>
  <dcterms:modified xsi:type="dcterms:W3CDTF">2012-11-12T12:06:00Z</dcterms:modified>
  <cp:revision>4</cp:revision>
  <dc:subject/>
  <dc:title>Внеклассное мероприятие  в 4 классе </dc:title>
</cp:coreProperties>
</file>