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ЧЕСТВЕННАЯ ВОЙНА 18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истории, 4 класс, по учебнику Д.Д.Дан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еников Россией в 1812 году, когда независимость государства оказалась под угроз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героизм русского народа, вставшего на защиту своей стран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образ Отечественной войны, как испытания, потребовавшего напряжения всех народных сил для спасения Родины.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ЫЕ СЛОВА И ПОНЯТИЯ: </w:t>
      </w:r>
      <w:r>
        <w:rPr>
          <w:i/>
          <w:sz w:val="28"/>
          <w:szCs w:val="28"/>
        </w:rPr>
        <w:t>Отечественная война, Бородинское сражение, парти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Ы ИСТОРИЧЕСКИХ ЛИЧНОСТЕЙ: М.И.Кутузов, Наполе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мультимедийная доска, проектор, карты войн России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до начала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рабочая тетрадь на печатной основе, учеб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новка пробле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рсии детей. Актуализация зн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иск решения проблемы – «открытие» нового знани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групп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ажение решения пробле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нение нового зн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тоги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Слайд 1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.</w:t>
      </w:r>
    </w:p>
    <w:p>
      <w:pPr>
        <w:pStyle w:val="Normal"/>
        <w:ind w:left="75" w:hanging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У. Посмотрите на «реку времени» на с. 26, 27. Вспомните, когда и с кем приходилось воевать нашему государству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Д. Русский народ воевал со степняками-кочевниками, с немецкими и шведскими рыцарям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, с монголо-татарами, с поляками, со шведами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Слайд 2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. Сегодня мы поговорим ещё об одной войне, в которой принимало участие наше государство. Эта война получила название «Отечественная». Ни одна из предыдущих войн такого названия не имела. Найдите в тексте указание на с. 80, когда и с кем пришлось воевать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 1812году, с французским войском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3.</w:t>
      </w:r>
    </w:p>
    <w:p>
      <w:pPr>
        <w:pStyle w:val="Normal"/>
        <w:rPr/>
      </w:pPr>
      <w:r>
        <w:rPr>
          <w:sz w:val="28"/>
          <w:szCs w:val="28"/>
        </w:rPr>
        <w:t>Создание проблемной ситуации. Сценка с 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За какое отличие от других, война 1812 года получила название «Отечественна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1. Слово «Отечественная» происходит от слова «отец», это однокоренные слова. Отечеством можно назвать, потому что жили наши отцы, деды, прадеды. Раз отцы воевали, то и войну можно наз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честв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2. «Отечественная», значит,  воевали всем Отечеством. До этого времени - 1812 года  Отечественных войн не было. Только в 1812 году воевали всем Отечеством, а до этого времени в войнах участвовала  только армия.</w:t>
      </w:r>
    </w:p>
    <w:p>
      <w:pPr>
        <w:pStyle w:val="Normal"/>
        <w:rPr/>
      </w:pPr>
      <w:r>
        <w:rPr>
          <w:sz w:val="28"/>
          <w:szCs w:val="28"/>
        </w:rPr>
        <w:t xml:space="preserve">Ученик 3. Война 1812 года называется Отечественной, потому что народ  защищал своё Отечество, свою Родину. </w:t>
      </w:r>
    </w:p>
    <w:p>
      <w:pPr>
        <w:pStyle w:val="Normal"/>
        <w:rPr/>
      </w:pPr>
      <w:r>
        <w:rPr>
          <w:color w:val="FF00FF"/>
          <w:sz w:val="28"/>
          <w:szCs w:val="28"/>
        </w:rPr>
        <w:t xml:space="preserve">Слайд 4. 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сии детей. Актуализация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. Для того, чтобы выявить особенности войны 1812 года, необходимо вспомнить предыдущие сражения и сравнить их с изучаемой войной  по нескольким позициям. Мы оформим данные в виде таблицы, а заполнять будем по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иск решения проблемы – «открытие» нового знания</w:t>
      </w:r>
      <w:r>
        <w:rPr>
          <w:sz w:val="28"/>
          <w:szCs w:val="28"/>
        </w:rPr>
        <w:t>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Задания группам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i/>
          <w:sz w:val="28"/>
          <w:szCs w:val="28"/>
        </w:rPr>
        <w:t>1-я группа.</w:t>
      </w:r>
      <w:r>
        <w:rPr>
          <w:sz w:val="28"/>
          <w:szCs w:val="28"/>
        </w:rPr>
        <w:t xml:space="preserve"> Найдите в тексте темы 12 информацию о том, в каких военных действиях принимала участие Россия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Занесите данные в таблицу.</w:t>
      </w:r>
    </w:p>
    <w:p>
      <w:pPr>
        <w:pStyle w:val="Normal"/>
        <w:ind w:left="75" w:hanging="0"/>
        <w:rPr/>
      </w:pPr>
      <w:r>
        <w:rPr>
          <w:i/>
          <w:sz w:val="28"/>
          <w:szCs w:val="28"/>
        </w:rPr>
        <w:t>2-я группа</w:t>
      </w:r>
      <w:r>
        <w:rPr>
          <w:sz w:val="28"/>
          <w:szCs w:val="28"/>
        </w:rPr>
        <w:t xml:space="preserve">. Найдите в тексте темы 13 информацию о том, в каких военных действиях принимала участие Россия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Занесите данные в таблицу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i/>
          <w:sz w:val="28"/>
          <w:szCs w:val="28"/>
        </w:rPr>
        <w:t>3-я группа.</w:t>
      </w:r>
      <w:r>
        <w:rPr>
          <w:sz w:val="28"/>
          <w:szCs w:val="28"/>
        </w:rPr>
        <w:t xml:space="preserve"> Прочитайте текст фрагмента «Мы долго молча, отступали» темы 17 с. 80, 81 до слов «…Бородинское поле».  Найдите информацию о том, в каких военных действиях принимала участие Россия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Занесите данные в колонки «С кем была война»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i/>
          <w:sz w:val="28"/>
          <w:szCs w:val="28"/>
        </w:rPr>
        <w:t>4-я группа.</w:t>
      </w:r>
      <w:r>
        <w:rPr>
          <w:sz w:val="28"/>
          <w:szCs w:val="28"/>
        </w:rPr>
        <w:t xml:space="preserve"> Прочитайте текст фрагмента «Мы долго молча, отступали» темы 17 с. 80, 81 до слов «…Бородинское поле».  Найдите информацию о том, в каких военных действиях принимала участие Россия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Занесите данные в колонки «С какой целью Россия вступила в войну»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i/>
          <w:sz w:val="28"/>
          <w:szCs w:val="28"/>
        </w:rPr>
        <w:t>5-я группа</w:t>
      </w:r>
      <w:r>
        <w:rPr>
          <w:sz w:val="28"/>
          <w:szCs w:val="28"/>
        </w:rPr>
        <w:t xml:space="preserve">. Прочитайте текст фрагмента «Поднимайся,  русский народ!» темы 17 стр. 82-83. Найдите информацию о том, кто участвовал в защите России от французских завоевателей. Чем закончилась война 1812 года? Занесите данные в таблицу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>Слайд 5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Посмотрите на таблицу и сделайте вывод, чем война 1812 года отличалась от предыду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впервые Россия столкнулась с таким серьезным противником, которому подчинялась почти вся Европа. Отечество оказалось на пороге ги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защиту Отечества поднялся весь народ: армия, крестьяне, горожан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 Попробуем сформулировать определение Отечественной войны. </w:t>
      </w:r>
    </w:p>
    <w:p>
      <w:pPr>
        <w:pStyle w:val="Normal"/>
        <w:rPr/>
      </w:pPr>
      <w:r>
        <w:rPr>
          <w:sz w:val="28"/>
          <w:szCs w:val="28"/>
        </w:rPr>
        <w:t>Д.</w:t>
      </w:r>
      <w:r>
        <w:rPr>
          <w:b/>
          <w:i/>
          <w:sz w:val="28"/>
          <w:szCs w:val="28"/>
        </w:rPr>
        <w:t>Отечественная война</w:t>
      </w:r>
      <w:r>
        <w:rPr>
          <w:sz w:val="28"/>
          <w:szCs w:val="28"/>
        </w:rPr>
        <w:t xml:space="preserve"> – война, в ходе которой решается судьба Родины, Отечества – России. От исхода таких войн зависело, будет ли наша страна существовать или её поработят армии захват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е нового знани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Работа по учебнику стр. 80 до слов « …усатый человек в старинном мундире.»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color w:val="FF00FF"/>
          <w:sz w:val="28"/>
          <w:szCs w:val="28"/>
        </w:rPr>
        <w:t>Слайд 6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У. Ежегодно в первое воскресенье сентября на Бородинском поле широко отмечается годовщина  сражения. Десятки тысяч людей приезжают в Бородино, чтобы ощутить свою причастность к героическому прошлому Российского государств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Работа с отрывком текста стр. 80-81 «Мы молча долго отступали…» до слов «….Бородинское поле.» </w:t>
      </w:r>
    </w:p>
    <w:p>
      <w:pPr>
        <w:pStyle w:val="Normal"/>
        <w:ind w:left="75" w:hanging="0"/>
        <w:rPr/>
      </w:pPr>
      <w:r>
        <w:rPr>
          <w:color w:val="FF00FF"/>
          <w:sz w:val="28"/>
          <w:szCs w:val="28"/>
        </w:rPr>
        <w:t>Слайд 7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У. Император Александр I попросил Кутузова принять командование войсками. Полководцу шёл 67-й год. Солдаты уважали его и шутили: «Пришёл Кутузов бить французов!»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еред битвою над головою главнокомандующего взвился орёл. «Дети, -сказал Кутузов своим солдатам, - орёл предсказывает нам победу!»</w:t>
      </w:r>
    </w:p>
    <w:p>
      <w:pPr>
        <w:pStyle w:val="Normal"/>
        <w:ind w:left="75" w:hanging="0"/>
        <w:rPr/>
      </w:pPr>
      <w:r>
        <w:rPr>
          <w:color w:val="FF00FF"/>
          <w:sz w:val="28"/>
          <w:szCs w:val="28"/>
        </w:rPr>
        <w:t>Слайд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Бородинское поле - место святое для каждого русского человека. Именно здесь в сентябре 1812 года сошлись в ожесточенном противостоянии русская армия под командованием прославленного полководца Михаила Илларионовича Кутузова и Великая армия французского императора Наполеона Бонапарта.</w:t>
      </w:r>
    </w:p>
    <w:p>
      <w:pPr>
        <w:pStyle w:val="Normal"/>
        <w:ind w:left="75" w:hanging="0"/>
        <w:rPr/>
      </w:pPr>
      <w:r>
        <w:rPr>
          <w:color w:val="FF00FF"/>
          <w:sz w:val="28"/>
          <w:szCs w:val="28"/>
        </w:rPr>
        <w:t>Слайд 9.</w:t>
      </w:r>
    </w:p>
    <w:p>
      <w:pPr>
        <w:pStyle w:val="Normal"/>
        <w:rPr/>
      </w:pPr>
      <w:r>
        <w:rPr>
          <w:sz w:val="28"/>
          <w:szCs w:val="28"/>
        </w:rPr>
        <w:t xml:space="preserve">У. Бородинское сражение стало самым кровопролитным. Только убитых свыше 100 тыс.- 58 тыс. французов и 45 тыс. русских, из них более 78 генера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м поле просто невозможно было сражаться – настолько оно было завалено убитыми и еще не вывезенными тяжелоранеными.</w:t>
      </w:r>
    </w:p>
    <w:p>
      <w:pPr>
        <w:pStyle w:val="Normal"/>
        <w:rPr/>
      </w:pPr>
      <w:r>
        <w:rPr>
          <w:sz w:val="28"/>
          <w:szCs w:val="28"/>
        </w:rPr>
        <w:t>В этой грандиозной битве участвовало около 300 тысяч человек при 1200 артиллерийских орудиях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0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После 17 часов наступающий порыв французской кавалерии, понесшей громадные потери, иссяк, и сражение стало затухать. Только артиллерийские перестрелки продолжались до темноты. В сумерках Наполеон отвел кавалерию с захваченных позиций ближе к воде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карту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ровопролитнейшее сражение закончилось практически вничью. Французы не смогли разгромить русскую армию, которая, хотя и была вытеснена практически со всех занимаемых на начало сражения позиций, но, отойдя на 1-1,5 км, заняла новые и стояла на них непоколебимо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Но Москву не удалось отстоять. Кутузову пришлось отдать приказ об отступлении. Горько плакал старый Кутузов, оставляя Москву Наполеону, но все- таки сказал: «Нельзя погубить остаток войска. Без войска погибнет вся Россия, а с войском мы вернём Москву!» Так и случилось…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5.</w:t>
      </w:r>
    </w:p>
    <w:p>
      <w:pPr>
        <w:pStyle w:val="Normal"/>
        <w:rPr/>
      </w:pPr>
      <w:r>
        <w:rPr>
          <w:sz w:val="28"/>
          <w:szCs w:val="28"/>
        </w:rPr>
        <w:t>У.</w:t>
      </w:r>
      <w:r>
        <w:rPr>
          <w:b/>
          <w:bCs/>
          <w:color w:val="FFFFFF"/>
          <w:sz w:val="48"/>
          <w:szCs w:val="48"/>
        </w:rPr>
        <w:t xml:space="preserve"> </w:t>
      </w:r>
      <w:r>
        <w:rPr>
          <w:sz w:val="28"/>
          <w:szCs w:val="28"/>
        </w:rPr>
        <w:t>Наполеон гордо вошёл в Москву. «Приведите ко мне русских послов, пусть заявят мне свою покорнос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осква была пуста…Жители уехали из неё, а дома свои сожгли. Запылала Москва, поднялся ветер и огонь, как река пошёл по улицам…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6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7.</w:t>
      </w:r>
    </w:p>
    <w:p>
      <w:pPr>
        <w:pStyle w:val="Normal"/>
        <w:rPr/>
      </w:pPr>
      <w:r>
        <w:rPr>
          <w:sz w:val="28"/>
          <w:szCs w:val="28"/>
        </w:rPr>
        <w:t>У.</w:t>
      </w:r>
      <w:r>
        <w:rPr>
          <w:b/>
          <w:bCs/>
          <w:color w:val="FFFFFF"/>
          <w:sz w:val="48"/>
          <w:szCs w:val="48"/>
        </w:rPr>
        <w:t xml:space="preserve"> </w:t>
      </w:r>
      <w:r>
        <w:rPr>
          <w:sz w:val="28"/>
          <w:szCs w:val="28"/>
        </w:rPr>
        <w:t xml:space="preserve">Отступление из-под Бородина и оставление Москвы рассматривалось русскими не как бегство от преследующего победителя, а как тактический маневр для продолжения борьбы и окончательного разгрома противника. И этот маневр себя оправдал. Дальше Москвы французы продвинуться не смогли, а уже 18 октября началось их отступление, которое под ударами русских войск переросло в повальное бегство. 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8.</w:t>
      </w:r>
    </w:p>
    <w:p>
      <w:pPr>
        <w:pStyle w:val="Normal"/>
        <w:rPr/>
      </w:pPr>
      <w:r>
        <w:rPr>
          <w:sz w:val="28"/>
          <w:szCs w:val="28"/>
        </w:rPr>
        <w:t>У.</w:t>
      </w:r>
      <w:r>
        <w:rPr>
          <w:color w:val="000099"/>
          <w:sz w:val="64"/>
          <w:szCs w:val="64"/>
        </w:rPr>
        <w:t xml:space="preserve"> </w:t>
      </w:r>
      <w:r>
        <w:rPr>
          <w:sz w:val="28"/>
          <w:szCs w:val="28"/>
        </w:rPr>
        <w:t>Настали холода. Голод мучил французов. И тогда Наполеон ушёл из Москвы. Под ударами войск Кутузова французская армия отступала по заснеженным дорогам к границам России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19.</w:t>
      </w:r>
    </w:p>
    <w:p>
      <w:pPr>
        <w:pStyle w:val="Normal"/>
        <w:rPr/>
      </w:pPr>
      <w:r>
        <w:rPr>
          <w:sz w:val="28"/>
          <w:szCs w:val="28"/>
        </w:rPr>
        <w:t>У. Так пронеслась над Россией «гроза двенадцатого года». Победу праздновали в день Рождества Христова. Русские говорили: «Господь не оставил нас и спас от врагов!» В память этой победы выстроили Храм Христа Спасителя.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20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ыражение решения проблемы</w:t>
      </w:r>
      <w:r>
        <w:rPr>
          <w:color w:val="FF00FF"/>
          <w:sz w:val="28"/>
          <w:szCs w:val="28"/>
        </w:rPr>
        <w:t>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Давайте вернемся к основному вопросу  урока. Что мы хотели выяснить?</w:t>
      </w:r>
    </w:p>
    <w:p>
      <w:pPr>
        <w:pStyle w:val="Normal"/>
        <w:rPr/>
      </w:pPr>
      <w:r>
        <w:rPr>
          <w:sz w:val="28"/>
          <w:szCs w:val="28"/>
        </w:rPr>
        <w:t>За какое отличие от других сражений, война 1812 года получила название  «ОТЕЧЕСТВЕННАЯ»?</w:t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акой же мы ответ можем 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 Отечественной войне 1812 года решалась судьба всей России – будет ли она существовать или её поработят армии захват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тетради на ст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8"/>
          <w:szCs w:val="28"/>
        </w:rPr>
        <w:t>Слайд 22.</w:t>
      </w:r>
    </w:p>
    <w:p>
      <w:pPr>
        <w:pStyle w:val="Normal"/>
        <w:rPr>
          <w:color w:val="FF00FF"/>
          <w:sz w:val="28"/>
          <w:szCs w:val="28"/>
        </w:rPr>
      </w:pPr>
      <w:r>
        <w:rPr>
          <w:sz w:val="28"/>
          <w:szCs w:val="28"/>
        </w:rPr>
        <w:t>У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43:00Z</dcterms:created>
  <dc:creator>Admin</dc:creator>
  <dc:description/>
  <cp:keywords/>
  <dc:language>en-US</dc:language>
  <cp:lastModifiedBy>Master</cp:lastModifiedBy>
  <dcterms:modified xsi:type="dcterms:W3CDTF">2012-01-18T11:34:00Z</dcterms:modified>
  <cp:revision>3</cp:revision>
  <dc:subject/>
  <dc:title>ЦЕЛИ И ЗАДАЧИ УРОКА:</dc:title>
</cp:coreProperties>
</file>