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902"/>
        <w:gridCol w:w="3503"/>
      </w:tblGrid>
      <w:tr>
        <w:trPr>
          <w:trHeight w:val="87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Этапы урок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8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йствия учит          Действия    учител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7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>Действия</w:t>
            </w:r>
          </w:p>
          <w:p>
            <w:pPr>
              <w:pStyle w:val="Normal"/>
              <w:ind w:right="-797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чащихся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3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ind w:left="420" w:hanging="0"/>
              <w:rPr/>
            </w:pPr>
            <w:r>
              <w:rPr>
                <w:b/>
                <w:sz w:val="28"/>
                <w:szCs w:val="28"/>
              </w:rPr>
              <w:t>момент</w:t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i/>
                <w:sz w:val="28"/>
                <w:szCs w:val="28"/>
              </w:rPr>
              <w:t>Создание атмосферы психологической комфортн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Устный сче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теме урока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исследования: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этап исследов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этап исследова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этап исследования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этап исследования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этап исследования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омашнее задание</w:t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Итог урока</w:t>
            </w:r>
          </w:p>
          <w:p>
            <w:pPr>
              <w:pStyle w:val="Normal"/>
              <w:ind w:left="60" w:hanging="0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флекс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Ребята, вы хотите отправиться  в небольшое путеше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го называют путешественни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оваре С.И.Ожегова говориться, чт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отправимся в путешествие в царство Матема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нужно для того, чтобы наше путешествие оказалось удач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визом нашего урока будут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здавна люди называют математику царицей наук, потому, что математика применяется в разных областях знаний. Один из важных разделов математики – арифметика. Это наука о числах, свойствах чисел и действиях над ними. Есть еще геометрия и алгебра. И на уроке мы всем этим займ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ажите, какие задания мы выполняли на предыдущих уро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у  тему мы продолжим сегодня на уроке. Но сначала мы проверим, умеете ли вы думать и рассужда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4 (</w:t>
            </w:r>
            <w:r>
              <w:rPr>
                <w:sz w:val="28"/>
                <w:szCs w:val="28"/>
              </w:rPr>
              <w:t>Продолжи закономер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5</w:t>
            </w:r>
            <w:r>
              <w:rPr>
                <w:sz w:val="28"/>
                <w:szCs w:val="28"/>
              </w:rPr>
              <w:t xml:space="preserve"> Улитка (Сложение круглых десятк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6</w:t>
            </w:r>
            <w:r>
              <w:rPr>
                <w:sz w:val="28"/>
                <w:szCs w:val="28"/>
              </w:rPr>
              <w:t xml:space="preserve"> (Распределение фигур в три группы с названием признаков по которому их распредели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, почему вы так распределил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 еще треугольники можно выделит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теперь перейдем к арифме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 определении значений  ученик выполнил такие записи:  </w:t>
            </w:r>
            <w:r>
              <w:rPr>
                <w:b/>
                <w:sz w:val="28"/>
                <w:szCs w:val="28"/>
              </w:rPr>
              <w:t>СЛАЙД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как он рассужд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этот алгоритм, найдите значения выражений, но сначала обсудите в парах, как можно делить их на 2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затрудняется распределить на группы, просто найдите значения 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  СЛАЙД №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есть ли среди текстов задача. Почему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АЙД № 10</w:t>
            </w:r>
            <w:r>
              <w:rPr>
                <w:sz w:val="28"/>
                <w:szCs w:val="28"/>
              </w:rPr>
              <w:t xml:space="preserve"> (текст зада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.Во дворе школы росли 15 берез. Весной ученики посадили еще 10 кле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 дворе школы росли 15 берез. Весной ученики посадили еще 10 кленов. После этого во дворе школы стало 25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второй текст превратить в задачу? Если да, то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эту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ее реш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второй текст превратить в задачу? Если да, то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эту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ее реш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давайте мы вместе  попробуем сделать выв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теперь мне бы хотелось с вами заняться алгеброй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тавьте пропущенные цифры, чтобы получились верные равенства. Если возможно, найдите несколько вариантов решений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ы сомневаетесь в том, что сможете выполнить все, выберите понравившееся неравенств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ЛАЙД № 12 ( 85 </w:t>
            </w:r>
            <w:r>
              <w:rPr>
                <w:b/>
                <w:sz w:val="28"/>
                <w:szCs w:val="28"/>
                <w:lang w:val="en-US"/>
              </w:rPr>
              <w:t>&gt;</w:t>
            </w:r>
            <w:r>
              <w:rPr>
                <w:b/>
                <w:sz w:val="28"/>
                <w:szCs w:val="28"/>
              </w:rPr>
              <w:t>…5, 62</w:t>
            </w:r>
            <w:r>
              <w:rPr>
                <w:b/>
                <w:sz w:val="28"/>
                <w:szCs w:val="28"/>
                <w:lang w:val="en-US"/>
              </w:rPr>
              <w:t xml:space="preserve">&lt; </w:t>
            </w:r>
            <w:r>
              <w:rPr>
                <w:b/>
                <w:sz w:val="28"/>
                <w:szCs w:val="28"/>
              </w:rPr>
              <w:t>…4, 6…</w:t>
            </w:r>
            <w:r>
              <w:rPr>
                <w:b/>
                <w:sz w:val="28"/>
                <w:szCs w:val="28"/>
                <w:lang w:val="en-US"/>
              </w:rPr>
              <w:t>&gt;</w:t>
            </w:r>
            <w:r>
              <w:rPr>
                <w:b/>
                <w:sz w:val="28"/>
                <w:szCs w:val="28"/>
              </w:rPr>
              <w:t>…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неравенству возможно подобрать наибольшее количество реш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- Задание сюрприз. Сосчитайте числа и раскрасьте рисунок. № 157 с.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задание сюрпр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смотрите на экран  и составьте высказывание  с предложен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3 ( Я- повторил, запомнил, узнал, смог.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4(шифрограмм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нам осталось прочитать  шифрограмму. Постарайтесь как можно быстрее это сделат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 15 ( Ребята, вы молодцы!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читают 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утешествие – это поездка или передвижение пешком по каким- нибудь местам, странам(обычно для ознакомления или отдыха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умать, быть внимательными, размышлять, ре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ение хор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ы на урок за наукой пойдем. Смекалку, фантазию нашу возьмем, дорогой с пути никуда не свернем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адывали и вычитали двузначные числа, решали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геометрии чертили треуголь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…….11, 16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…12, 11, 9, 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 видам треугольники   можно распределить на  тупоугольные, остроугольные и прямоуго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аспределить по цвету: красные, синие и зеле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сторонние, равнобедренные, равносторон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обно складывать десятки с десятками, а единицы с един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аспределить на  сумму чисел и разность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аспределить на выражения в которых есть одинаковые числа и в которых имеются круглые дес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авить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сего деревьев стало во дворе шко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5 + 10 = 25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ить условие задачи и добавить в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 дворе школы росло 15 берез, весной ученики посадили еще несколько кленов и стало 25 деревьев. Сколько кленов посад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15 = 10 кл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шние дан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едлагают все возможные варианты решений предложенных неравен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 </w:t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«Средняя общеобразовательная школа № 11»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ела Красногвардейского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Ставропольского края 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72"/>
          <w:szCs w:val="72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72"/>
          <w:szCs w:val="72"/>
        </w:rPr>
        <w:t xml:space="preserve">Урок математики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56"/>
          <w:szCs w:val="56"/>
        </w:rPr>
        <w:t>на тему: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</w:t>
      </w:r>
      <w:r>
        <w:rPr>
          <w:b/>
          <w:i/>
          <w:sz w:val="52"/>
          <w:szCs w:val="52"/>
        </w:rPr>
        <w:t>Сложение и вычитание двузначных чисел.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</w:t>
      </w:r>
      <w:r>
        <w:rPr>
          <w:b/>
          <w:i/>
          <w:sz w:val="52"/>
          <w:szCs w:val="52"/>
        </w:rPr>
        <w:t>Дополнение текста, не являющегося задачей, до задачи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 </w:t>
      </w:r>
      <w:r>
        <w:rPr>
          <w:b/>
          <w:i/>
          <w:sz w:val="40"/>
          <w:szCs w:val="40"/>
        </w:rPr>
        <w:t>Подготовила и провела во 2 а классе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</w:t>
      </w:r>
      <w:r>
        <w:rPr>
          <w:b/>
          <w:i/>
          <w:sz w:val="40"/>
          <w:szCs w:val="40"/>
        </w:rPr>
        <w:t xml:space="preserve">Учитель высшей квалификационной категории 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</w:t>
      </w:r>
      <w:r>
        <w:rPr>
          <w:b/>
          <w:i/>
          <w:sz w:val="40"/>
          <w:szCs w:val="40"/>
        </w:rPr>
        <w:t>Горяйнова  Лидия Петровна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85" w:hanging="0"/>
        <w:rPr/>
      </w:pPr>
      <w:r>
        <w:rPr>
          <w:b/>
          <w:i/>
          <w:sz w:val="52"/>
          <w:szCs w:val="52"/>
        </w:rPr>
        <w:t>Предмет</w:t>
      </w:r>
      <w:r>
        <w:rPr>
          <w:b/>
          <w:i/>
          <w:sz w:val="40"/>
          <w:szCs w:val="40"/>
        </w:rPr>
        <w:t xml:space="preserve">: Математика, 2 класс 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>Программа:</w:t>
      </w:r>
      <w:r>
        <w:rPr>
          <w:b/>
          <w:i/>
          <w:sz w:val="40"/>
          <w:szCs w:val="40"/>
        </w:rPr>
        <w:t xml:space="preserve"> развивающего обучения, система Л.В.Занкова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>Авторы учебника</w:t>
      </w:r>
      <w:r>
        <w:rPr>
          <w:b/>
          <w:i/>
          <w:sz w:val="40"/>
          <w:szCs w:val="40"/>
        </w:rPr>
        <w:t>: И.И. Аргинская, Е. И. Ивановская</w:t>
      </w:r>
    </w:p>
    <w:p>
      <w:pPr>
        <w:pStyle w:val="Normal"/>
        <w:ind w:right="-185" w:hanging="0"/>
        <w:rPr/>
      </w:pPr>
      <w:r>
        <w:rPr>
          <w:b/>
          <w:i/>
          <w:sz w:val="52"/>
          <w:szCs w:val="52"/>
        </w:rPr>
        <w:t>Тип урока</w:t>
      </w:r>
      <w:r>
        <w:rPr>
          <w:b/>
          <w:i/>
          <w:sz w:val="40"/>
          <w:szCs w:val="40"/>
        </w:rPr>
        <w:t>: закрепление и обобщение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>Форма урока</w:t>
      </w:r>
      <w:r>
        <w:rPr>
          <w:b/>
          <w:i/>
          <w:sz w:val="40"/>
          <w:szCs w:val="40"/>
        </w:rPr>
        <w:t>: урок – исследование</w:t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Цели урока:</w:t>
      </w:r>
    </w:p>
    <w:p>
      <w:pPr>
        <w:pStyle w:val="Normal"/>
        <w:ind w:right="-185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</w:t>
      </w:r>
      <w:r>
        <w:rPr>
          <w:b/>
          <w:i/>
          <w:sz w:val="40"/>
          <w:szCs w:val="40"/>
        </w:rPr>
        <w:t>1.Формировать умение пользоваться алгоритмом сложения и вычитания      двузначных чисел; расширять знания учащихся о классификации треугольников.</w:t>
      </w:r>
    </w:p>
    <w:p>
      <w:pPr>
        <w:pStyle w:val="Normal"/>
        <w:ind w:left="-180"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  Развивать логическое мышление и умение анализировать арифметические задачи, решать их.</w:t>
      </w:r>
    </w:p>
    <w:p>
      <w:pPr>
        <w:pStyle w:val="Normal"/>
        <w:ind w:left="360" w:right="-18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185" w:hanging="0"/>
        <w:rPr/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3.  Воспитывать навыки общения и сотрудничества.</w:t>
      </w:r>
    </w:p>
    <w:p>
      <w:pPr>
        <w:pStyle w:val="Normal"/>
        <w:ind w:right="-185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right="-185" w:hanging="0"/>
        <w:rPr/>
      </w:pPr>
      <w:r>
        <w:rPr>
          <w:b/>
          <w:i/>
          <w:sz w:val="48"/>
          <w:szCs w:val="48"/>
        </w:rPr>
        <w:t xml:space="preserve">  </w:t>
      </w:r>
      <w:r>
        <w:rPr>
          <w:b/>
          <w:i/>
          <w:sz w:val="48"/>
          <w:szCs w:val="48"/>
        </w:rPr>
        <w:t>Задачи:</w:t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дметные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- складывать двузначные числа  при  помощи алгоритма  сложения;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ыделять  в задаче условие, вопрос, данное, искомое.</w:t>
      </w:r>
    </w:p>
    <w:p>
      <w:pPr>
        <w:pStyle w:val="Normal"/>
        <w:ind w:right="-1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апредметные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вивать УУД: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сотрудничестве с учителем, классом находить несколько вариантов решения учебной задачи( регулятивные УУД);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водить аналогию и на её основе делать выводы( познавательные УУД);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- принимать участие в работе парами, используя речевые коммуникативные средств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02:00Z</dcterms:created>
  <dc:creator>Home</dc:creator>
  <dc:description/>
  <dc:language>en-US</dc:language>
  <cp:lastModifiedBy>BEST</cp:lastModifiedBy>
  <cp:lastPrinted>2008-11-23T14:59:00Z</cp:lastPrinted>
  <dcterms:modified xsi:type="dcterms:W3CDTF">2012-11-11T11:02:00Z</dcterms:modified>
  <cp:revision>2</cp:revision>
  <dc:subject/>
  <dc:title>Этапы урока</dc:title>
</cp:coreProperties>
</file>