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t>Методические рекомендации к проведению</w:t>
      </w:r>
    </w:p>
    <w:p>
      <w:pPr>
        <w:pStyle w:val="Normal"/>
        <w:ind w:firstLine="709"/>
        <w:jc w:val="center"/>
        <w:rPr>
          <w:b/>
          <w:b/>
          <w:sz w:val="28"/>
          <w:szCs w:val="28"/>
        </w:rPr>
      </w:pPr>
      <w:r>
        <w:rPr>
          <w:b/>
          <w:sz w:val="28"/>
          <w:szCs w:val="28"/>
        </w:rPr>
        <w:t>Урока знаний</w:t>
      </w:r>
    </w:p>
    <w:p>
      <w:pPr>
        <w:pStyle w:val="Normal"/>
        <w:ind w:firstLine="709"/>
        <w:jc w:val="center"/>
        <w:rPr>
          <w:b/>
          <w:b/>
          <w:sz w:val="28"/>
          <w:szCs w:val="28"/>
        </w:rPr>
      </w:pPr>
      <w:r>
        <w:rPr>
          <w:b/>
          <w:sz w:val="28"/>
          <w:szCs w:val="28"/>
        </w:rPr>
        <w:t>по теме «Моя малая Роди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известной песне говорится, что родина начинается с простых вещей: с картинки в букваре, со скамьи у ворот, с живущих в соседнем дворе товарищей, со знакомой проселочной дороги. У каждого из нас есть большая и малая родина. Большая родина – это наша страна, Россия. А малая родина – это то место, где мы появились на свет, росли, учились в школе. Поэтому и говорят, что большая родина начинается с малой, с той самой проселочной дороги, со скамьи у ворот. Наш край известен как край лесов, рек, озер, старинных городов и сел, древних монастырей и церквей.</w:t>
      </w:r>
    </w:p>
    <w:p>
      <w:pPr>
        <w:pStyle w:val="Normal"/>
        <w:ind w:firstLine="709"/>
        <w:jc w:val="both"/>
        <w:rPr/>
      </w:pPr>
      <w:r>
        <w:rPr>
          <w:sz w:val="28"/>
          <w:szCs w:val="28"/>
        </w:rPr>
        <w:t>Вологодская область образована 23 сентября 1937 года. Она расположена недалеко от Москвы и Санкт-Петербурга, граничит с Архангельской, Кировской, Костромской, Ленинградской, Новгородской, Тверской, Ярославской областями и республикой Карелией. Площадь Вологодской области – более 145 тыс. кв.км. Территория области равна площади Бельгии, Дании, Швейцарии и Нидерландов вместе взятых. В области - 26 районов, 15 городов, 13 поселков городского типа, 8244 сельских населенных пунктов. Города областного подчинения – Череповец (численность населения - 324,4 тыс. чел), Вологда (302,5 тыс. чел), Сокол (44,2 тыс. чел), Великий Устюг(35,0 тыс. чел). В области более 4 тысяч озер (наиболее крупные: Кубенское, Онежское, Белое) и 2 тысячи рек и других водоемов. Они занимают 2,5 % всей площади области. Из 13 крупных рек (общей протяженностью около 3 тыс. км) наибольшее значение имеют Сухона, Кубена, Малая Северная Двина, Юг, Вытегра. По рекам Сухоне и Северной Двине есть прямой выход в Белое море, а через систему Волго-Балта - в Балтику и Каспий.</w:t>
      </w:r>
    </w:p>
    <w:p>
      <w:pPr>
        <w:pStyle w:val="Normal"/>
        <w:ind w:firstLine="709"/>
        <w:jc w:val="both"/>
        <w:rPr>
          <w:sz w:val="28"/>
          <w:szCs w:val="28"/>
        </w:rPr>
      </w:pPr>
      <w:r>
        <w:rPr>
          <w:sz w:val="28"/>
          <w:szCs w:val="28"/>
        </w:rPr>
        <w:t>История освоения края, по данным археологов, началась более 25 тыс. лет назад. В первые века новой эры местным населением была весь, обитавшая в районе Белого озера, и “чудь заволочская”, проживавшая к востоку от Кубенского озера. В V-VII веках н. э. начинается освоение края славянским населением. Представители княжеской администрации шли по следам колонистов: собирали дань на вновь освоенных землях, устраивали погосты, начинали строительство городов. Так возникли Белоозеро, Великий Устюг, Вологда.</w:t>
      </w:r>
    </w:p>
    <w:p>
      <w:pPr>
        <w:pStyle w:val="Normal"/>
        <w:ind w:firstLine="709"/>
        <w:jc w:val="both"/>
        <w:rPr>
          <w:sz w:val="28"/>
          <w:szCs w:val="28"/>
        </w:rPr>
      </w:pPr>
      <w:r>
        <w:rPr>
          <w:sz w:val="28"/>
          <w:szCs w:val="28"/>
        </w:rPr>
        <w:t>Основание монастырей на Европейском Севере означало дальнейшее распространение и утверждение православия. В XII—XV вв. в крае создается большая сеть православных обителей: Троице-Гледенский, Михайло-Архангельский в Великом Устюге; Корнилиево-Комельский, Арсениево-Комельский, Павло-Обнорский, Спасо-Прилуцкий - вокруг Вологды; Кириллов и Ферапонтов - в Белозерье; Дионисиев Глушицкий, Спасо-Каменный - в Кубеноозерье; Спасо-Суморин, Николо-Маркушевский - в Тотемских землях.</w:t>
      </w:r>
    </w:p>
    <w:p>
      <w:pPr>
        <w:pStyle w:val="Normal"/>
        <w:ind w:firstLine="709"/>
        <w:jc w:val="both"/>
        <w:rPr/>
      </w:pPr>
      <w:r>
        <w:rPr>
          <w:sz w:val="28"/>
          <w:szCs w:val="28"/>
        </w:rPr>
        <w:t>Первое упоминание о наиболее древнем городе Белоозере относится к 862 году. В 1238 году край выделился из Ростовского княжества в самостоятельное Белозерское княжество. В XIV столетии оно попадает под власть Москвы и становится уездом единого Русского государства.</w:t>
      </w:r>
    </w:p>
    <w:p>
      <w:pPr>
        <w:pStyle w:val="Normal"/>
        <w:ind w:firstLine="709"/>
        <w:jc w:val="both"/>
        <w:rPr>
          <w:sz w:val="28"/>
          <w:szCs w:val="28"/>
        </w:rPr>
      </w:pPr>
      <w:r>
        <w:rPr>
          <w:sz w:val="28"/>
          <w:szCs w:val="28"/>
        </w:rPr>
        <w:t>Великий Устюг возник около середины XII века. Свое название он получил в связи с размещением близ устья реки Юг. Более раннее селище находилось на высоком холме, носившем название Гледен (позднее здесь основан Троице-Гледенский монастырь). Гледенское поселение в виде крепости продолжало существовать до 1438 года. Точная дата основания Устюга неизвестна, первое летописное упоминание относится к 1207 году. Выгодное экономическое и географическое положение способствовали расцвету города. Неслучайно в XVI-XVII вв. в названии появляется приставка Великий.</w:t>
      </w:r>
    </w:p>
    <w:p>
      <w:pPr>
        <w:pStyle w:val="Normal"/>
        <w:ind w:firstLine="709"/>
        <w:jc w:val="both"/>
        <w:rPr>
          <w:sz w:val="28"/>
          <w:szCs w:val="28"/>
        </w:rPr>
      </w:pPr>
      <w:r>
        <w:rPr>
          <w:sz w:val="28"/>
          <w:szCs w:val="28"/>
        </w:rPr>
        <w:t>Большая часть городов современной Вологодской области была образована в период екатерининской административной реформы: Вытегра в 1773 г., Кириллов в 1776 г., Череповец в 1777 г., Грязовец, Кадников и Никольск в 1780 г.</w:t>
      </w:r>
    </w:p>
    <w:p>
      <w:pPr>
        <w:pStyle w:val="Normal"/>
        <w:ind w:firstLine="709"/>
        <w:jc w:val="both"/>
        <w:rPr>
          <w:sz w:val="28"/>
          <w:szCs w:val="28"/>
        </w:rPr>
      </w:pPr>
      <w:r>
        <w:rPr>
          <w:sz w:val="28"/>
          <w:szCs w:val="28"/>
        </w:rPr>
        <w:t>В XVI-XVII вв. Вологда занимала особое место в установлении торговых отношений с заграницей. Являясь удобным перевалочным пунктом, она привлекала внимание голландских, английских торговцев. Неслучайно, первым русским послом в Англии 1533 г. был вологжанин - купец Осип Григорьевич Непея. Купечество Вологды, Тотьмы, Устюга вело активную торговлю с Голландией, Германией, Сибирью, Китаем. Благодаря своему удачному расположению на пересечении транспортных путей Вологодская губерния установила широкие коммерческие связи внутри страны. Вологодские купцы и промышленники отправляли в различные регионы лен, деготь, сливочное масло, рыбу, кожу, дичь, пушнину, зерно. На территории губернии проводились ежегодные сезонные ярмарки.</w:t>
      </w:r>
    </w:p>
    <w:p>
      <w:pPr>
        <w:pStyle w:val="Normal"/>
        <w:ind w:firstLine="709"/>
        <w:jc w:val="both"/>
        <w:rPr/>
      </w:pPr>
      <w:r>
        <w:rPr>
          <w:sz w:val="28"/>
          <w:szCs w:val="28"/>
        </w:rPr>
        <w:t>Во главе экспедиций, открывавших и исследовавших отдаленные территории Сибири и Дальнего Востока, Тихоокеанского побережья, стояли наши земляки: устюжане С.Дежнев, Е.Хабаров, В.Атласов, тотьмич И.Кусков, основавший русскую крепость Росс в Калифорнии.</w:t>
      </w:r>
    </w:p>
    <w:p>
      <w:pPr>
        <w:pStyle w:val="Style13"/>
        <w:jc w:val="center"/>
        <w:rPr>
          <w:b/>
          <w:b/>
          <w:sz w:val="28"/>
          <w:szCs w:val="28"/>
        </w:rPr>
      </w:pPr>
      <w:r>
        <w:rPr>
          <w:b/>
          <w:sz w:val="28"/>
          <w:szCs w:val="28"/>
        </w:rPr>
        <w:t>Административный центр - г. Вологда.</w:t>
      </w:r>
    </w:p>
    <w:p>
      <w:pPr>
        <w:pStyle w:val="Norm"/>
        <w:spacing w:before="0" w:after="0"/>
        <w:ind w:firstLine="709"/>
        <w:jc w:val="both"/>
        <w:rPr>
          <w:sz w:val="28"/>
          <w:szCs w:val="28"/>
        </w:rPr>
      </w:pPr>
      <w:r>
        <w:rPr>
          <w:sz w:val="28"/>
          <w:szCs w:val="28"/>
        </w:rPr>
        <w:t xml:space="preserve">Одни исследователи утверждают, что название города финно-угорского происхождения. В переводе оно звучит как река с белой (чистой) водой. Белый цвет символизирует чистоту, простоту, добропорядочность. Многие поэты воспели в стихах именно белую, «снежную» Вологду. Другое популярное объяснение связывает происхождение названия со словом "волок", так как новгородцы двигали свои ладьи в бассейн Сухоны и Северной Двины именно по волокам. Первое  упоминание о городе, по легенде,  относится к 1147 году. В житии преподобного Герасима повествуется, что именно в этот год «на великий лес на средний посад Воскресения Христова Ленивая площадка малого Торжку» пришел на Вологду из Киева монах Герасим и основал на Кайсарове ручье Троицкий монастырь. Обитель была поставлена на месте, где уже находилось небольшое поселение. Место было выбрано весьма удачно, т.к. окрестные леса и болота надежно охраняли его от нашествия неприятелей. </w:t>
      </w:r>
    </w:p>
    <w:p>
      <w:pPr>
        <w:pStyle w:val="Norm"/>
        <w:spacing w:before="0" w:after="0"/>
        <w:ind w:firstLine="709"/>
        <w:jc w:val="both"/>
        <w:rPr/>
      </w:pPr>
      <w:r>
        <w:rPr>
          <w:sz w:val="28"/>
          <w:szCs w:val="28"/>
        </w:rPr>
        <w:t>Быстрый рост города объясняется тем, что он занимал выгодное географическое положение. Новгородские, ростово-суздальские, тверские и другие князья стремились закрепить за собой богатый Север. Открытие торговых отношений с заграницей послужило толчком к процветанию Вологды. В середине XVII века по числу жителей она входила в пятерку самых крупных городов Московии.</w:t>
      </w:r>
    </w:p>
    <w:p>
      <w:pPr>
        <w:pStyle w:val="Norm"/>
        <w:spacing w:before="0" w:after="0"/>
        <w:ind w:firstLine="709"/>
        <w:jc w:val="both"/>
        <w:rPr>
          <w:sz w:val="28"/>
          <w:szCs w:val="28"/>
        </w:rPr>
      </w:pPr>
      <w:r>
        <w:rPr>
          <w:sz w:val="28"/>
          <w:szCs w:val="28"/>
        </w:rPr>
        <w:t>Иван Грозный сыграл большую роль в развитии города. Благодаря ему на высоком берегу реки Вологды был возведен величественный Софийский собор — главная достопримечательность города на протяжении более четырех с половиной веков. При  Иване Грозном оформилось направление нескольких ныне существующих улиц и площадей, был прорыт искусственный канал Золотуха. Иван IV ценил Вологду не столько за торговое, сколько за ее оборонное значение, т.к. Вологодский Кремль надежно прикрывал пути к Москве с севера.</w:t>
      </w:r>
    </w:p>
    <w:p>
      <w:pPr>
        <w:pStyle w:val="Norm"/>
        <w:spacing w:before="0" w:after="0"/>
        <w:ind w:firstLine="709"/>
        <w:jc w:val="both"/>
        <w:rPr>
          <w:sz w:val="28"/>
          <w:szCs w:val="28"/>
        </w:rPr>
      </w:pPr>
      <w:r>
        <w:rPr>
          <w:sz w:val="28"/>
          <w:szCs w:val="28"/>
        </w:rPr>
        <w:t>Во времена смуты начала XVII века вологжане внесли особый вклад в восстановление российской государственности. Они принимали участие в освободительной борьбе под руководством Кузьмы Минина и Дмитрия Пожарского.  В 1612 году в первый и в последний раз Вологда подверглась нападению интервентов. Взяли и сожгли Вологду отряды польских и литовских захватчиков. О жестокости их говорит хотя бы тот факт, что нападавшие казнили не только защитников города, но и 59 монахов Спасо-Прилуцкого монастыря.</w:t>
      </w:r>
    </w:p>
    <w:p>
      <w:pPr>
        <w:pStyle w:val="Norm"/>
        <w:spacing w:before="0" w:after="0"/>
        <w:ind w:firstLine="709"/>
        <w:jc w:val="both"/>
        <w:rPr>
          <w:sz w:val="28"/>
          <w:szCs w:val="28"/>
        </w:rPr>
      </w:pPr>
      <w:r>
        <w:rPr>
          <w:sz w:val="28"/>
          <w:szCs w:val="28"/>
        </w:rPr>
        <w:t>На рубеже ХVI</w:t>
      </w:r>
      <w:r>
        <w:rPr>
          <w:sz w:val="28"/>
          <w:szCs w:val="28"/>
          <w:lang w:val="en-US"/>
        </w:rPr>
        <w:t>I</w:t>
      </w:r>
      <w:r>
        <w:rPr>
          <w:sz w:val="28"/>
          <w:szCs w:val="28"/>
        </w:rPr>
        <w:t>-ХVIII веков на наш край особое внимание обратил Петр I. В первое появление Петр I заинтересовался Кубенским озером, где капитаны его "потешной" флотилии могли бы набираться корабельного опыта. Однако озеро оказалось слишком мелким для серьезных флотоводческих игрищ. При Петре  Вологда становится одной из главных государственных военных баз страны. Здесь хранилось военное и техническое снаряжение для строящихся кораблей, возводились суда для доставки припасов в Архангельск. От стен Вологодского Кремля начинался поход на  Орешек, закончившийся победой русской армии над шведами.</w:t>
      </w:r>
    </w:p>
    <w:p>
      <w:pPr>
        <w:pStyle w:val="Norm"/>
        <w:spacing w:before="0" w:after="0"/>
        <w:ind w:firstLine="709"/>
        <w:jc w:val="both"/>
        <w:rPr>
          <w:sz w:val="28"/>
          <w:szCs w:val="28"/>
        </w:rPr>
      </w:pPr>
      <w:r>
        <w:rPr>
          <w:sz w:val="28"/>
          <w:szCs w:val="28"/>
        </w:rPr>
        <w:t>Государь несколько раз бывал в Вологде. В последний раз он останавливался в доме голландского купца, благополучно сохранившегося до наших дней. Сейчас в нем находится экспозиция, рассказывающая о первом русском императоре. Вологжане были в числе первых строителей новой столицы — Санкт-Петербурга, но с основанием города на Неве, с открытием морского пути в Европу через Балтийское море экономическое и торговое развитие Вологды замедлилось.</w:t>
      </w:r>
    </w:p>
    <w:p>
      <w:pPr>
        <w:pStyle w:val="Norm"/>
        <w:spacing w:before="0" w:after="0"/>
        <w:ind w:firstLine="709"/>
        <w:jc w:val="both"/>
        <w:rPr>
          <w:sz w:val="28"/>
          <w:szCs w:val="28"/>
        </w:rPr>
      </w:pPr>
      <w:r>
        <w:rPr>
          <w:sz w:val="28"/>
          <w:szCs w:val="28"/>
        </w:rPr>
        <w:t xml:space="preserve">В царствование Екатерины II определилось и возросло административное значение Вологды. Указом императрицы Вологда в 1772 году становится центром Вологодского наместничества, а в 1796 году — столицей обширной Вологодской губернии. </w:t>
      </w:r>
    </w:p>
    <w:p>
      <w:pPr>
        <w:pStyle w:val="Norm"/>
        <w:spacing w:before="0" w:after="0"/>
        <w:ind w:firstLine="709"/>
        <w:jc w:val="both"/>
        <w:rPr>
          <w:sz w:val="28"/>
          <w:szCs w:val="28"/>
        </w:rPr>
      </w:pPr>
      <w:r>
        <w:rPr>
          <w:sz w:val="28"/>
          <w:szCs w:val="28"/>
        </w:rPr>
        <w:t>Не остались безучастны вологжане к судьбе страны во время нашествия Наполеона. Во время Отечественной войны 1812 года в Спасо-Прилуцком монастыре хранились сокровища ризницы Московского кремля, монастырей и храмов первопрестольной.</w:t>
      </w:r>
    </w:p>
    <w:p>
      <w:pPr>
        <w:pStyle w:val="Norm"/>
        <w:spacing w:before="0" w:after="0"/>
        <w:ind w:firstLine="709"/>
        <w:jc w:val="both"/>
        <w:rPr>
          <w:sz w:val="28"/>
          <w:szCs w:val="28"/>
        </w:rPr>
      </w:pPr>
      <w:r>
        <w:rPr>
          <w:sz w:val="28"/>
          <w:szCs w:val="28"/>
        </w:rPr>
        <w:t>В 1824 году губернскую Вологду посетил император Александр I. Остался доволен посещением города в 1858 году и его племянник — император Александр II Освободитель.</w:t>
      </w:r>
    </w:p>
    <w:p>
      <w:pPr>
        <w:pStyle w:val="Norm"/>
        <w:spacing w:before="0" w:after="0"/>
        <w:ind w:firstLine="709"/>
        <w:jc w:val="both"/>
        <w:rPr>
          <w:sz w:val="28"/>
          <w:szCs w:val="28"/>
        </w:rPr>
      </w:pPr>
      <w:r>
        <w:rPr>
          <w:sz w:val="28"/>
          <w:szCs w:val="28"/>
        </w:rPr>
        <w:t>Заметно оживилась вологодская экономика с появлением в 1865 году на реке Вологде первых пароходов и с окончанием строительства железнодорожной ветки Ярославль – Вологда. В 1898 году железная дорога была проложена до Архангельска. В 1905 году стальная магистраль связала наш город с Санкт-Петербургом и Вяткой. Таким образом, город, лежавший на берегах судоходной реки, оказался, кроме того, в центре пересечения важных транспортных путей.</w:t>
      </w:r>
    </w:p>
    <w:p>
      <w:pPr>
        <w:pStyle w:val="Norm"/>
        <w:spacing w:before="0" w:after="0"/>
        <w:ind w:firstLine="709"/>
        <w:jc w:val="both"/>
        <w:rPr>
          <w:sz w:val="28"/>
          <w:szCs w:val="28"/>
        </w:rPr>
      </w:pPr>
      <w:r>
        <w:rPr>
          <w:sz w:val="28"/>
          <w:szCs w:val="28"/>
        </w:rPr>
        <w:t>Достойный вклад в победу над врагом внесли  наши земляки в годы Великой Отечественной войны. Более 340 тысяч вологжан сражались на фронтах Великой Отечественной войны. Высокого звания Героя Советского Союза удостоилось свыше 140 человек, десятки тысяч были награждены орденами и медалями. Однако далеко не всем было суждено вернуться к родимому очагу, обнять мать и жену, сына и дочь.</w:t>
      </w:r>
    </w:p>
    <w:p>
      <w:pPr>
        <w:pStyle w:val="Norm"/>
        <w:spacing w:before="0" w:after="0"/>
        <w:ind w:firstLine="709"/>
        <w:jc w:val="both"/>
        <w:rPr>
          <w:sz w:val="28"/>
          <w:szCs w:val="28"/>
        </w:rPr>
      </w:pPr>
      <w:r>
        <w:rPr>
          <w:sz w:val="28"/>
          <w:szCs w:val="28"/>
        </w:rPr>
        <w:t>Трудовой подвиг наших земляков заслуживает не меньшего уважения. Несмотря на то, что наиболее трудоспособная часть мужского населения была мобилизована в ряды Красной армии, производство промышленной и сельскохозяйственной продукции в годы войны не только не уменьшилось, а, наоборот, возросло. Более 162 тыс. рабочих, колхозников и служащих получили медаль "За доблестный труд в Великой Отечественной войне 1941-1945 гг.". Наши земляки принимали активное участие в сборе средств в Фонд обороны, в массовом порядке подписывались на военные государственные займы, шли в госпитали ухаживать за ранеными, оказывали помощь блокадному Ленинграду.</w:t>
      </w:r>
    </w:p>
    <w:p>
      <w:pPr>
        <w:pStyle w:val="Norm"/>
        <w:spacing w:before="0" w:after="0"/>
        <w:ind w:firstLine="709"/>
        <w:jc w:val="both"/>
        <w:rPr>
          <w:sz w:val="28"/>
          <w:szCs w:val="28"/>
        </w:rPr>
      </w:pPr>
      <w:r>
        <w:rPr>
          <w:sz w:val="28"/>
          <w:szCs w:val="28"/>
        </w:rPr>
        <w:t>Наших земляков можно было встретить на всех фронтах Великой Отечественной войны. Они защищали Москву и Сталинград, Одессу и Севастополь, освобождали Киев и Минск, штурмом брали Кенигсберг и Берлин. Среди защитников легендарной Брестской крепости были уроженец Чебсарского района А.А.Виноградов, житель Грязовца С.К.Кувалдин, колхозник из Кубено-Озерского района А.А.Скороходов.</w:t>
      </w:r>
    </w:p>
    <w:p>
      <w:pPr>
        <w:pStyle w:val="Norm"/>
        <w:spacing w:before="0" w:after="0"/>
        <w:ind w:firstLine="709"/>
        <w:jc w:val="both"/>
        <w:rPr>
          <w:sz w:val="28"/>
          <w:szCs w:val="28"/>
        </w:rPr>
      </w:pPr>
      <w:r>
        <w:rPr>
          <w:sz w:val="28"/>
          <w:szCs w:val="28"/>
        </w:rPr>
        <w:t>Первыми в годы Великой Отечественной войны получили звание Героя Советского Союза три летчика 158-го авиаполка 39-й истребительной дивизии. Среди них был череповчанин М.П.Жуков. 30 июня 1941 года он вогнал вражеский самолет в пике, и тот рухнул в озеро. Впоследствии младший лейтенант Михаил Жуков сбил еще несколько вражеских машин, совершил 259 боевых вылетов. Погиб наш земляк 12 января 1943 года на Ленинградском фронте.</w:t>
      </w:r>
    </w:p>
    <w:p>
      <w:pPr>
        <w:pStyle w:val="Norm"/>
        <w:spacing w:before="0" w:after="0"/>
        <w:ind w:firstLine="709"/>
        <w:jc w:val="both"/>
        <w:rPr>
          <w:sz w:val="28"/>
          <w:szCs w:val="28"/>
        </w:rPr>
      </w:pPr>
      <w:r>
        <w:rPr>
          <w:sz w:val="28"/>
          <w:szCs w:val="28"/>
        </w:rPr>
        <w:t>24 августа 1941 года в боях под Новгородом роте 125-го спешенного танкового полка преградил путь огонь вражеского пулемета. И тогда политрук роты, бывший токарь Вологодского паровозовагоноремонтного завода Александр Панкратов закрыл амбразуру своим телом. В истории Великой Отечественной войны это был первый пример такого самопожертвования.</w:t>
      </w:r>
    </w:p>
    <w:p>
      <w:pPr>
        <w:pStyle w:val="Norm"/>
        <w:spacing w:before="0" w:after="0"/>
        <w:ind w:firstLine="709"/>
        <w:jc w:val="both"/>
        <w:rPr>
          <w:sz w:val="28"/>
          <w:szCs w:val="28"/>
        </w:rPr>
      </w:pPr>
      <w:r>
        <w:rPr>
          <w:sz w:val="28"/>
          <w:szCs w:val="28"/>
        </w:rPr>
        <w:t>В начале августа 1941 года, когда советские войска вынуждены были отступать, решено было доказать всему миру, что заявления руководителей фашистского государства о разгроме Красной Армии явно преждевременны. Именно в эти дни уроженец Кирилловского района командир авиаполка Балтийского флота полковник Е.Н.Преображенский и его боевые товарищи повели свои самолеты в глубокий тыл противника, чтобы сбросить бомбы на фашистскую столицу. Поставленная задача была успешно выполнена, и летчики без потерь вернулись на базу. В этом и последующих рейдах на Берлин месте с Е.Н.Преображенским участвовали майор В.К.Щелкунов из Великого Устюга и уроженец Череповецкого района майор В.И.Малыгин. Все они были удостоены звания Героя Советского Союза.</w:t>
      </w:r>
    </w:p>
    <w:p>
      <w:pPr>
        <w:pStyle w:val="Norm"/>
        <w:spacing w:before="0" w:after="0"/>
        <w:ind w:firstLine="709"/>
        <w:jc w:val="both"/>
        <w:rPr>
          <w:sz w:val="28"/>
          <w:szCs w:val="28"/>
        </w:rPr>
      </w:pPr>
      <w:r>
        <w:rPr>
          <w:sz w:val="28"/>
          <w:szCs w:val="28"/>
        </w:rPr>
        <w:t>С первых дней войны умело воевал в составе гвардейского истребительного авиационного полка уроженец Вологодского района А.Ф.Клубов. Боевая машина летчика, затем командира звена и, наконец, командира эскадрильи шла в бой под Моздоком и Яссами, на Днепре и Висле. На Южном, 1, 2 и 4-м Украинском фронтах капитан Александр Клубов сбил лично 31 самолет противника и 19 в групповых боях. 13 апреля 1944 года ему было присвоено звание Героя Советского Союза. За свои подвиги 27 июня 1945 года он вторично удостаивается Звезды Героя, на этот раз посмертно.</w:t>
      </w:r>
    </w:p>
    <w:p>
      <w:pPr>
        <w:pStyle w:val="Norm"/>
        <w:spacing w:before="0" w:after="0"/>
        <w:ind w:firstLine="709"/>
        <w:jc w:val="both"/>
        <w:rPr>
          <w:sz w:val="28"/>
          <w:szCs w:val="28"/>
        </w:rPr>
      </w:pPr>
      <w:r>
        <w:rPr>
          <w:sz w:val="28"/>
          <w:szCs w:val="28"/>
        </w:rPr>
        <w:t>За мужество и отвагу при форсировании Днепра 22 сентября 1943 года двадцать восемь наших земляков стали Героями Советского Союза. Среди них двое - Василий Иванов из Вашкинского района и Николай Петухов из Верховажского района - входили в первую четверку смельчаков, переплывших реку.</w:t>
      </w:r>
    </w:p>
    <w:p>
      <w:pPr>
        <w:pStyle w:val="Norm"/>
        <w:spacing w:before="0" w:after="0"/>
        <w:ind w:firstLine="709"/>
        <w:jc w:val="both"/>
        <w:rPr>
          <w:sz w:val="28"/>
          <w:szCs w:val="28"/>
        </w:rPr>
      </w:pPr>
      <w:r>
        <w:rPr>
          <w:sz w:val="28"/>
          <w:szCs w:val="28"/>
        </w:rPr>
        <w:t>Зимой 1943 года гвардии рядовой Анатолий Угловский из Великоустюгского района вступил в единоборство с тяжелым танком "Тигр". Подпустив вражескую машину на близкое расстояние, он одну за другой бросил две гранаты. Фашистский "Тигр" сполз с оборвавшейся гусеницы и катками зарылся в землю… Комсомолец А.Е.Угловский погиб. Однако воодушевленные его примером пехотинцы-бронебойщики ринулись в атаку, и немецкие танки повернули назад.</w:t>
      </w:r>
    </w:p>
    <w:p>
      <w:pPr>
        <w:pStyle w:val="Norm"/>
        <w:spacing w:before="0" w:after="0"/>
        <w:ind w:firstLine="709"/>
        <w:jc w:val="both"/>
        <w:rPr>
          <w:sz w:val="28"/>
          <w:szCs w:val="28"/>
        </w:rPr>
      </w:pPr>
      <w:r>
        <w:rPr>
          <w:sz w:val="28"/>
          <w:szCs w:val="28"/>
        </w:rPr>
        <w:t>Уроженец Вытегорского района Н.И.Кузнецов ушел служить в Красную Армию в 1941 году. В 1944 года Николай Иванович командовал расчетом противотанкового орудия в 369-м отдельном истребительно-противотанковом дивизионе. Участвовал в боях в Карелии, на Украине, в Крыму, Прибалтике, Восточной Пруссии. Особенно отличился в боях за Севастополь и Кенигсберг. Свой первый солдатский орден Славы командир орудия 369-го отдельного истребительно-противотанкового дивизиона получил за мужество, проявленное в боях на Сиваше, где его орудийный расчет уничтожил минометную батарею противника и около 50 вражеских солдат. Только четыре Героя Советского Союза являются одновременно полными кавалерами ордена Славы. Среди них - наш земляк Н.И.Кузнецов.</w:t>
      </w:r>
    </w:p>
    <w:p>
      <w:pPr>
        <w:pStyle w:val="Norm"/>
        <w:spacing w:before="0" w:after="0"/>
        <w:ind w:firstLine="709"/>
        <w:jc w:val="both"/>
        <w:rPr>
          <w:sz w:val="28"/>
          <w:szCs w:val="28"/>
        </w:rPr>
      </w:pPr>
      <w:r>
        <w:rPr>
          <w:sz w:val="28"/>
          <w:szCs w:val="28"/>
        </w:rPr>
        <w:t>В кратчайшие сроки промышленные предприятия Вологды перестроились на выпуск военной продукции: оружия, военного обмундирования и снаряжения. Оборонными стали заводы: «Северный коммунар», ВПВРЗ, станкозавод и другие. Огромная ответственность легла в годы войны на транспорт, особенно железнодорожный. Северная железная дорога была единственной связью блокадного Ленинграда с востоком. По ней осуществлялась эвакуация блокадников, по ней из Архангельска поступала по ленд-лизу помощь союзников. Противник не раз пытался высаживать десанты с целью проведения диверсий на СЖД. В окрестностях Вологды постоянно задерживались группы вражеских диверсантов.</w:t>
      </w:r>
    </w:p>
    <w:p>
      <w:pPr>
        <w:pStyle w:val="Norm"/>
        <w:spacing w:before="0" w:after="0"/>
        <w:ind w:firstLine="709"/>
        <w:jc w:val="both"/>
        <w:rPr>
          <w:sz w:val="28"/>
          <w:szCs w:val="28"/>
        </w:rPr>
      </w:pPr>
      <w:r>
        <w:rPr>
          <w:sz w:val="28"/>
          <w:szCs w:val="28"/>
        </w:rPr>
        <w:t>Уже к сентябрю 1941 года вологжанами на нужды обороны было собрано 2,7 миллиона рублей, килограмм золота и 36,7 килограмма серебра. На свои средства жители Вологды построили авиаэскадрилью «Героическому Ленинграду». За годы войны доноры сдали свыше 35 тонн крови.</w:t>
      </w:r>
    </w:p>
    <w:p>
      <w:pPr>
        <w:pStyle w:val="Norm"/>
        <w:spacing w:before="0" w:after="0"/>
        <w:ind w:firstLine="709"/>
        <w:jc w:val="both"/>
        <w:rPr>
          <w:sz w:val="28"/>
          <w:szCs w:val="28"/>
        </w:rPr>
      </w:pPr>
      <w:r>
        <w:rPr>
          <w:sz w:val="28"/>
          <w:szCs w:val="28"/>
        </w:rPr>
        <w:t>Как тыловой город, Вологда являлась важным госпитальным центром. Здесь было размещено девять эвакогоспиталей. С прибытием первых эшелонов на станциях Вологда I и Вологда II были оборудовали эвакопункты, где ленинградцы-блокадники получали питание и медицинскую помощь. Только зимой и весной 1942 года Вологда приняла из осажденного города 554000 блокадников. Многие из них умерли от болезней и истощения в Вологде. В 1988 году на Пошехонском кладбище, на месте захоронения ленинградцев-блокадников состоялось открытие мемориала.</w:t>
      </w:r>
    </w:p>
    <w:p>
      <w:pPr>
        <w:pStyle w:val="Norm"/>
        <w:spacing w:before="0" w:after="0"/>
        <w:ind w:firstLine="709"/>
        <w:jc w:val="both"/>
        <w:rPr/>
      </w:pPr>
      <w:r>
        <w:rPr>
          <w:sz w:val="28"/>
          <w:szCs w:val="28"/>
        </w:rPr>
        <w:t>В послевоенные годы Вологда становится крупнейшим центром машиностроения. Здесь был построен Государственный подшипниковый завод, а несколько позже — «Вологодский оптико-механический завод», завод «Электротехмаш». Взлет послевоенной промышленности Вологодской области пришелся на годы, когда страна вспомнила о довоенных планах возведения металлургического завода в Череповце. Однако причина выбора объяснялась не искусством древних железоделов, а острой потребностью ленинградских предприятий в доступном и дешевом металле. В 30-е годы были разведаны месторождения железных руд на Кольском полуострове, и Череповец оказался центром задуманного в ту пору индустриального треугольника. Поток железных руд Кольского полуострова должен был сойтись здесь с печерскими углями. Первая плавка чугуна в Череповце состоялась 24 августа 1955 года. Первая сталь была получена 1 мая 1958 года. Сегодня каждая пятая тонна российского металлопроката выпускается в Череповце.</w:t>
      </w:r>
    </w:p>
    <w:p>
      <w:pPr>
        <w:pStyle w:val="Norm"/>
        <w:spacing w:before="0" w:after="0"/>
        <w:ind w:firstLine="709"/>
        <w:jc w:val="both"/>
        <w:rPr>
          <w:sz w:val="28"/>
          <w:szCs w:val="28"/>
        </w:rPr>
      </w:pPr>
      <w:r>
        <w:rPr>
          <w:sz w:val="28"/>
          <w:szCs w:val="28"/>
        </w:rPr>
        <w:t>В предвоенную пору на Кольском полуострове были разведаны грандиозные залежи апатитов, необходимых для производства фосфорных удобрений. Выбор Госплана СССР вновь пал на Череповец. На решении сказались и отлаженная система доставки сырья с Кольского полуострова, и опыт строительства крупных объектов. Городу металлургов довелось стремительно обзавестись крупнейшим в стране химическим предприятием, известным ныне как акционерное общество "Аммофос".</w:t>
      </w:r>
    </w:p>
    <w:p>
      <w:pPr>
        <w:pStyle w:val="Norm"/>
        <w:spacing w:before="0" w:after="0"/>
        <w:ind w:firstLine="709"/>
        <w:jc w:val="both"/>
        <w:rPr>
          <w:sz w:val="28"/>
          <w:szCs w:val="28"/>
        </w:rPr>
      </w:pPr>
      <w:r>
        <w:rPr>
          <w:sz w:val="28"/>
          <w:szCs w:val="28"/>
        </w:rPr>
        <w:t xml:space="preserve">1990-е годы для Вологодчины, как и для всей страны, выдались весьма трудными. Несмотря на это, Вологде удалось сохранить свой экономический и научный потенциал. Мощный толчок к своему развитию получила машиностроительная отрасль. Активно развиваются учреждения торговли, открываются новые банки, производства.  </w:t>
      </w:r>
    </w:p>
    <w:p>
      <w:pPr>
        <w:pStyle w:val="Norm"/>
        <w:spacing w:before="0" w:after="0"/>
        <w:ind w:firstLine="709"/>
        <w:jc w:val="both"/>
        <w:rPr>
          <w:sz w:val="28"/>
          <w:szCs w:val="28"/>
        </w:rPr>
      </w:pPr>
      <w:r>
        <w:rPr>
          <w:sz w:val="28"/>
          <w:szCs w:val="28"/>
        </w:rPr>
      </w:r>
    </w:p>
    <w:p>
      <w:pPr>
        <w:pStyle w:val="Norm"/>
        <w:spacing w:before="0" w:after="0"/>
        <w:ind w:firstLine="709"/>
        <w:jc w:val="both"/>
        <w:rPr>
          <w:sz w:val="28"/>
          <w:szCs w:val="28"/>
        </w:rPr>
      </w:pPr>
      <w:r>
        <w:rPr>
          <w:sz w:val="28"/>
          <w:szCs w:val="28"/>
        </w:rPr>
      </w:r>
    </w:p>
    <w:p>
      <w:pPr>
        <w:pStyle w:val="Norm"/>
        <w:spacing w:before="0" w:after="0"/>
        <w:ind w:firstLine="709"/>
        <w:jc w:val="both"/>
        <w:rPr>
          <w:sz w:val="28"/>
          <w:szCs w:val="28"/>
        </w:rPr>
      </w:pPr>
      <w:r>
        <w:rPr>
          <w:sz w:val="28"/>
          <w:szCs w:val="28"/>
        </w:rPr>
      </w:r>
    </w:p>
    <w:p>
      <w:pPr>
        <w:pStyle w:val="Style13"/>
        <w:jc w:val="center"/>
        <w:rPr>
          <w:caps/>
          <w:spacing w:val="100"/>
          <w:sz w:val="28"/>
          <w:szCs w:val="28"/>
        </w:rPr>
      </w:pPr>
      <w:r>
        <w:rPr>
          <w:caps/>
          <w:spacing w:val="100"/>
          <w:sz w:val="28"/>
          <w:szCs w:val="28"/>
        </w:rPr>
        <w:t>герб Вологодской области</w:t>
      </w:r>
    </w:p>
    <w:tbl>
      <w:tblPr>
        <w:tblW w:w="9354" w:type="dxa"/>
        <w:jc w:val="left"/>
        <w:tblInd w:w="0" w:type="dxa"/>
        <w:tblLayout w:type="fixed"/>
        <w:tblCellMar>
          <w:top w:w="0" w:type="dxa"/>
          <w:left w:w="0" w:type="dxa"/>
          <w:bottom w:w="0" w:type="dxa"/>
          <w:right w:w="0" w:type="dxa"/>
        </w:tblCellMar>
      </w:tblPr>
      <w:tblGrid>
        <w:gridCol w:w="3900"/>
        <w:gridCol w:w="5454"/>
      </w:tblGrid>
      <w:tr>
        <w:trPr/>
        <w:tc>
          <w:tcPr>
            <w:tcW w:w="3900" w:type="dxa"/>
            <w:tcBorders/>
          </w:tcPr>
          <w:p>
            <w:pPr>
              <w:pStyle w:val="Normal"/>
              <w:jc w:val="both"/>
              <w:rPr>
                <w:sz w:val="28"/>
                <w:szCs w:val="28"/>
              </w:rPr>
            </w:pPr>
            <w:r>
              <w:rPr>
                <w:sz w:val="28"/>
                <w:szCs w:val="28"/>
              </w:rPr>
              <w:drawing>
                <wp:inline distT="0" distB="0" distL="0" distR="0">
                  <wp:extent cx="227647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76475" cy="2858135"/>
                          </a:xfrm>
                          <a:prstGeom prst="rect">
                            <a:avLst/>
                          </a:prstGeom>
                        </pic:spPr>
                      </pic:pic>
                    </a:graphicData>
                  </a:graphic>
                </wp:inline>
              </w:drawing>
            </w:r>
          </w:p>
        </w:tc>
        <w:tc>
          <w:tcPr>
            <w:tcW w:w="5454" w:type="dxa"/>
            <w:tcBorders/>
          </w:tcPr>
          <w:p>
            <w:pPr>
              <w:pStyle w:val="Style13"/>
              <w:spacing w:before="0" w:after="280"/>
              <w:ind w:right="150" w:hanging="0"/>
              <w:jc w:val="both"/>
              <w:rPr>
                <w:sz w:val="28"/>
                <w:szCs w:val="28"/>
              </w:rPr>
            </w:pPr>
            <w:r>
              <w:rPr>
                <w:iCs/>
                <w:sz w:val="28"/>
                <w:szCs w:val="28"/>
              </w:rPr>
              <w:t>Внесен в Государственный геральдический регистр Российской Федерации под №101.</w:t>
            </w:r>
          </w:p>
          <w:p>
            <w:pPr>
              <w:pStyle w:val="Style13"/>
              <w:ind w:right="150" w:hanging="0"/>
              <w:jc w:val="both"/>
              <w:rPr>
                <w:sz w:val="28"/>
                <w:szCs w:val="28"/>
              </w:rPr>
            </w:pPr>
            <w:r>
              <w:rPr>
                <w:sz w:val="28"/>
                <w:szCs w:val="28"/>
              </w:rPr>
              <w:t>ГЕРАЛЬДИЧЕСКОЕ ОПИСАНИЕ</w:t>
              <w:br/>
              <w:t>«В червленом (красном) поле выходящая из серебряных облаков десница (правая рука) в золотом одеянии, держащая золотую, украшенную драгоценными камнями державу, и позади нее серебряный меч с золотым эфесом, положенный в перевязь; во главе щита — золотая Российская Императорская корона, как она изображалась в губернских гербах, с развевающимися лазоревыми (синими, голубыми) лентами».</w:t>
            </w:r>
          </w:p>
          <w:p>
            <w:pPr>
              <w:pStyle w:val="Style13"/>
              <w:spacing w:before="280" w:after="0"/>
              <w:ind w:right="150" w:hanging="0"/>
              <w:jc w:val="both"/>
              <w:rPr>
                <w:sz w:val="28"/>
                <w:szCs w:val="28"/>
              </w:rPr>
            </w:pPr>
            <w:r>
              <w:rPr>
                <w:sz w:val="28"/>
                <w:szCs w:val="28"/>
              </w:rPr>
              <w:t>СИМВОЛИКА</w:t>
              <w:br/>
              <w:t>Десница с мечом — символ справедливости, правового суда, а также защиты Отечества. Держава — знак власти, государственности, субъекта Российской Федерации. Императорская корона символизирует исторический государственный территориальный статус Вологодской земли. Корона является традиционным геральдическим знаком высокого достоинства и власти.</w:t>
              <w:br/>
              <w:t>Червлень (красный цвет) символизирует власть и мужество, золото служит обозначением изобилия и могущества, серебро — благородства, света и чистот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Флаг Вологодской области представляет собой прямоугольное полотнище с отношением ширины к длине 2:3, белого цвета с изображением герба Вологодской области в верхнем углу у древка. Вдоль стороны полотнища, противоположной древку, расположена красная полоса шириной в 1/5 длины полотнища.</w:t>
      </w:r>
    </w:p>
    <w:p>
      <w:pPr>
        <w:pStyle w:val="Normal"/>
        <w:ind w:firstLine="709"/>
        <w:jc w:val="both"/>
        <w:rPr>
          <w:sz w:val="28"/>
          <w:szCs w:val="28"/>
        </w:rPr>
      </w:pPr>
      <w:r>
        <w:rPr>
          <w:sz w:val="28"/>
          <w:szCs w:val="28"/>
        </w:rPr>
        <w:t>С Вологдой напрямую связана жизнь многих выдающихся россиян: первого доктора медицины Матвея Мудрова; поэтов и писателей Константина Батюшкова, Владимира Гиляровского, Николая Рубцова, Сергея Орлова, Варлама Шаламова, Василия Белова; мецената Христофора Леденцова; святителя Игнатия Брянчанинова; защитников Отечества Александра Панкратова, Степана Ловенецкого, Евгения Преображенского; спортсменов Александра Бородюка, Николая Гуляева; авиаконструкторов Александра Можайского и Сергея Ильюшина; киноактеров Лидии Сухаревской, Риммы Марковой и других.</w:t>
      </w:r>
    </w:p>
    <w:p>
      <w:pPr>
        <w:pStyle w:val="Normal"/>
        <w:ind w:firstLine="709"/>
        <w:jc w:val="both"/>
        <w:rPr>
          <w:sz w:val="28"/>
          <w:szCs w:val="28"/>
        </w:rPr>
      </w:pPr>
      <w:r>
        <w:rPr>
          <w:sz w:val="28"/>
          <w:szCs w:val="28"/>
        </w:rPr>
        <w:t>Природные особенности региона определили традиционную хозяйственную деятельность жителей края. Издревле население Европейского Севера занималось охотой, рыболовством, добычей соли из соляных источников. Значительные залежи железной руды в заболоченных лесах Устюженской земли определили значение Устюжны Железопольской, как одного из  центров кузнечных промыслов и оружейного дела. Вплоть до начала XX века славились тотемские соляные промыслы. На солеваренных заводах Строгановых вываривали в значительных количествах соль, снабжая весь Европейский Север и даже Москву. Благоприятные почвенно-климатические условия Вологодской губернии способствовали выращиванию льна, культивировавшегося на Севере еще с XII века, высокого качества. Частично сырье, в основном из восточных уездов, поступало на знаменитую в губернии мануфактуру, основанную предприимчивым никольским купцом Яковым Грибановым в селе Красавино Устюгского уезда. В настоящем, Красавинский льнокомбинат стал одним из крупных предприятий текстильной промышленности на Вологодчине.</w:t>
      </w:r>
    </w:p>
    <w:p>
      <w:pPr>
        <w:pStyle w:val="Normal"/>
        <w:ind w:firstLine="709"/>
        <w:jc w:val="both"/>
        <w:rPr>
          <w:sz w:val="28"/>
          <w:szCs w:val="28"/>
        </w:rPr>
      </w:pPr>
      <w:r>
        <w:rPr>
          <w:sz w:val="28"/>
          <w:szCs w:val="28"/>
        </w:rPr>
        <w:t>Леса покрывают более половины территории края, поэтому не случайно наиболее распространены были занятия, связанные с заготовкой и переработкой древесины. Лес сплавлялся по основным рекам, продавался на лесных ярмарках, оттуда попадал потребителям: крупным лесоторговцам и лесопромышленникам Вологды, Архангельска, Петербурга, южных губерний России, а также за границу. В конце XIX в. в поселке Сокол была построена бумажная фабрика, а у разъезда Печаткино - целлюлозный завод. Сейчас это основные производители целлюлозы и бумаги - Сокольский и Сухонскии целлюлозо-бумажные комбинаты.</w:t>
      </w:r>
    </w:p>
    <w:p>
      <w:pPr>
        <w:pStyle w:val="Normal"/>
        <w:ind w:firstLine="709"/>
        <w:jc w:val="both"/>
        <w:rPr>
          <w:sz w:val="28"/>
          <w:szCs w:val="28"/>
        </w:rPr>
      </w:pPr>
      <w:r>
        <w:rPr>
          <w:sz w:val="28"/>
          <w:szCs w:val="28"/>
        </w:rPr>
        <w:t>Никогда не бывавший в нашем крае человек слово Вологда связывает со словами “вологодское масло” и “вологодское кружево”. Разнотравье заливных лугов Присухонской и Молого-Шекснинской низменностей способствовало получению сливочного масла с неповторимым нежно-ореховым вкусом. В начале 1870-х годов в Вологодском уезде стало активно развиваться маслоделие. В 1876 году Н.В. Верещагиным, братом известного художника-баталиста, был получен способ приготовления особого сливочного масла с приятным ореховым вкусом. Созданное им масло получило названия Парижского. В конце 1930-х годов его назвали по месту производства — Вологодским. Многочисленные  артели и кооперативы снабжали маслом не только Российскую империю, но и европейские страны. Благодаря хлопотам Николая Васильевича уже после его смерти в 1911 году под Вологдой было открыто первое высшее молочнохозяйственное учебное заведение России — Вологодский молочный институт. В 1912 году в Вологде появился учительский институт, прообраз современного Вологодского государственного педагогического университета. Традиции маслоделия продолжают крупные предприятия пищевой промышленности Вологды, Грязовца, Череповца, Сокола.</w:t>
      </w:r>
    </w:p>
    <w:p>
      <w:pPr>
        <w:pStyle w:val="Normal"/>
        <w:ind w:firstLine="709"/>
        <w:jc w:val="both"/>
        <w:rPr>
          <w:sz w:val="28"/>
          <w:szCs w:val="28"/>
        </w:rPr>
      </w:pPr>
      <w:r>
        <w:rPr>
          <w:sz w:val="28"/>
          <w:szCs w:val="28"/>
        </w:rPr>
        <w:t>Продолжает развиваться и кружевоплетение. В 1912 году в окрестностях города насчитывалось до 40000 кружевниц. Вологодские кружева шли не только на внутренний рынок, но и за границу.</w:t>
      </w:r>
    </w:p>
    <w:p>
      <w:pPr>
        <w:pStyle w:val="Normal"/>
        <w:ind w:firstLine="709"/>
        <w:jc w:val="both"/>
        <w:rPr>
          <w:sz w:val="28"/>
          <w:szCs w:val="28"/>
        </w:rPr>
      </w:pPr>
      <w:r>
        <w:rPr>
          <w:sz w:val="28"/>
          <w:szCs w:val="28"/>
        </w:rPr>
        <w:t>Особая технология плетения, использование многообразного орнамента, творчески осмысленные традиции сформировали своеобразный стиль вологодского кружева. Сегодня центром уникального, приобретающего все большую известность в стране и за рубежом промысла стало вологодское производственное объединение “Снежинка”. С 23 по 25 июня 2011 года в Вологде прошел 1 Международный фестиваль кружева. В мероприятии приняли участие представители кружевных центров Франции, Хорватии, Словении, Словакии, Польши, Канады, Австралии и других стран - всего более 10 стран и 24 регионов России. Почётным гостем Фестиваля стала  Светлана Медведева. Международный фестиваль кружева стал ярким культурным событием Вологодской области и города Вологды. Одним из главных событий фестиваля стала выставка-конкурс «Лабиринт кружева».</w:t>
      </w:r>
    </w:p>
    <w:p>
      <w:pPr>
        <w:pStyle w:val="Normal"/>
        <w:ind w:firstLine="709"/>
        <w:jc w:val="both"/>
        <w:rPr/>
      </w:pPr>
      <w:r>
        <w:rPr>
          <w:sz w:val="28"/>
          <w:szCs w:val="28"/>
        </w:rPr>
        <w:t>Победителями выставки-конкурса в номинации: Приз зрительских симпатий стала: Кириллова Оксана Феликсовна. г. Вологда.</w:t>
      </w:r>
    </w:p>
    <w:p>
      <w:pPr>
        <w:pStyle w:val="Normal"/>
        <w:ind w:firstLine="709"/>
        <w:jc w:val="both"/>
        <w:rPr/>
      </w:pPr>
      <w:r>
        <w:rPr>
          <w:sz w:val="28"/>
          <w:szCs w:val="28"/>
        </w:rPr>
        <w:t>24 июня на Кремлевской площади прошла акция «Самое массовое кружевоплетение». Одновременно на Кремлёвской площади плели кружева 570 мастеров. В акции приняли участие кружевницы из 25 районов Вологодской области, Вологды и Череповца, 18 регионов России и восьми зарубежных стран: Австралии, Болгарии, Хорватии, Франции, Ирландии, Канады, Польши и Словении. 28 июля в Музее кружева состоялось вручение Вологде Диплома «Книги рекордов России».</w:t>
      </w:r>
    </w:p>
    <w:p>
      <w:pPr>
        <w:pStyle w:val="Normal"/>
        <w:ind w:firstLine="709"/>
        <w:jc w:val="both"/>
        <w:rPr>
          <w:sz w:val="28"/>
          <w:szCs w:val="28"/>
        </w:rPr>
      </w:pPr>
      <w:r>
        <w:rPr>
          <w:sz w:val="28"/>
          <w:szCs w:val="28"/>
        </w:rPr>
        <w:t>Знамениты и другие изделия народных промыслов Вологодчины: великоустюжское чернение по серебру, шемогодская резьба по бересте, чернолощенная керамика. Современные работы мастеров Русского Севера - факт “второго” рождения бытовавшего здесь народного искусства.</w:t>
      </w:r>
    </w:p>
    <w:p>
      <w:pPr>
        <w:pStyle w:val="Normal"/>
        <w:ind w:firstLine="709"/>
        <w:jc w:val="center"/>
        <w:rPr>
          <w:b/>
          <w:b/>
          <w:i/>
          <w:i/>
          <w:sz w:val="28"/>
          <w:szCs w:val="28"/>
        </w:rPr>
      </w:pPr>
      <w:r>
        <w:rPr>
          <w:b/>
          <w:i/>
          <w:sz w:val="28"/>
          <w:szCs w:val="28"/>
        </w:rPr>
      </w:r>
    </w:p>
    <w:p>
      <w:pPr>
        <w:pStyle w:val="Normal"/>
        <w:ind w:firstLine="709"/>
        <w:jc w:val="center"/>
        <w:rPr>
          <w:b/>
          <w:b/>
          <w:i/>
          <w:i/>
        </w:rPr>
      </w:pPr>
      <w:r>
        <w:rPr>
          <w:b/>
          <w:i/>
          <w:sz w:val="28"/>
          <w:szCs w:val="28"/>
        </w:rPr>
        <w:t>Знаменательные даты:</w:t>
      </w:r>
    </w:p>
    <w:p>
      <w:pPr>
        <w:pStyle w:val="Style13"/>
        <w:spacing w:before="0" w:after="0"/>
        <w:jc w:val="both"/>
        <w:rPr/>
      </w:pPr>
      <w:r>
        <w:rPr>
          <w:bCs/>
          <w:color w:val="E18D43"/>
          <w:sz w:val="28"/>
          <w:szCs w:val="28"/>
        </w:rPr>
        <w:t>22 сентября</w:t>
      </w:r>
      <w:r>
        <w:rPr>
          <w:sz w:val="28"/>
          <w:szCs w:val="28"/>
        </w:rPr>
        <w:t xml:space="preserve"> – </w:t>
      </w:r>
      <w:r>
        <w:rPr>
          <w:bCs/>
          <w:sz w:val="28"/>
          <w:szCs w:val="28"/>
        </w:rPr>
        <w:t>80 лет со дня рождения Джанны Таджатовны ТУТУНДЖАН</w:t>
      </w:r>
      <w:r>
        <w:rPr>
          <w:sz w:val="28"/>
          <w:szCs w:val="28"/>
        </w:rPr>
        <w:t> </w:t>
        <w:br/>
        <w:t>(1931), выдающегося графика и живописца, заслуженного художника РСФСР (1972), народного художника России, член-корр. Академии художеств (2009). С 1959 г. живет и работает в г. Вологде. </w:t>
        <w:br/>
      </w:r>
      <w:r>
        <w:rPr>
          <w:iCs/>
          <w:sz w:val="28"/>
          <w:szCs w:val="28"/>
        </w:rPr>
        <w:t>См.: Тутунджан Д. Т. Птица – Жизнь : графика, живопись, мысли вслух. – Вологда, 2007. – 166 с. : ил.; </w:t>
        <w:br/>
        <w:t xml:space="preserve">Вологжане: Официальный сайт Правительства Вологодской области: </w:t>
      </w:r>
      <w:hyperlink r:id="rId3" w:tgtFrame="_blank">
        <w:r>
          <w:rPr>
            <w:rStyle w:val="InternetLink"/>
            <w:iCs/>
            <w:sz w:val="28"/>
            <w:szCs w:val="28"/>
          </w:rPr>
          <w:t>http://vologda-oblast.ru/persones.asp?CODE=22</w:t>
        </w:r>
      </w:hyperlink>
      <w:r>
        <w:rPr>
          <w:iCs/>
          <w:sz w:val="28"/>
          <w:szCs w:val="28"/>
        </w:rPr>
        <w:t>; </w:t>
        <w:br/>
        <w:t>Вологодская энциклопедия. – Вологда, 2006. – С. 478; Вологодский ЛАД. – 2006.- № 2.- С. 181-186; </w:t>
        <w:br/>
        <w:t>Выдающиеся вологжане. – Вологда, 2005. – С. 524-527: портр., ил.; </w:t>
        <w:br/>
        <w:t>Романов А. А. Искры памяти. – Вологда, 1995.- С.159-163; </w:t>
        <w:br/>
        <w:t>Художники Вологодской области ХХ века. – Вологда, 2007. – С. 274 : портр.</w:t>
      </w:r>
    </w:p>
    <w:p>
      <w:pPr>
        <w:pStyle w:val="Style13"/>
        <w:spacing w:before="0" w:after="0"/>
        <w:jc w:val="both"/>
        <w:rPr>
          <w:bCs/>
          <w:iCs/>
          <w:color w:val="E18D43"/>
          <w:sz w:val="28"/>
          <w:szCs w:val="28"/>
        </w:rPr>
      </w:pPr>
      <w:r>
        <w:rPr>
          <w:bCs/>
          <w:iCs/>
          <w:color w:val="E18D43"/>
          <w:sz w:val="28"/>
          <w:szCs w:val="28"/>
        </w:rPr>
      </w:r>
    </w:p>
    <w:p>
      <w:pPr>
        <w:pStyle w:val="Style13"/>
        <w:spacing w:before="0" w:after="0"/>
        <w:jc w:val="both"/>
        <w:rPr/>
      </w:pPr>
      <w:r>
        <w:rPr>
          <w:bCs/>
          <w:color w:val="E18D43"/>
          <w:sz w:val="28"/>
          <w:szCs w:val="28"/>
        </w:rPr>
        <w:t>3 октября</w:t>
      </w:r>
      <w:r>
        <w:rPr>
          <w:sz w:val="28"/>
          <w:szCs w:val="28"/>
        </w:rPr>
        <w:t xml:space="preserve"> – </w:t>
      </w:r>
      <w:r>
        <w:rPr>
          <w:bCs/>
          <w:sz w:val="28"/>
          <w:szCs w:val="28"/>
        </w:rPr>
        <w:t>25 лет со дня гибели Сергея Анатольевича ПРЕМИНИНА</w:t>
      </w:r>
      <w:r>
        <w:rPr>
          <w:sz w:val="28"/>
          <w:szCs w:val="28"/>
        </w:rPr>
        <w:t> </w:t>
        <w:br/>
        <w:t>(18.10.1965-1986), матроса атомной подводной лодки «К-219», </w:t>
        <w:br/>
        <w:t>ценой жизни заглушившего ядерный реактор на поврежденном </w:t>
        <w:br/>
        <w:t>корабле. Героя России. </w:t>
        <w:br/>
        <w:t>Уроженец д. Скорняково Великоустюгского р-на.</w:t>
        <w:br/>
      </w:r>
      <w:r>
        <w:rPr>
          <w:iCs/>
          <w:sz w:val="28"/>
          <w:szCs w:val="28"/>
        </w:rPr>
        <w:t>См.: Великий Устюг: краеведч. альм. – Вологда, 2004. –С. 224-233; </w:t>
        <w:br/>
        <w:t>Вологодская энциклопедия. – Вологда, 2006. – С. 391: портр.; </w:t>
        <w:br/>
        <w:t>Выдающиеся вологжане. – Вологда, 2005. – С. 119-123; </w:t>
        <w:br/>
        <w:t>Рожденные Вологодчиной: энцикл. слов. биогр. – Вологда, 2005. – С. 529-530: портр.</w:t>
      </w:r>
      <w:r>
        <w:rPr>
          <w:sz w:val="28"/>
          <w:szCs w:val="28"/>
        </w:rPr>
        <w:t xml:space="preserve"> </w:t>
      </w:r>
    </w:p>
    <w:p>
      <w:pPr>
        <w:pStyle w:val="Style13"/>
        <w:spacing w:before="0" w:after="0"/>
        <w:jc w:val="both"/>
        <w:rPr>
          <w:bCs/>
          <w:color w:val="E18D43"/>
          <w:sz w:val="28"/>
          <w:szCs w:val="28"/>
        </w:rPr>
      </w:pPr>
      <w:r>
        <w:rPr>
          <w:bCs/>
          <w:color w:val="E18D43"/>
          <w:sz w:val="28"/>
          <w:szCs w:val="28"/>
        </w:rPr>
      </w:r>
    </w:p>
    <w:p>
      <w:pPr>
        <w:pStyle w:val="Style13"/>
        <w:spacing w:before="0" w:after="0"/>
        <w:jc w:val="both"/>
        <w:rPr/>
      </w:pPr>
      <w:r>
        <w:rPr>
          <w:bCs/>
          <w:color w:val="E18D43"/>
          <w:sz w:val="28"/>
          <w:szCs w:val="28"/>
        </w:rPr>
        <w:t>12 декабря</w:t>
      </w:r>
      <w:r>
        <w:rPr>
          <w:sz w:val="28"/>
          <w:szCs w:val="28"/>
        </w:rPr>
        <w:t xml:space="preserve"> – </w:t>
      </w:r>
      <w:r>
        <w:rPr>
          <w:bCs/>
          <w:sz w:val="28"/>
          <w:szCs w:val="28"/>
        </w:rPr>
        <w:t>215 лет со дня принятия в 1796 г. императором Павлом I указа об учреждении Вологодской губернии</w:t>
      </w:r>
      <w:r>
        <w:rPr>
          <w:sz w:val="28"/>
          <w:szCs w:val="28"/>
        </w:rPr>
        <w:t>.</w:t>
        <w:br/>
        <w:t>См.: Вологда, XII – нач. XX в.: сб. документов и материалов. – Вологда, 2006. – С. 254.; </w:t>
        <w:br/>
        <w:t>Губернии Российской империи: история, руководители: 1708-1917. – М., 2003. – С. 76.</w:t>
      </w:r>
    </w:p>
    <w:p>
      <w:pPr>
        <w:pStyle w:val="Style13"/>
        <w:ind w:firstLine="708"/>
        <w:jc w:val="both"/>
        <w:rPr>
          <w:sz w:val="28"/>
          <w:szCs w:val="28"/>
        </w:rPr>
      </w:pPr>
      <w:r>
        <w:rPr>
          <w:sz w:val="28"/>
          <w:szCs w:val="28"/>
        </w:rPr>
        <w:t>Старинные архитектурные ансамбли городов вологодского края в сочетании с таинственностью и утонченностью северной природы формируют неповторимый облик севера России. Изысканная палитра фресок Дионисия в Ферапонтовом монастыре, изящность рисунка и цветовая насыщенность росписей Спасо-Суморина монастыря в Тотьме, шедевры древнерусской иконописи, ныне хранящиеся в музеях области, привлекают тысячи людей со всех уголков света, стремящихся прикоснуться к духовной сокровищнице земли Вологодско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арианты заданий для учащихся:</w:t>
      </w:r>
    </w:p>
    <w:p>
      <w:pPr>
        <w:pStyle w:val="Normal"/>
        <w:numPr>
          <w:ilvl w:val="0"/>
          <w:numId w:val="2"/>
        </w:numPr>
        <w:jc w:val="both"/>
        <w:rPr>
          <w:sz w:val="28"/>
          <w:szCs w:val="28"/>
        </w:rPr>
      </w:pPr>
      <w:r>
        <w:rPr>
          <w:sz w:val="28"/>
          <w:szCs w:val="28"/>
        </w:rPr>
        <w:t>Установите соответствие между названиями районов и их административными центрами: Вашкинский  р-н - Липин Бор; Междуреченсий р-н -  Шуйское; Усть-Кубинский  р-н – Устье.</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Как правильно назвать жителей городов, местностей?</w:t>
      </w:r>
    </w:p>
    <w:p>
      <w:pPr>
        <w:pStyle w:val="Normal"/>
        <w:ind w:left="708" w:hanging="0"/>
        <w:jc w:val="both"/>
        <w:rPr>
          <w:sz w:val="28"/>
          <w:szCs w:val="28"/>
        </w:rPr>
      </w:pPr>
      <w:r>
        <w:rPr>
          <w:sz w:val="28"/>
          <w:szCs w:val="28"/>
        </w:rPr>
        <w:t>- Вологда  - (вологжане, вологжанин, вологжанка)</w:t>
      </w:r>
    </w:p>
    <w:p>
      <w:pPr>
        <w:pStyle w:val="Normal"/>
        <w:ind w:left="708" w:hanging="0"/>
        <w:jc w:val="both"/>
        <w:rPr>
          <w:sz w:val="28"/>
          <w:szCs w:val="28"/>
        </w:rPr>
      </w:pPr>
      <w:r>
        <w:rPr>
          <w:sz w:val="28"/>
          <w:szCs w:val="28"/>
        </w:rPr>
        <w:t xml:space="preserve">- Череповец – </w:t>
      </w:r>
    </w:p>
    <w:p>
      <w:pPr>
        <w:pStyle w:val="Normal"/>
        <w:ind w:left="708" w:hanging="0"/>
        <w:jc w:val="both"/>
        <w:rPr>
          <w:sz w:val="28"/>
          <w:szCs w:val="28"/>
        </w:rPr>
      </w:pPr>
      <w:r>
        <w:rPr>
          <w:sz w:val="28"/>
          <w:szCs w:val="28"/>
        </w:rPr>
        <w:t>- Белозерск –</w:t>
      </w:r>
    </w:p>
    <w:p>
      <w:pPr>
        <w:pStyle w:val="Normal"/>
        <w:ind w:left="708" w:hanging="0"/>
        <w:jc w:val="both"/>
        <w:rPr>
          <w:sz w:val="28"/>
          <w:szCs w:val="28"/>
        </w:rPr>
      </w:pPr>
      <w:r>
        <w:rPr>
          <w:sz w:val="28"/>
          <w:szCs w:val="28"/>
        </w:rPr>
        <w:t>- Кириллов –</w:t>
      </w:r>
    </w:p>
    <w:p>
      <w:pPr>
        <w:pStyle w:val="Normal"/>
        <w:ind w:left="708" w:hanging="0"/>
        <w:jc w:val="both"/>
        <w:rPr>
          <w:sz w:val="28"/>
          <w:szCs w:val="28"/>
        </w:rPr>
      </w:pPr>
      <w:r>
        <w:rPr>
          <w:sz w:val="28"/>
          <w:szCs w:val="28"/>
        </w:rPr>
        <w:t>- Сокол –</w:t>
      </w:r>
    </w:p>
    <w:p>
      <w:pPr>
        <w:pStyle w:val="Normal"/>
        <w:ind w:left="708" w:hanging="0"/>
        <w:jc w:val="both"/>
        <w:rPr>
          <w:sz w:val="28"/>
          <w:szCs w:val="28"/>
        </w:rPr>
      </w:pPr>
      <w:r>
        <w:rPr>
          <w:sz w:val="28"/>
          <w:szCs w:val="28"/>
        </w:rPr>
        <w:t xml:space="preserve">- Великий Устюг – </w:t>
      </w:r>
    </w:p>
    <w:p>
      <w:pPr>
        <w:pStyle w:val="Normal"/>
        <w:ind w:left="708" w:hanging="0"/>
        <w:jc w:val="both"/>
        <w:rPr>
          <w:sz w:val="28"/>
          <w:szCs w:val="28"/>
        </w:rPr>
      </w:pPr>
      <w:r>
        <w:rPr>
          <w:sz w:val="28"/>
          <w:szCs w:val="28"/>
        </w:rPr>
        <w:t xml:space="preserve">- Устюжна – </w:t>
      </w:r>
    </w:p>
    <w:p>
      <w:pPr>
        <w:pStyle w:val="Normal"/>
        <w:ind w:left="708" w:hanging="0"/>
        <w:jc w:val="both"/>
        <w:rPr>
          <w:sz w:val="28"/>
          <w:szCs w:val="28"/>
        </w:rPr>
      </w:pPr>
      <w:r>
        <w:rPr>
          <w:sz w:val="28"/>
          <w:szCs w:val="28"/>
        </w:rPr>
        <w:t xml:space="preserve">- Тотьма – </w:t>
      </w:r>
    </w:p>
    <w:p>
      <w:pPr>
        <w:pStyle w:val="Normal"/>
        <w:ind w:left="708" w:hanging="0"/>
        <w:jc w:val="both"/>
        <w:rPr>
          <w:sz w:val="28"/>
          <w:szCs w:val="28"/>
        </w:rPr>
      </w:pPr>
      <w:r>
        <w:rPr>
          <w:sz w:val="28"/>
          <w:szCs w:val="28"/>
        </w:rPr>
        <w:t>- Вытегра</w:t>
      </w:r>
    </w:p>
    <w:p>
      <w:pPr>
        <w:pStyle w:val="Normal"/>
        <w:ind w:left="708" w:hanging="0"/>
        <w:jc w:val="both"/>
        <w:rPr>
          <w:sz w:val="28"/>
          <w:szCs w:val="28"/>
        </w:rPr>
      </w:pPr>
      <w:r>
        <w:rPr>
          <w:sz w:val="28"/>
          <w:szCs w:val="28"/>
        </w:rPr>
      </w:r>
    </w:p>
    <w:p>
      <w:pPr>
        <w:pStyle w:val="Style13"/>
        <w:numPr>
          <w:ilvl w:val="0"/>
          <w:numId w:val="2"/>
        </w:numPr>
        <w:spacing w:before="280" w:after="280"/>
        <w:jc w:val="both"/>
        <w:rPr>
          <w:sz w:val="28"/>
          <w:szCs w:val="28"/>
        </w:rPr>
      </w:pPr>
      <w:r>
        <w:rPr>
          <w:sz w:val="28"/>
          <w:szCs w:val="28"/>
        </w:rPr>
        <w:t>Знаешь ли ты названия наиболее известных городов области?</w:t>
      </w:r>
    </w:p>
    <w:p>
      <w:pPr>
        <w:pStyle w:val="Style13"/>
        <w:ind w:left="360" w:hanging="0"/>
        <w:jc w:val="both"/>
        <w:rPr>
          <w:sz w:val="28"/>
          <w:szCs w:val="28"/>
        </w:rPr>
      </w:pPr>
      <w:r>
        <w:rPr>
          <w:sz w:val="28"/>
          <w:szCs w:val="28"/>
        </w:rPr>
        <w:t xml:space="preserve">- Самый старинный город области; </w:t>
      </w:r>
    </w:p>
    <w:p>
      <w:pPr>
        <w:pStyle w:val="Style13"/>
        <w:ind w:left="360" w:hanging="0"/>
        <w:jc w:val="both"/>
        <w:rPr>
          <w:sz w:val="28"/>
          <w:szCs w:val="28"/>
        </w:rPr>
      </w:pPr>
      <w:r>
        <w:rPr>
          <w:sz w:val="28"/>
          <w:szCs w:val="28"/>
        </w:rPr>
        <w:t>- Город, где расположен один из крупнейших монастырей – «третья государева крепость»;</w:t>
      </w:r>
    </w:p>
    <w:p>
      <w:pPr>
        <w:pStyle w:val="Style13"/>
        <w:ind w:left="360" w:hanging="0"/>
        <w:jc w:val="both"/>
        <w:rPr>
          <w:sz w:val="28"/>
          <w:szCs w:val="28"/>
        </w:rPr>
      </w:pPr>
      <w:r>
        <w:rPr>
          <w:sz w:val="28"/>
          <w:szCs w:val="28"/>
        </w:rPr>
        <w:t>- Город металлургов;</w:t>
      </w:r>
    </w:p>
    <w:p>
      <w:pPr>
        <w:pStyle w:val="Style13"/>
        <w:ind w:left="360" w:hanging="0"/>
        <w:jc w:val="both"/>
        <w:rPr>
          <w:sz w:val="28"/>
          <w:szCs w:val="28"/>
        </w:rPr>
      </w:pPr>
      <w:r>
        <w:rPr>
          <w:sz w:val="28"/>
          <w:szCs w:val="28"/>
        </w:rPr>
        <w:t>- Город бумажников;</w:t>
      </w:r>
    </w:p>
    <w:p>
      <w:pPr>
        <w:pStyle w:val="Style13"/>
        <w:ind w:left="360" w:hanging="0"/>
        <w:jc w:val="both"/>
        <w:rPr>
          <w:sz w:val="28"/>
          <w:szCs w:val="28"/>
        </w:rPr>
      </w:pPr>
      <w:r>
        <w:rPr>
          <w:sz w:val="28"/>
          <w:szCs w:val="28"/>
        </w:rPr>
        <w:t>- Город первых землепроходцев;</w:t>
      </w:r>
    </w:p>
    <w:p>
      <w:pPr>
        <w:pStyle w:val="Style13"/>
        <w:ind w:left="360" w:hanging="0"/>
        <w:jc w:val="both"/>
        <w:rPr>
          <w:sz w:val="28"/>
          <w:szCs w:val="28"/>
        </w:rPr>
      </w:pPr>
      <w:r>
        <w:rPr>
          <w:sz w:val="28"/>
          <w:szCs w:val="28"/>
        </w:rPr>
        <w:t>- Город, одним из первых поставлявший железо на Русь и в Англию</w:t>
      </w:r>
    </w:p>
    <w:p>
      <w:pPr>
        <w:pStyle w:val="Style13"/>
        <w:numPr>
          <w:ilvl w:val="0"/>
          <w:numId w:val="2"/>
        </w:numPr>
        <w:spacing w:before="280" w:after="280"/>
        <w:jc w:val="both"/>
        <w:rPr>
          <w:sz w:val="28"/>
          <w:szCs w:val="28"/>
        </w:rPr>
      </w:pPr>
      <w:r>
        <w:rPr>
          <w:sz w:val="28"/>
          <w:szCs w:val="28"/>
        </w:rPr>
        <w:t>Закончи предложение, выбрав правильный ответ:</w:t>
      </w:r>
    </w:p>
    <w:p>
      <w:pPr>
        <w:pStyle w:val="Style13"/>
        <w:ind w:left="708" w:hanging="0"/>
        <w:jc w:val="both"/>
        <w:rPr>
          <w:sz w:val="28"/>
          <w:szCs w:val="28"/>
        </w:rPr>
      </w:pPr>
      <w:r>
        <w:rPr>
          <w:sz w:val="28"/>
          <w:szCs w:val="28"/>
        </w:rPr>
        <w:t xml:space="preserve"> </w:t>
      </w:r>
      <w:r>
        <w:rPr>
          <w:sz w:val="28"/>
          <w:szCs w:val="28"/>
        </w:rPr>
        <w:t>а) Первый в мире самолет изобрел наш земляк …</w:t>
      </w:r>
    </w:p>
    <w:p>
      <w:pPr>
        <w:pStyle w:val="Style13"/>
        <w:ind w:left="708" w:hanging="0"/>
        <w:jc w:val="both"/>
        <w:rPr>
          <w:sz w:val="28"/>
          <w:szCs w:val="28"/>
        </w:rPr>
      </w:pPr>
      <w:r>
        <w:rPr>
          <w:sz w:val="28"/>
          <w:szCs w:val="28"/>
        </w:rPr>
        <w:t>б) Сконструировал целую серию самолетов: военных, грузовых, пассажирских …</w:t>
      </w:r>
    </w:p>
    <w:p>
      <w:pPr>
        <w:pStyle w:val="Style13"/>
        <w:ind w:left="708" w:hanging="0"/>
        <w:jc w:val="both"/>
        <w:rPr>
          <w:sz w:val="28"/>
          <w:szCs w:val="28"/>
        </w:rPr>
      </w:pPr>
      <w:r>
        <w:rPr>
          <w:sz w:val="28"/>
          <w:szCs w:val="28"/>
        </w:rPr>
        <w:t>в) Наш земляк, летчик – космонавт, Герой Советского Союза …</w:t>
      </w:r>
    </w:p>
    <w:p>
      <w:pPr>
        <w:pStyle w:val="Style13"/>
        <w:jc w:val="both"/>
        <w:rPr>
          <w:sz w:val="28"/>
          <w:szCs w:val="28"/>
        </w:rPr>
      </w:pPr>
      <w:r>
        <w:rPr>
          <w:sz w:val="28"/>
          <w:szCs w:val="28"/>
        </w:rPr>
      </w:r>
    </w:p>
    <w:p>
      <w:pPr>
        <w:pStyle w:val="Style13"/>
        <w:ind w:left="360" w:hanging="0"/>
        <w:jc w:val="both"/>
        <w:rPr>
          <w:sz w:val="28"/>
          <w:szCs w:val="28"/>
        </w:rPr>
      </w:pPr>
      <w:r>
        <w:rPr>
          <w:sz w:val="28"/>
          <w:szCs w:val="28"/>
        </w:rPr>
        <w:t>5. Назовите поэтов, писателей, художников и других выдающихся людей Вологодчины</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
    <w:name w:val="norm"/>
    <w:basedOn w:val="Normal"/>
    <w:qFormat/>
    <w:pPr>
      <w:spacing w:before="280" w:after="280"/>
    </w:pPr>
    <w:rPr/>
  </w:style>
  <w:style w:type="paragraph" w:styleId="Tit1">
    <w:name w:val="tit1"/>
    <w:basedOn w:val="Normal"/>
    <w:qFormat/>
    <w:pPr>
      <w:spacing w:before="280" w:after="280"/>
    </w:pPr>
    <w:rPr/>
  </w:style>
  <w:style w:type="paragraph" w:styleId="Right">
    <w:name w:val="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ologda-oblast.ru/persones.asp?CODE=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07:00Z</dcterms:created>
  <dc:creator>ВИРО</dc:creator>
  <dc:description/>
  <dc:language>en-US</dc:language>
  <cp:lastModifiedBy>Admin</cp:lastModifiedBy>
  <dcterms:modified xsi:type="dcterms:W3CDTF">2012-08-24T17:07:00Z</dcterms:modified>
  <cp:revision>2</cp:revision>
  <dc:subject/>
  <dc:title>Площадь Вологодской области - более145 тыс</dc:title>
</cp:coreProperties>
</file>