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МОУ СОШ п. Солидарность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Елецкого района</w:t>
      </w:r>
    </w:p>
    <w:p>
      <w:pPr>
        <w:pStyle w:val="Heading1"/>
        <w:rPr>
          <w:color w:val="0000FF"/>
        </w:rPr>
      </w:pPr>
      <w:r>
        <w:rPr>
          <w:color w:val="0000FF"/>
        </w:rPr>
        <w:t>Липецкой области</w:t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Heading3"/>
        <w:rPr>
          <w:rFonts w:ascii="New_Zelek;Times New Roman" w:hAnsi="New_Zelek;Times New Roman" w:cs="New_Zelek;Times New Roman"/>
        </w:rPr>
      </w:pPr>
      <w:r>
        <w:rPr>
          <w:rFonts w:cs="New_Zelek;Times New Roman" w:ascii="New_Zelek;Times New Roman" w:hAnsi="New_Zelek;Times New Roman"/>
        </w:rPr>
        <w:t xml:space="preserve">План-конспект </w:t>
      </w:r>
    </w:p>
    <w:p>
      <w:pPr>
        <w:pStyle w:val="Normal"/>
        <w:jc w:val="center"/>
        <w:rPr>
          <w:rFonts w:ascii="New_Zelek;Times New Roman" w:hAnsi="New_Zelek;Times New Roman" w:cs="New_Zelek;Times New Roman"/>
          <w:color w:val="6600CC"/>
          <w:sz w:val="56"/>
        </w:rPr>
      </w:pPr>
      <w:r>
        <w:rPr>
          <w:rFonts w:cs="New_Zelek;Times New Roman" w:ascii="New_Zelek;Times New Roman" w:hAnsi="New_Zelek;Times New Roman"/>
          <w:color w:val="6600CC"/>
          <w:sz w:val="56"/>
        </w:rPr>
        <w:t xml:space="preserve">урока русского языка </w:t>
      </w:r>
    </w:p>
    <w:p>
      <w:pPr>
        <w:pStyle w:val="Normal"/>
        <w:jc w:val="center"/>
        <w:rPr>
          <w:rFonts w:ascii="New_Zelek;Times New Roman" w:hAnsi="New_Zelek;Times New Roman" w:cs="New_Zelek;Times New Roman"/>
          <w:color w:val="6600CC"/>
          <w:sz w:val="48"/>
        </w:rPr>
      </w:pPr>
      <w:r>
        <w:rPr>
          <w:rFonts w:cs="New_Zelek;Times New Roman" w:ascii="New_Zelek;Times New Roman" w:hAnsi="New_Zelek;Times New Roman"/>
          <w:color w:val="6600CC"/>
          <w:sz w:val="56"/>
        </w:rPr>
        <w:t>во 2 классе</w:t>
      </w:r>
    </w:p>
    <w:p>
      <w:pPr>
        <w:pStyle w:val="Normal"/>
        <w:jc w:val="center"/>
        <w:rPr/>
      </w:pPr>
      <w:r>
        <w:rPr>
          <w:rFonts w:cs="New_Zelek;Times New Roman" w:ascii="New_Zelek;Times New Roman" w:hAnsi="New_Zelek;Times New Roman"/>
          <w:color w:val="6600CC"/>
          <w:sz w:val="56"/>
        </w:rPr>
        <w:t>на тему</w:t>
      </w:r>
      <w:r>
        <w:rPr>
          <w:color w:val="6600CC"/>
          <w:sz w:val="48"/>
        </w:rPr>
        <w:t>:</w:t>
      </w:r>
      <w:r>
        <w:rPr>
          <w:sz w:val="48"/>
        </w:rPr>
        <w:t xml:space="preserve"> </w:t>
      </w:r>
    </w:p>
    <w:p>
      <w:pPr>
        <w:pStyle w:val="TextBody"/>
        <w:rPr/>
      </w:pPr>
      <w:r>
        <w:rPr/>
        <w:t>«Обобщение знаний о словах, которые обозначают признаки предметов»</w:t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 xml:space="preserve">Работа выполнена учителем </w:t>
      </w:r>
    </w:p>
    <w:p>
      <w:pPr>
        <w:pStyle w:val="Normal"/>
        <w:ind w:left="3969" w:hanging="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начальных классов</w:t>
      </w:r>
    </w:p>
    <w:p>
      <w:pPr>
        <w:pStyle w:val="2"/>
        <w:rPr/>
      </w:pPr>
      <w:r>
        <w:rPr/>
        <w:t>Чурсиной Валентиной Васильевной</w:t>
      </w:r>
    </w:p>
    <w:p>
      <w:pPr>
        <w:pStyle w:val="Normal"/>
        <w:ind w:left="3969" w:hanging="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3969" w:hanging="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drawing>
          <wp:inline distT="0" distB="0" distL="0" distR="0">
            <wp:extent cx="915670" cy="70739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419100" cy="54673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Ц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азвивать умение распознавать в тексте слова, обозначающие признаки предметов, осознанно употреблять их в речи, ставить к ним вопросы;</w:t>
      </w:r>
    </w:p>
    <w:p>
      <w:pPr>
        <w:pStyle w:val="Normal"/>
        <w:rPr>
          <w:sz w:val="28"/>
        </w:rPr>
      </w:pPr>
      <w:r>
        <w:rPr>
          <w:sz w:val="28"/>
        </w:rPr>
        <w:t>б) совершенствовать словарно-орфографическую работу;</w:t>
      </w:r>
    </w:p>
    <w:p>
      <w:pPr>
        <w:pStyle w:val="Normal"/>
        <w:rPr>
          <w:sz w:val="28"/>
        </w:rPr>
      </w:pPr>
      <w:r>
        <w:rPr>
          <w:sz w:val="28"/>
        </w:rPr>
        <w:t>в) продолжать работу по употреблению слов, противоположных по смыслу;</w:t>
      </w:r>
    </w:p>
    <w:p>
      <w:pPr>
        <w:pStyle w:val="Normal"/>
        <w:rPr>
          <w:sz w:val="28"/>
        </w:rPr>
      </w:pPr>
      <w:r>
        <w:rPr>
          <w:sz w:val="28"/>
        </w:rPr>
        <w:t>г) закреплять умение работать с загадками и пословицами, развивать речь учащихся, воспитывать трудолюбие, аккурат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ормленная доска, картинный словарь, иллюстрации времен года, карточки с изображениями животных, сборник загадок и пословиц, репродукции картин: К.Ф. Юон «Волшебница зима»,  М.В. Нестеров «Осенний пейзаж»,  А.К.Саврасов «Грачи прилетели»,  Ф.А..Васильев «Мокрый луг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. Проверка готовности к уроку. Сообщение темы урок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rPr/>
      </w:pPr>
      <w:r>
        <w:rPr>
          <w:i/>
          <w:iCs/>
          <w:sz w:val="28"/>
        </w:rPr>
        <w:t>Учитель:</w:t>
      </w:r>
      <w:r>
        <w:rPr>
          <w:sz w:val="28"/>
        </w:rPr>
        <w:t xml:space="preserve"> Сегодня на уроке мы закрепим все, что знаем о словах, которые обозначают признаки предметов. У нас в гостях «Почемучка». Вместе с ним мы будем отгадывать загадки, отвечать на вопросы, играть, читать послови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Словарно-орфографическая работа. Слова записать в два столбика: кто? что?</w:t>
      </w:r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70815</wp:posOffset>
            </wp:positionV>
            <wp:extent cx="1143000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Стоит Алёна, платок зелены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онкий стан, белый сарафан.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53035</wp:posOffset>
            </wp:positionV>
            <wp:extent cx="125730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.Птичка – невеличка, ножки имеет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ходить не уме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Хочет сделать шажок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олучается прыжок. </w:t>
      </w:r>
    </w:p>
    <w:p>
      <w:pPr>
        <w:pStyle w:val="Normal"/>
        <w:ind w:left="360" w:hanging="0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20955</wp:posOffset>
            </wp:positionV>
            <wp:extent cx="160020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Две гласных «а» и «у» од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гадайте-ка, друзь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чень много хруста издает…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1600</wp:posOffset>
            </wp:positionH>
            <wp:positionV relativeFrom="paragraph">
              <wp:posOffset>-264795</wp:posOffset>
            </wp:positionV>
            <wp:extent cx="1257300" cy="1143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4.У косого нет берлоги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 нужна ему н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 врагов спасают ноги,</w:t>
      </w:r>
    </w:p>
    <w:p>
      <w:pPr>
        <w:pStyle w:val="Heading2"/>
        <w:ind w:left="360" w:hanging="0"/>
        <w:rPr/>
      </w:pPr>
      <w:r>
        <w:rPr/>
        <w:t xml:space="preserve">А от голода – кора.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600200" cy="1028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.Рыжий молокозаво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нь жует и ночь ж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дь траву не так легк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еределать в молоко.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Учитель</w:t>
      </w:r>
      <w:r>
        <w:rPr>
          <w:sz w:val="28"/>
        </w:rPr>
        <w:t>: первая игра, которую принес «Почемучка»,  называется «Кто больше?». К словарным словам нужно подобрать подходящие по смыслу слова, обозначающие признаки. Кто больше подберет слов (двое учащихся работают у доск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Работа по тем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4830</wp:posOffset>
            </wp:positionH>
            <wp:positionV relativeFrom="paragraph">
              <wp:posOffset>292735</wp:posOffset>
            </wp:positionV>
            <wp:extent cx="1790700" cy="850900"/>
            <wp:effectExtent l="0" t="0" r="0" b="0"/>
            <wp:wrapTight wrapText="bothSides">
              <wp:wrapPolygon edited="0">
                <wp:start x="-225" y="0"/>
                <wp:lineTo x="-225" y="21386"/>
                <wp:lineTo x="21597" y="21386"/>
                <wp:lineTo x="21597" y="0"/>
                <wp:lineTo x="-22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Фронтальная работа с классом. Игра «Когда это бывает?». Угадайте по признакам времена год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Золотые, тихие рощи и сады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ивы урожайные, спелые плоды.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11430</wp:posOffset>
            </wp:positionV>
            <wp:extent cx="1765300" cy="825500"/>
            <wp:effectExtent l="0" t="0" r="0" b="0"/>
            <wp:wrapTight wrapText="bothSides">
              <wp:wrapPolygon edited="0">
                <wp:start x="-119" y="0"/>
                <wp:lineTo x="-119" y="21361"/>
                <wp:lineTo x="21597" y="21361"/>
                <wp:lineTo x="21597" y="0"/>
                <wp:lineTo x="-119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Лес и поле белые, белые л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осин заснеженных ветки, как ро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76420</wp:posOffset>
            </wp:positionH>
            <wp:positionV relativeFrom="paragraph">
              <wp:posOffset>130175</wp:posOffset>
            </wp:positionV>
            <wp:extent cx="1765300" cy="762000"/>
            <wp:effectExtent l="0" t="0" r="0" b="0"/>
            <wp:wrapTight wrapText="bothSides">
              <wp:wrapPolygon edited="0">
                <wp:start x="-162" y="0"/>
                <wp:lineTo x="-162" y="21218"/>
                <wp:lineTo x="21600" y="21218"/>
                <wp:lineTo x="21600" y="0"/>
                <wp:lineTo x="-162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Голубые, синие небо и ручь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синих лужах плещутся стайкой  воробьи.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0230</wp:posOffset>
            </wp:positionH>
            <wp:positionV relativeFrom="paragraph">
              <wp:posOffset>136525</wp:posOffset>
            </wp:positionV>
            <wp:extent cx="1752600" cy="812800"/>
            <wp:effectExtent l="0" t="0" r="0" b="0"/>
            <wp:wrapTight wrapText="bothSides">
              <wp:wrapPolygon edited="0">
                <wp:start x="-45" y="0"/>
                <wp:lineTo x="-45" y="21529"/>
                <wp:lineTo x="21597" y="21529"/>
                <wp:lineTo x="21597" y="0"/>
                <wp:lineTo x="-4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-Лес и поле в зелени, синяя ре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елые, пушистые в небе облака.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Учитель:</w:t>
      </w:r>
      <w:r>
        <w:rPr>
          <w:sz w:val="28"/>
        </w:rPr>
        <w:t xml:space="preserve"> - Найдите в тексте загадок слова, обозначающие признаки предметов, поставьте вопрос от слова, которое обозначает предм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Назовите основные признаки каждого времени го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Вспомните правило о словах, обозначающих признаки предметов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Спишите загадку о весне, подчеркните слова, обозначающие признаки предметов волнистой лини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Проверим, какие слова подчеркнули, почем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</w:t>
      </w:r>
      <w:r>
        <w:rPr>
          <w:sz w:val="28"/>
        </w:rPr>
        <w:t>. Работа по учебни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пражнение 376 (у доски работает один учащийся, остальные в тетрад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3</w:t>
      </w:r>
      <w:r>
        <w:rPr>
          <w:sz w:val="28"/>
        </w:rPr>
        <w:t>. Физкультминутка «Массаж для пальцев»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7330</wp:posOffset>
            </wp:positionH>
            <wp:positionV relativeFrom="paragraph">
              <wp:posOffset>127635</wp:posOffset>
            </wp:positionV>
            <wp:extent cx="1968500" cy="1580515"/>
            <wp:effectExtent l="0" t="0" r="0" b="0"/>
            <wp:wrapTight wrapText="bothSides">
              <wp:wrapPolygon edited="0">
                <wp:start x="12976" y="223"/>
                <wp:lineTo x="6105" y="448"/>
                <wp:lineTo x="5251" y="524"/>
                <wp:lineTo x="5251" y="1427"/>
                <wp:lineTo x="2782" y="1728"/>
                <wp:lineTo x="2333" y="1955"/>
                <wp:lineTo x="2377" y="3834"/>
                <wp:lineTo x="402" y="5040"/>
                <wp:lineTo x="222" y="5265"/>
                <wp:lineTo x="178" y="5716"/>
                <wp:lineTo x="222" y="6244"/>
                <wp:lineTo x="-44" y="7675"/>
                <wp:lineTo x="-44" y="8277"/>
                <wp:lineTo x="-2" y="8802"/>
                <wp:lineTo x="1660" y="11061"/>
                <wp:lineTo x="1929" y="12264"/>
                <wp:lineTo x="1748" y="13468"/>
                <wp:lineTo x="1389" y="14672"/>
                <wp:lineTo x="1255" y="15350"/>
                <wp:lineTo x="1209" y="16103"/>
                <wp:lineTo x="1570" y="17082"/>
                <wp:lineTo x="2243" y="18285"/>
                <wp:lineTo x="2333" y="19489"/>
                <wp:lineTo x="2377" y="19566"/>
                <wp:lineTo x="14638" y="20695"/>
                <wp:lineTo x="14592" y="21069"/>
                <wp:lineTo x="14727" y="21297"/>
                <wp:lineTo x="14907" y="21297"/>
                <wp:lineTo x="18588" y="21297"/>
                <wp:lineTo x="18723" y="20695"/>
                <wp:lineTo x="21104" y="18436"/>
                <wp:lineTo x="21193" y="18285"/>
                <wp:lineTo x="21553" y="17082"/>
                <wp:lineTo x="21417" y="15878"/>
                <wp:lineTo x="20834" y="14672"/>
                <wp:lineTo x="19936" y="13468"/>
                <wp:lineTo x="19576" y="12264"/>
                <wp:lineTo x="20429" y="9857"/>
                <wp:lineTo x="20744" y="8651"/>
                <wp:lineTo x="21058" y="7073"/>
                <wp:lineTo x="20565" y="6772"/>
                <wp:lineTo x="18813" y="6244"/>
                <wp:lineTo x="19352" y="5040"/>
                <wp:lineTo x="20026" y="3834"/>
                <wp:lineTo x="20429" y="2630"/>
                <wp:lineTo x="20341" y="1878"/>
                <wp:lineTo x="20070" y="1427"/>
                <wp:lineTo x="20116" y="1126"/>
                <wp:lineTo x="17422" y="374"/>
                <wp:lineTo x="15625" y="223"/>
                <wp:lineTo x="12976" y="223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Этот пальчик самый сильный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амый толстый и больш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Этот пальчик для того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б показывать ег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тот пальчик самый длинны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стоит он в середи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Этот пальчик безымянный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избалованный самы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мизинчик хоть и ма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чень ловок и уда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Работа со словами, противоположными по смыслу. Игра «Кто быстрее?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Учитель:</w:t>
      </w:r>
      <w:r>
        <w:rPr>
          <w:sz w:val="28"/>
        </w:rPr>
        <w:t xml:space="preserve"> К данным словам подберите противоположные по значению слова.</w:t>
      </w:r>
    </w:p>
    <w:p>
      <w:pPr>
        <w:pStyle w:val="Heading2"/>
        <w:tabs>
          <w:tab w:val="clear" w:pos="6946"/>
        </w:tabs>
        <w:ind w:left="360" w:hanging="0"/>
        <w:rPr/>
      </w:pPr>
      <w:r>
        <w:rPr/>
        <w:t>Холодный-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ихий-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язный-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аленький-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линный-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устный-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двое учащихся работают у доск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>Учитель:</w:t>
      </w:r>
      <w:r>
        <w:rPr>
          <w:sz w:val="28"/>
        </w:rPr>
        <w:t xml:space="preserve"> пока ребята работают у доски, мы поиграем в игру «Наоборот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кажу я слово «высоко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ты ответишь: (низко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кажу я слово «далеко»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ты ответишь: (близко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кажу тебе я слово «трус»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ветишь ты: (храбрец)</w:t>
      </w:r>
    </w:p>
    <w:p>
      <w:pPr>
        <w:pStyle w:val="Heading2"/>
        <w:tabs>
          <w:tab w:val="clear" w:pos="6946"/>
        </w:tabs>
        <w:ind w:left="360" w:hanging="0"/>
        <w:rPr/>
      </w:pPr>
      <w:r>
        <w:rPr/>
        <w:t>Теперь «начало» я скажу,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у, отвечай: (конец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i/>
          <w:iCs/>
          <w:sz w:val="28"/>
        </w:rPr>
        <w:t>Учитель</w:t>
      </w:r>
      <w:r>
        <w:rPr>
          <w:sz w:val="28"/>
        </w:rPr>
        <w:t>: А теперь дополните пословицы. Нужно вставить слово, противоположное по смыслу.  (Пословицы написаны на доске)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Речь хороша короткая, а веревка – </w:t>
      </w:r>
      <w:r>
        <w:rPr>
          <w:i/>
          <w:iCs/>
          <w:sz w:val="28"/>
          <w:u w:val="single"/>
        </w:rPr>
        <w:t>длинная.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Лучшая вещь - новая, лучший друг </w:t>
      </w:r>
      <w:r>
        <w:rPr>
          <w:i/>
          <w:iCs/>
          <w:sz w:val="28"/>
          <w:u w:val="single"/>
        </w:rPr>
        <w:t>- старый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-Ну, а теперь проверим, что получилось у ребят, которые работали у дос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5. </w:t>
      </w:r>
      <w:r>
        <w:rPr>
          <w:sz w:val="28"/>
        </w:rPr>
        <w:t>Игра «Угадай по описанию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артинки с изображением животных: тигр, слон. Двое учащихся называют основные признаки, по которым учащиеся отгадывают название животног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6</w:t>
      </w:r>
      <w:r>
        <w:rPr>
          <w:sz w:val="28"/>
        </w:rPr>
        <w:t>. Самостоятельная работа. (С предварительным разбором).</w:t>
      </w:r>
    </w:p>
    <w:p>
      <w:pPr>
        <w:pStyle w:val="Normal"/>
        <w:rPr>
          <w:sz w:val="28"/>
        </w:rPr>
      </w:pPr>
      <w:r>
        <w:rPr>
          <w:sz w:val="28"/>
        </w:rPr>
        <w:t>Упражнение 3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 Итог урока. Оценка ответов учащихся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Учитель</w:t>
      </w:r>
      <w:r>
        <w:rPr>
          <w:sz w:val="28"/>
        </w:rPr>
        <w:t>: - что закрепляли на уроке?</w:t>
      </w:r>
    </w:p>
    <w:p>
      <w:pPr>
        <w:pStyle w:val="Normal"/>
        <w:rPr>
          <w:sz w:val="28"/>
        </w:rPr>
      </w:pPr>
      <w:r>
        <w:rPr>
          <w:sz w:val="28"/>
        </w:rPr>
        <w:t>-На какие вопросы отвечают слова, обозначающие признаки предметов?</w:t>
      </w:r>
    </w:p>
    <w:p>
      <w:pPr>
        <w:pStyle w:val="Normal"/>
        <w:rPr>
          <w:sz w:val="28"/>
        </w:rPr>
      </w:pPr>
      <w:r>
        <w:rPr>
          <w:sz w:val="28"/>
        </w:rPr>
        <w:t>-На какие вопросы отвечают слова, обозначающие признак одного предмета, двух или нескольких предмет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  Домашнее задани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723265" cy="1130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_Zele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6600CC"/>
      <w:sz w:val="5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FF00FF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969" w:hanging="0"/>
    </w:pPr>
    <w:rPr>
      <w:rFonts w:ascii="Tahoma" w:hAnsi="Tahoma" w:cs="Tahoma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00:00Z</dcterms:created>
  <dc:creator>user</dc:creator>
  <dc:description/>
  <cp:keywords/>
  <dc:language>en-US</dc:language>
  <cp:lastModifiedBy>User</cp:lastModifiedBy>
  <dcterms:modified xsi:type="dcterms:W3CDTF">2012-10-02T16:59:00Z</dcterms:modified>
  <cp:revision>15</cp:revision>
  <dc:subject/>
  <dc:title/>
</cp:coreProperties>
</file>