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Arial-BoldMT;Arial Unicode MS"/>
          <w:b/>
          <w:b/>
          <w:iCs/>
          <w:color w:val="000000"/>
          <w:sz w:val="22"/>
          <w:szCs w:val="22"/>
        </w:rPr>
      </w:pPr>
      <w:r>
        <w:rPr>
          <w:rFonts w:eastAsia="Arial-BoldMT;Arial Unicode MS"/>
          <w:b/>
          <w:iCs/>
          <w:color w:val="000000"/>
          <w:sz w:val="22"/>
          <w:szCs w:val="22"/>
        </w:rPr>
        <w:t>Варианты заданий А10 для самостоятельной проработки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Укажите правильную характеристику слова КОТОРОГО в предложении: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сле шумного завтрака, во время которого за столом никогда не было менее пятнадцати человек, он спускался в сад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порядковое числительно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качественное прилагательно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вопросительное местоимен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относительное местоимение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Какая характеристика соответствует слову НЕСРАВНЕННО в предложении: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пример, когда матушка улыбалась, как ни хорошо было её лицо, оно делалось несравненно лучше, и кругом всё будто веселело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прилагательно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причаст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нареч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частица</w:t>
      </w:r>
    </w:p>
    <w:p>
      <w:pPr>
        <w:pStyle w:val="Normal"/>
        <w:autoSpaceDE w:val="false"/>
        <w:rPr/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Какое слово или сочетание слов из предложения неверно охарактеризовано как часть речи?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Из активного словарного запаса уходит множество слов, но потребность в них возникает тут же, как только мы заглядываем в прошлое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НО – сочинительный союз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ТУТ – нареч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КАК ТОЛЬКО – подчинительный союз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МНОЖЕСТВО – числительное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В каком падеже употреблено слово ПЕРЕРЫВ в предложениях 1 и 2?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1) Когда эта звезда появлялась на небе, в Риме наступали самые жаркие летние дни и в занятиях объявлялся перерыв. (2) Этот перерыв и стали называть каникулами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1) в предложении 1 – в именительном, в предложении 2 – в винительном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2) в предложении 1 – в винительном, в предложении 2 – в именительном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3) в обоих предложениях в именительном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4) в обоих предложениях в винительном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Укажите правильную морфологическую характеристику слова НАГРЕТЫЕ(предложение 5)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 этом электромагнитные волны излучают нагретые тела, молекулы которых движутся особенно интенсивно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действительное причаст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страдательное причаст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деепричаст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прилагательное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Укажите правильную морфологическую характеристику слова НЕОБХОДИМЫ(предложение 3)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ражданские, политические, экономические, социальные и культурные права одинаково необходимы для обеспечения достойной жизни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прилагательно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действительное причаст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страдательное причаст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глагол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Укажите правильную морфологическую характеристику слова ХАРАКТЕРНО(предложение 6)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ля атмосферы Земли характерно уменьшение его количества от экватора к полюсам и очень быстрое его уменьшение по мере увеличения высоты над Землёй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глагол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краткое прилагательно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нареч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краткое причастие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Укажите правильную морфологическую характеристику слова НУЖНЫ(предложение 6)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уководство концерна прекрасно понимает, что для осуществления программ нужны высококвалифицированные специалисты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причаст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глагол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деепричаст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прилагательное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Укажите верную характеристику слова ТОЧНО в предложении: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И теперь многое из прочитанного тогда представляется мне точно пейзаж под плывущими туманами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наречие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частица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союз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i/>
          <w:iCs/>
          <w:color w:val="000000"/>
          <w:sz w:val="22"/>
          <w:szCs w:val="22"/>
        </w:rPr>
        <w:t>краткое прилагательное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0"/>
          <w:szCs w:val="20"/>
        </w:rPr>
      </w:pPr>
      <w:r>
        <w:rPr>
          <w:rFonts w:eastAsia="Arial-BoldMT;Arial Unicode MS"/>
          <w:b/>
          <w:color w:val="000000"/>
          <w:sz w:val="20"/>
          <w:szCs w:val="20"/>
        </w:rPr>
        <w:t>Варианты заданий В2 для самостоятельной проработки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0"/>
          <w:szCs w:val="20"/>
        </w:rPr>
      </w:pPr>
      <w:r>
        <w:rPr>
          <w:rFonts w:eastAsia="Arial-BoldMT;Arial Unicode MS"/>
          <w:b/>
          <w:color w:val="000000"/>
          <w:sz w:val="20"/>
          <w:szCs w:val="20"/>
        </w:rPr>
        <w:t>Из предложений выпишите все союзы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Для одних лес – это всего лишь деревья и дрова. Если нет грибов или ягод – в лесу им скучно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0"/>
          <w:szCs w:val="20"/>
        </w:rPr>
      </w:pPr>
      <w:r>
        <w:rPr>
          <w:rFonts w:eastAsia="Arial-BoldMT;Arial Unicode MS"/>
          <w:b/>
          <w:color w:val="000000"/>
          <w:sz w:val="20"/>
          <w:szCs w:val="20"/>
        </w:rPr>
        <w:t>Из предложений выпишите все частицы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Хочу, чтоб дурой наивной не оказалась. Вот чего хочу! Ясно ли?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0"/>
          <w:szCs w:val="20"/>
        </w:rPr>
      </w:pPr>
      <w:r>
        <w:rPr>
          <w:rFonts w:eastAsia="Arial-BoldMT;Arial Unicode MS"/>
          <w:b/>
          <w:color w:val="000000"/>
          <w:sz w:val="20"/>
          <w:szCs w:val="20"/>
        </w:rPr>
        <w:t>Из предложений выпишите определительное местоимение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В этом девятиэтажном доме сложились довольно странные обычаи. По неписанным местным законам комнаты распределялись приезжим по этажам в зависимости от положения и должности писателя. Надо сказать, что все апартаменты были совершенно одинаковы. Они были обставлены равноценной мебелью. На окнах висели стандартные шторы двух-трёх расцветок. Таким образом, разницы в комнатах не было практически никакой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0"/>
          <w:szCs w:val="20"/>
        </w:rPr>
      </w:pPr>
      <w:r>
        <w:rPr>
          <w:rFonts w:eastAsia="Arial-BoldMT;Arial Unicode MS"/>
          <w:b/>
          <w:color w:val="000000"/>
          <w:sz w:val="20"/>
          <w:szCs w:val="20"/>
        </w:rPr>
        <w:t>Из предложения выпишите краткое причастие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Можно по-разному относиться к подобным откровениям «звёзд»: одних эти рассказы об озорном детстве приводят в умиление, другие начинают ворчливо сетовать на то,что сегодня путь на сцену открыт только бездарям и невеждам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0"/>
          <w:szCs w:val="20"/>
        </w:rPr>
      </w:pPr>
      <w:r>
        <w:rPr>
          <w:rFonts w:eastAsia="Arial-BoldMT;Arial Unicode MS"/>
          <w:b/>
          <w:color w:val="000000"/>
          <w:sz w:val="20"/>
          <w:szCs w:val="20"/>
        </w:rPr>
        <w:t>Из предложений выпишите причастие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Главная жизненная задача не должна быть замкнута только на собственных удачах.Она должна диктоваться добротой к людям, любовью к семье, к своему городу, к своему народу, стране, ко всей вселенной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0"/>
          <w:szCs w:val="20"/>
        </w:rPr>
      </w:pPr>
      <w:r>
        <w:rPr>
          <w:rFonts w:eastAsia="Arial-BoldMT;Arial Unicode MS"/>
          <w:b/>
          <w:color w:val="000000"/>
          <w:sz w:val="20"/>
          <w:szCs w:val="20"/>
        </w:rPr>
        <w:t>Из предложения выпишите прилагательное в форме сравнительной степени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Для меня лично книга гораздо выше телевидения и кино, и прежде всего потому, что телевидение и кино не даёт простора фантазии, самотворчеству: и обстановку, и образы героев тебе преподносят в готовом, абсолютно материализированном виде, в то же время как, скажем, Наташа Ростова в воображении каждого человека – разная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0"/>
          <w:szCs w:val="20"/>
        </w:rPr>
      </w:pPr>
      <w:r>
        <w:rPr>
          <w:rFonts w:eastAsia="Arial-BoldMT;Arial Unicode MS"/>
          <w:b/>
          <w:color w:val="000000"/>
          <w:sz w:val="20"/>
          <w:szCs w:val="20"/>
        </w:rPr>
        <w:t>Из предложений выпишите притяжательные местоимения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Так что обычные наши книги не умрут: их не съедят вирусы и не сотрёт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невнимательный пользователь, они не требуют программ для прочтения. Поэтому главный аргумент в пользу книги – её вещественность, стабильность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/>
          <w:i/>
          <w:iCs/>
          <w:color w:val="000000"/>
          <w:sz w:val="20"/>
          <w:szCs w:val="20"/>
        </w:rPr>
        <w:t>Из предложений выпишите все указательные местоимения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Всё поражало нас, школьников в этом немолодом уже человеке. Поражали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феноменальные по тем далёким временам знания, поражала неистощимая и в то же время спокойная, целенаправленная энергия, поражал даже самый внешний вид его,всегда подтянутого, собранного, праздничного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/>
          <w:i/>
          <w:iCs/>
          <w:color w:val="000000"/>
          <w:sz w:val="20"/>
          <w:szCs w:val="20"/>
        </w:rPr>
        <w:t>Из предложений выпишите все союзы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Однако люди уже не хотят жить ни благостным прошлым, ни обетованным будущим.Они хотят просто жить – без войн, потрясений, нищеты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/>
          <w:i/>
          <w:iCs/>
          <w:color w:val="000000"/>
          <w:sz w:val="20"/>
          <w:szCs w:val="20"/>
        </w:rPr>
        <w:t>Практические задания: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2) Дайте полную морфологическую характеристику выделенных слов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Она расценила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это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как великую заботу о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наших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детях,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которым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просто не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прочитать четыре толстенных том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Один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мой знакомый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сказал, что «мы видим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только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изнанку проплывающих над землёй облаков».</w:t>
      </w:r>
    </w:p>
    <w:p>
      <w:pPr>
        <w:pStyle w:val="Normal"/>
        <w:autoSpaceDE w:val="false"/>
        <w:rPr/>
      </w:pP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Часто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приходится слышать: современная молодёжь горя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не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видел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Узнавание всего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>прекрасного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, что оставили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жившие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до тебя, оставляет у любого человека ощущение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и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своей нужности на земле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Природа вступит в вечные права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>свои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, вы услышите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её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голос,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заглушённый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на время суетнёй, хлопотнёй, смехом, криком и пошлостью человеческой речи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И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вот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по дороге к вам я вижу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>её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,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идущую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мне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>навстречу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И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нет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такого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>снотворного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, чтобы их усыпить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Ездила в Москву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насчёт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«пензии»,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>причём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, как выясняется,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и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туда и обратно – без билет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Ему показалось, что он попал в царство теней, и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невольно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захотелось оказаться в реальном мире, где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видимое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и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слышимое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находится в неразрывном единстве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Кроме того, он закалялся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физически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–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зимой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ходил без пальто, владел приёмами джиу-ждитсу и,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несмотря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на врождённые недостатки - близорукость, некоторую глухоту и плоскостопие, - готовил себя к далёким путешествиям и географическим открытиям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А почему при этом «в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вытертых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штанах»?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Да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именно потому, что «босс»: ходил же Форд в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потёртых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джинсах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И когда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мне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говорят мои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близкие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и мои друзья, что той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>России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, которую я люблю, которую я целую жизнь любил, сейчас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>нет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, мне эти слова не кажутся убедительными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Но, может, этим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и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привлекает он в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наш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деловой, рациональный век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всё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больше людей в разных странах?</w:t>
      </w:r>
    </w:p>
    <w:p>
      <w:pPr>
        <w:pStyle w:val="Normal"/>
        <w:autoSpaceDE w:val="false"/>
        <w:rPr/>
      </w:pP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Просто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на это у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него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 xml:space="preserve">не хватило </w:t>
      </w:r>
      <w:r>
        <w:rPr>
          <w:rFonts w:eastAsia="Arial-BoldMT;Arial Unicode MS"/>
          <w:b/>
          <w:i/>
          <w:iCs/>
          <w:color w:val="000000"/>
          <w:sz w:val="20"/>
          <w:szCs w:val="20"/>
        </w:rPr>
        <w:t xml:space="preserve">бы </w:t>
      </w: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  <w:t>времени.</w:t>
      </w:r>
    </w:p>
    <w:p>
      <w:pPr>
        <w:pStyle w:val="Normal"/>
        <w:rPr>
          <w:rFonts w:eastAsia="Arial-BoldMT;Arial Unicode MS"/>
          <w:bCs w:val="false"/>
          <w:i/>
          <w:i/>
          <w:iCs/>
          <w:color w:val="000000"/>
          <w:sz w:val="20"/>
          <w:szCs w:val="20"/>
        </w:rPr>
      </w:pPr>
      <w:r>
        <w:rPr>
          <w:rFonts w:eastAsia="Arial-BoldMT;Arial Unicode MS"/>
          <w:bCs w:val="false"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1134" w:right="68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32:00Z</dcterms:created>
  <dc:creator>Admin</dc:creator>
  <dc:description/>
  <cp:keywords/>
  <dc:language>en-US</dc:language>
  <cp:lastModifiedBy>Admin</cp:lastModifiedBy>
  <dcterms:modified xsi:type="dcterms:W3CDTF">2011-12-11T18:51:00Z</dcterms:modified>
  <cp:revision>1</cp:revision>
  <dc:subject/>
  <dc:title>Варианты заданий А10 для самостоятельной проработки</dc:title>
</cp:coreProperties>
</file>