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Arial-BoldMT;Arial Unicode MS"/>
          <w:b/>
          <w:b/>
          <w:color w:val="000000"/>
          <w:sz w:val="52"/>
          <w:szCs w:val="52"/>
        </w:rPr>
      </w:pPr>
      <w:r>
        <w:rPr>
          <w:rFonts w:eastAsia="Arial-BoldMT;Arial Unicode MS"/>
          <w:b/>
          <w:color w:val="000000"/>
          <w:sz w:val="52"/>
          <w:szCs w:val="52"/>
        </w:rPr>
        <w:t xml:space="preserve">Варианты заданий А16 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2"/>
          <w:szCs w:val="22"/>
        </w:rPr>
      </w:pPr>
      <w:r>
        <w:rPr>
          <w:rFonts w:eastAsia="Arial-BoldMT;Arial Unicode MS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варианте указаны все слова, где пропущена буква И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А. удушл..вый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Б. раскорч..вать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. тюлен..вый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Г. запуг..вать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1) А, Г 2) А, Б, В 3) В, Г 4) А, В, Г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варианте указаны все слова, где пропущена буква И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А. буш..вать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Б. бяз..вый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. разглаж..вающий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Г. немилост..вый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1) А, Б, Г 2) А, Б, В 3) В, Г 4) А, В, Г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варианте указаны все слова, где пропущена буква И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А. солом..нка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Б. подчёрк..вать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. усидч..вый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Г. затм..вать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1) А, Б, В, Г 2) Б, В, Г 3) А, Б, В 4) А, В, Г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варианте указаны все слова, где пропущена буква Е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А. успока..вающее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Б. отрасл..вой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. корч..вать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Г. запасл..вый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1) А, Б, В 2) Б, В 3) В, Г 4) А, В, Г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варианте указаны все слова, где пропущена буква Е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А. миндал..вый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Б. насла..вать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. въедл..вый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Г. запот..вать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1) А, Г 2) А, Б, В 3) В, Г 4) А, В, Г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варианте указаны все слова, где пропущена буква Е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А. успока..вать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Б. фасол..вый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. преодол..вать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Г. локт..вой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1) А, Г 2) А, Б, В 3) В, Г 4) А, В, Г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варианте ответа правильно указаны все примеры, где на месте пропуска пишется Ь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А. Древняя стена спускает..ся почти к самой кромке воды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Б. Мальчик стал спускат..ся по узкой и крутой тропинке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. Посееш.. ветер – пожнёш.. бурю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Г. Спускат..ся на горных лыжах без шлема запрещено правилам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1) А, Б 2) А, В 3) А, Б, Г 4) Б, В, Г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варианте ответа правильно указаны все примеры, где на месте пропуска ишется Ь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А. Красный мухомор не спутаеш.. с другими грибам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Б. Высокий шпиль, венчающий здание Адмиралтейства, будто стремит..ся к небу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. Человеку необходимо стремит..ся к самосовершенствованию и гармони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Г. В понедельник Ивану придёт..ся держать экзамен по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математике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1) А, Б, Г 2) А, В 3) А, В, Г 4) Б, В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варианте ответа указаны все слова, где пропущена буква О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А. распаш..нка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Б. туш..ное (мясо)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. перелиц..вка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Г. ноч..вка.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1) А, Б 2) А, В 3) Б, В 4) Б, В, Г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варианте ответа указаны все слова, где пропущена буква О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А. (скакун) истощ..н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Б. галч..нок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. печ..нка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Г. болотц.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1) А, Б, Г 2) Б 3) Б, В 4) В, Г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Практические задания:</w:t>
      </w:r>
    </w:p>
    <w:p>
      <w:pPr>
        <w:pStyle w:val="Normal"/>
        <w:autoSpaceDE w:val="false"/>
        <w:rPr>
          <w:rFonts w:eastAsia="Arial-BoldMT;Arial Unicode MS"/>
          <w:bCs w:val="false"/>
          <w:color w:val="000000"/>
          <w:sz w:val="28"/>
          <w:szCs w:val="28"/>
        </w:rPr>
      </w:pPr>
      <w:r>
        <w:rPr>
          <w:rFonts w:eastAsia="Arial-BoldMT;Arial Unicode MS"/>
          <w:bCs w:val="false"/>
          <w:color w:val="000000"/>
          <w:sz w:val="28"/>
          <w:szCs w:val="28"/>
        </w:rPr>
        <w:t>1) Вставьте пропущенные буквы и объясните написание слов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Застра..вать, магнии..вый, затм..вать, молод..нький, отчётл..вый, преодол..вающий,кремни..вый, растра..ваться, обидч..вый, передёрг..вать, син..ватый, затее..ть,марл..вый, чист..нький, удва..вать, выздоравл..вать, подразум..вать, алюминии..вый,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раскра..вать, милост..вый, извил..стый, стрях..вать, изменч..вый, диков..нказапасл..вый,разве..ться, цел..вой, запуг..вающий.</w:t>
      </w:r>
    </w:p>
    <w:p>
      <w:pPr>
        <w:pStyle w:val="Normal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8419" w:h="11906"/>
      <w:pgMar w:left="1134" w:right="679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00:00Z</dcterms:created>
  <dc:creator>Admin</dc:creator>
  <dc:description/>
  <cp:keywords/>
  <dc:language>en-US</dc:language>
  <cp:lastModifiedBy>Admin</cp:lastModifiedBy>
  <cp:lastPrinted>2011-12-11T14:01:00Z</cp:lastPrinted>
  <dcterms:modified xsi:type="dcterms:W3CDTF">2011-12-11T11:02:00Z</dcterms:modified>
  <cp:revision>2</cp:revision>
  <dc:subject/>
  <dc:title>Варианты заданий А16 </dc:title>
</cp:coreProperties>
</file>