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hanging="0"/>
        <w:jc w:val="center"/>
        <w:rPr/>
      </w:pPr>
      <w:r>
        <w:rPr>
          <w:rFonts w:eastAsia="Arial-BoldMT;Arial Unicode MS"/>
          <w:b/>
          <w:color w:val="000000"/>
          <w:sz w:val="52"/>
          <w:szCs w:val="52"/>
        </w:rPr>
        <w:t>Варианты</w:t>
      </w:r>
      <w:r>
        <w:rPr>
          <w:rFonts w:eastAsia="Arial-BoldMT;Arial Unicode MS" w:cs="Broadway" w:ascii="Broadway" w:hAnsi="Broadway"/>
          <w:b/>
          <w:color w:val="000000"/>
          <w:sz w:val="52"/>
          <w:szCs w:val="52"/>
        </w:rPr>
        <w:t xml:space="preserve"> </w:t>
      </w:r>
      <w:r>
        <w:rPr>
          <w:rFonts w:eastAsia="Arial-BoldMT;Arial Unicode MS"/>
          <w:b/>
          <w:color w:val="000000"/>
          <w:sz w:val="52"/>
          <w:szCs w:val="52"/>
        </w:rPr>
        <w:t>заданий</w:t>
      </w:r>
      <w:r>
        <w:rPr>
          <w:rFonts w:eastAsia="Arial-BoldMT;Arial Unicode MS" w:cs="Broadway" w:ascii="Broadway" w:hAnsi="Broadway"/>
          <w:b/>
          <w:color w:val="000000"/>
          <w:sz w:val="52"/>
          <w:szCs w:val="52"/>
        </w:rPr>
        <w:t xml:space="preserve"> </w:t>
      </w:r>
      <w:r>
        <w:rPr>
          <w:rFonts w:eastAsia="Arial-BoldMT;Arial Unicode MS"/>
          <w:b/>
          <w:color w:val="000000"/>
          <w:sz w:val="52"/>
          <w:szCs w:val="52"/>
        </w:rPr>
        <w:t>А</w:t>
      </w:r>
      <w:r>
        <w:rPr>
          <w:rFonts w:eastAsia="Arial-BoldMT;Arial Unicode MS" w:cs="Broadway" w:ascii="Broadway" w:hAnsi="Broadway"/>
          <w:b/>
          <w:color w:val="000000"/>
          <w:sz w:val="52"/>
          <w:szCs w:val="52"/>
        </w:rPr>
        <w:t>17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 со словом пишется слитн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Это был маленький человечек, тихий, (не)блещущий талантам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смотря в книгу, Петя рассказал всё стихотворени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У него оказался такой (не)постоянный характер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Решение задачи (не)продумано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 со словом пишется слитн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Тайна (не)раскрыт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дочитанная до середины книга лежала на тумбочк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заметь сторож трещины, поезд мог сойти с рельсов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райне (не)внимательный Алексей оставил зонтик в трамвае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 со словом пишется раздельн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нязь проехал через поле ещё (не)кошенного клевер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овсюду виднелись (не)большие озерк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овершенно (не)грамотный староста не смог прочесть письм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поставить аквариум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 со словом пишется раздельн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сё поле зрения застилала широкая (не)уклюжая спина возницы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Над вагонами повис (не)греющий месяц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ишлось надеть ещё (не)просохшие сапог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иктор пытался наклонить (не)гибкую уже ветвь яблони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(НИ) со словом пишется раздельно?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ругом простиралась степь, спрятаться (не)где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(во)что положить рыбу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и)кто не сочувствует Чацкому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Заболевшего актёра (не)кем заменить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(НИ) со словом пишется раздельно?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тица перевелась, охотиться не(на)что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Топить печку вовсе (не)чем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Долго не находил я (ни)какой дичи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кого было позвать на помощь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(НИ) со словом пишется слитно?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Характер дневниковых записей (не)совсем обычный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Чагин (ни)когда не понимал этих звуков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ётр Валильевич ни(к)чему не придиралс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ася отвечал (не)глядя в тетрадь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НЕ(НИ) со словом пишется слитно?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Знаменитый Лоренцо (не)раз служил моделью многим живописцам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смотря на молодость, Писарев был уже серьёзным критиком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транные звуки походили (не)то на вой, (не) то на ворчание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Он утверждает, что он ни(в)чём не виноват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ответа правильно указаны все цифры, на месте которых пишется И?</w:t>
      </w:r>
    </w:p>
    <w:p>
      <w:pPr>
        <w:pStyle w:val="Normal"/>
        <w:autoSpaceDE w:val="false"/>
        <w:rPr/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Игорь н(1) раз заходил к другу, но н(2) разу н(3)заставал его, пока н(4) предупредил его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о визите заране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1,2, 4 2) 2 3) 2, 4 4) 1, 3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775F55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775F55"/>
          <w:sz w:val="28"/>
          <w:szCs w:val="28"/>
        </w:rPr>
      </w:r>
    </w:p>
    <w:p>
      <w:pPr>
        <w:pStyle w:val="Normal"/>
        <w:autoSpaceDE w:val="false"/>
        <w:rPr>
          <w:rFonts w:eastAsia="Arial-BoldMT;Arial Unicode MS"/>
          <w:bCs w:val="false"/>
          <w:color w:val="775F55"/>
          <w:sz w:val="28"/>
          <w:szCs w:val="28"/>
        </w:rPr>
      </w:pPr>
      <w:r>
        <w:rPr>
          <w:rFonts w:eastAsia="Arial-BoldMT;Arial Unicode MS"/>
          <w:bCs w:val="false"/>
          <w:color w:val="775F55"/>
          <w:sz w:val="28"/>
          <w:szCs w:val="28"/>
        </w:rPr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Практические задания:</w:t>
      </w:r>
    </w:p>
    <w:p>
      <w:pPr>
        <w:pStyle w:val="Normal"/>
        <w:autoSpaceDE w:val="false"/>
        <w:rPr>
          <w:rFonts w:eastAsia="Arial-BoldMT;Arial Unicode MS"/>
          <w:bCs w:val="false"/>
          <w:color w:val="000000"/>
          <w:sz w:val="28"/>
          <w:szCs w:val="28"/>
        </w:rPr>
      </w:pPr>
      <w:r>
        <w:rPr>
          <w:rFonts w:eastAsia="Arial-BoldMT;Arial Unicode MS"/>
          <w:bCs w:val="false"/>
          <w:color w:val="000000"/>
          <w:sz w:val="28"/>
          <w:szCs w:val="28"/>
        </w:rPr>
        <w:t>2) Раскройте скобки и объясните то или иное написание НЕ(НИ) со словам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То были (не)весёлые звуки осен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зачем думать о плохом: всё будет хорош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Меня огорчило (не)вежливое замечание приятеля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Этот населённый пункт (не)обозначен ни на одной карт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толь (не)похожие на стихи известных поэтов, звучавшие строки казались яркими и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мелодичным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Решено было остановиться на ночлег в дубраве – (не)тронутом цивилизацией уголке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ироды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оэт посмеивается над своими героями, но (не)злобно, а добродушн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олковник осторожно прикрыл дверь в маленькую, отнюдь (не)похожую на дворцовую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омнату с телефонными аппаратам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Новая статья о творчестве кинорежиссёра пока (не) напечатан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ак и другие посетители выставки, я долго стоял (не)подвижно у полотна художник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сякая работа была ему (не)навистн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 нам прибыл новый работник – (не)кто Кузнецов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Лампы ещё (не)зажжены, поэтому гостиная выглядит таинственн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трудно объяснить различия в строении этих предметов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омендант ответил (не)брежным кивком головы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когда возвышавшиеся скалы развалились и обломками лежат под ногам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смотря на сгущавшиеся на небе тучи, мы всё-таки отправились на прогулку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клоны оврага поросли (не)пролазным бурьяном и тёрном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объективный и пристрастный подход к делу мешает поиску истины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кучные, (не)интересные сведения запоминаются с трудом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Липы в старом саду не вырублены, их удалось сохранить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Оба приятеля (не)сколько походили друг на друга.</w:t>
      </w:r>
    </w:p>
    <w:p>
      <w:pPr>
        <w:pStyle w:val="Normal"/>
        <w:autoSpaceDE w:val="false"/>
        <w:rPr/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 xml:space="preserve">Вместо </w:t>
      </w:r>
      <w:r>
        <w:rPr>
          <w:rFonts w:eastAsia="Arial-BoldMT;Arial Unicode MS"/>
          <w:bCs w:val="false"/>
          <w:color w:val="000000"/>
          <w:sz w:val="28"/>
          <w:szCs w:val="28"/>
        </w:rPr>
        <w:t xml:space="preserve">____________исчезнувшего слова язык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не)пременно создаёт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о тёмному небу золотым узором было нарисовано (не)что удивительно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 траве (не)умолчно трещали кузнечик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Эта (не)молодая женщина была добра и по-своему привлекательн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Наш спутник оказался (не)разговорчивым, а весьма замкнутым молодым человеком.</w:t>
      </w:r>
    </w:p>
    <w:p>
      <w:pPr>
        <w:pStyle w:val="Normal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679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02:00Z</dcterms:created>
  <dc:creator>Admin</dc:creator>
  <dc:description/>
  <cp:keywords/>
  <dc:language>en-US</dc:language>
  <cp:lastModifiedBy>Admin</cp:lastModifiedBy>
  <cp:lastPrinted>2011-12-11T14:03:00Z</cp:lastPrinted>
  <dcterms:modified xsi:type="dcterms:W3CDTF">2011-12-11T11:04:00Z</dcterms:modified>
  <cp:revision>1</cp:revision>
  <dc:subject/>
  <dc:title>Варианты заданий А17</dc:title>
</cp:coreProperties>
</file>