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Arial-BoldMT;Arial Unicode MS"/>
          <w:b/>
          <w:b/>
          <w:color w:val="000000"/>
          <w:sz w:val="52"/>
          <w:szCs w:val="52"/>
        </w:rPr>
      </w:pPr>
      <w:r>
        <w:rPr>
          <w:rFonts w:eastAsia="Arial-BoldMT;Arial Unicode MS"/>
          <w:b/>
          <w:color w:val="000000"/>
          <w:sz w:val="52"/>
          <w:szCs w:val="52"/>
        </w:rPr>
        <w:t xml:space="preserve">Варианты заданий А19 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Укажите правильное объяснение постановки запятой или её отсутствия в предложении: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Язык – это основа национальной памяти ( ) и его надо беречь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ростое предложение с однородными членами, перед союзом И запятая не нужна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ложносочинённое предложение, перед союзом И запятая не нужна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ростое предложение с однородными членами, перед союзом И нужна запятая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ложносочинённое предложение, перед союзом И нужна запятая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В комнате молчали ( ) и лишь уличный шум за окном говорил о реальности происходящего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ростое предложение с однородными членами, перед союзом И запятая не нужна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ложносочинённое предложение, перед союзом И запятая не нужна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ростое предложение с однородными членами, перед союзом И нужна запятая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ложносочинённое предложение, перед союзом И нужна запятая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Это мир Достоевского ( ) и он совершенно отличен от мира других писателей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ростое предложение с однородными членами, перед союзом И запятая не нужна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ложносочинённое предложение, перед союзом И запятая не нужна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ростое предложение с однородными членами, перед союзом И нужна запятая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ложносочинённое предложение, перед союзом И нужна запятая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Величественное море к вечеру совсем утихло ( ) и только изредка глухо вздыхало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ростое предложение с однородными членами, перед союзом И запятая не нужна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ложносочинённое предложение, перед союзом И запятая не нужна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ростое предложение с однородными членами, перед союзом И нужна запятая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ложносочинённое предложение, перед союзом И нужна запятая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Установилось относительное затишье ( ) и  жизнь в городе пошла прежним порядком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ростое предложение с однородными членами, перед союзом И запятая не нужна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ложносочинённое предложение, перед союзом И запятая не нужна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ростое предложение с однородными членами, перед союзом И нужна запятая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ложносочинённое предложение, перед союзом И нужна запятая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Вдруг пронёсся порывами ветер ( ) и осыпал яблоневый цвет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ростое предложение с однородными членами, перед союзом И запятая не нужна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ложносочинённое предложение, перед союзом И запятая не нужна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ростое предложение с однородными членами, перед союзом И нужна запятая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ложносочинённое предложение, перед союзом И нужна запятая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Практические задания:</w:t>
      </w:r>
    </w:p>
    <w:p>
      <w:pPr>
        <w:pStyle w:val="Normal"/>
        <w:autoSpaceDE w:val="false"/>
        <w:rPr>
          <w:rFonts w:eastAsia="Arial-BoldMT;Arial Unicode MS"/>
          <w:bCs w:val="false"/>
          <w:color w:val="000000"/>
          <w:sz w:val="28"/>
          <w:szCs w:val="28"/>
        </w:rPr>
      </w:pPr>
      <w:r>
        <w:rPr>
          <w:rFonts w:eastAsia="Arial-BoldMT;Arial Unicode MS"/>
          <w:bCs w:val="false"/>
          <w:color w:val="000000"/>
          <w:sz w:val="28"/>
          <w:szCs w:val="28"/>
        </w:rPr>
        <w:t>1)  Объясните постановку (или отсутствие) запятой в предложениях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Кончился величественный лес ( ) и ударила в глаза росистая яркость лугов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На земле жилось нелегко ( ) и потому я полюбил бездонное небо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Было тихо ( ) и только на вершинах кое-где дрожал яркий золотой свет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 юго-запада подул сильный ветер ( ) и стало довольно тепло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Я ещё ни разу в жизни не летал на самолёте ( ) и не так давно это было одним из самых больших моих желаний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ердце у колибри относительно их веса огромное ( ) и бьётся невероятно быстро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вет луны уже померк ( ) и в воздухе повеяло сыростью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Жизнь в сознании равнодушного человека быстро вянет ( ) и он остаётся один со своим благополучием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Я с детства ощущал себя на море лишь гостем ( ) и это осталось на всю жизнь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Дышит прямо в лицо холодное дыхание ночи ( ) и вот уже дремлешь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се мы порой пишем письма ( ) и нет ничего проще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оздух совершенно прозрачен ( ) и простым глазом заметны его переливы в ярком утреннем свете солнца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Были морозные утренники ( ) и на побледневшей траве чётко печатался снежный след ног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Представители абстрактного экспрессионизма считали любое бессознательное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действие отражением психического состояния художника ( ) и в этом видели смысл изображаемого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 трёх верстах от станции стало накрапывать ( ) и через минуту проливной дождь вымочил меня до нитки.</w:t>
      </w:r>
    </w:p>
    <w:p>
      <w:pPr>
        <w:pStyle w:val="Normal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А 22                 Однородные члены предложения</w:t>
      </w:r>
    </w:p>
    <w:p>
      <w:pPr>
        <w:pStyle w:val="Normal"/>
        <w:autoSpaceDE w:val="false"/>
        <w:rPr/>
      </w:pPr>
      <w:r>
        <w:rPr>
          <w:b/>
          <w:i/>
          <w:iCs/>
          <w:sz w:val="28"/>
          <w:szCs w:val="28"/>
        </w:rPr>
        <w:t xml:space="preserve">И, да, ни–ни, тоже, также </w:t>
      </w:r>
      <w:r>
        <w:rPr>
          <w:bCs w:val="false"/>
          <w:sz w:val="28"/>
          <w:szCs w:val="28"/>
        </w:rPr>
        <w:t>– соединительные;</w:t>
      </w:r>
    </w:p>
    <w:p>
      <w:pPr>
        <w:pStyle w:val="Normal"/>
        <w:autoSpaceDE w:val="false"/>
        <w:rPr/>
      </w:pPr>
      <w:r>
        <w:rPr>
          <w:b/>
          <w:i/>
          <w:iCs/>
          <w:sz w:val="28"/>
          <w:szCs w:val="28"/>
        </w:rPr>
        <w:t xml:space="preserve">а, но, да, однако, зато </w:t>
      </w:r>
      <w:r>
        <w:rPr>
          <w:bCs w:val="false"/>
          <w:sz w:val="28"/>
          <w:szCs w:val="28"/>
        </w:rPr>
        <w:t>– противительные;</w:t>
      </w:r>
    </w:p>
    <w:p>
      <w:pPr>
        <w:pStyle w:val="Normal"/>
        <w:autoSpaceDE w:val="false"/>
        <w:rPr/>
      </w:pPr>
      <w:r>
        <w:rPr>
          <w:b/>
          <w:i/>
          <w:iCs/>
          <w:sz w:val="28"/>
          <w:szCs w:val="28"/>
        </w:rPr>
        <w:t xml:space="preserve">или, либо, ли–ли, то–то, не то–не то </w:t>
      </w:r>
      <w:r>
        <w:rPr>
          <w:bCs w:val="false"/>
          <w:sz w:val="28"/>
          <w:szCs w:val="28"/>
        </w:rPr>
        <w:t>– разделительные;</w:t>
      </w:r>
    </w:p>
    <w:p>
      <w:pPr>
        <w:pStyle w:val="Normal"/>
        <w:autoSpaceDE w:val="false"/>
        <w:rPr/>
      </w:pPr>
      <w:r>
        <w:rPr>
          <w:b/>
          <w:i/>
          <w:iCs/>
          <w:sz w:val="28"/>
          <w:szCs w:val="28"/>
        </w:rPr>
        <w:t xml:space="preserve">то есть, или </w:t>
      </w:r>
      <w:r>
        <w:rPr>
          <w:bCs w:val="false"/>
          <w:sz w:val="28"/>
          <w:szCs w:val="28"/>
        </w:rPr>
        <w:t>– пояснительные;</w:t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не только…, но и…; как…, так и…; хотя и…, но… </w:t>
      </w:r>
      <w:r>
        <w:rPr>
          <w:bCs w:val="false"/>
          <w:sz w:val="28"/>
          <w:szCs w:val="28"/>
        </w:rPr>
        <w:t>и др. – составные</w:t>
      </w:r>
    </w:p>
    <w:p>
      <w:pPr>
        <w:pStyle w:val="Normal"/>
        <w:autoSpaceDE w:val="false"/>
        <w:rPr>
          <w:rFonts w:eastAsia="Arial-BoldMT;Arial Unicode MS"/>
          <w:bCs w:val="false"/>
          <w:sz w:val="28"/>
          <w:szCs w:val="28"/>
        </w:rPr>
      </w:pPr>
      <w:r>
        <w:rPr>
          <w:rFonts w:eastAsia="Arial-BoldMT;Arial Unicode MS"/>
          <w:b/>
          <w:sz w:val="28"/>
          <w:szCs w:val="28"/>
        </w:rPr>
        <w:t>Укажите предложение с пунктуационной ошибкой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1) Цвет топаза  при дневном и при искусственном освещении остаётся одним и тем же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2) На экзамене предлагалось прочесть басню, или рассказ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3) Гость недолго гостит, да много видит.</w:t>
      </w:r>
    </w:p>
    <w:p>
      <w:pPr>
        <w:pStyle w:val="Normal"/>
        <w:rPr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4) Везде: на стенах домов, беседках, оградах – лепился плющ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 xml:space="preserve">Укажите предложение, в котором нужно поставить одну запятую. 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1) Ввиду регулярного получения податей и в целях организации хозяйства царям и их чиновникам требовалась письменность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2) Ольга могла подолгу перед зеркалом примерять новую блузку или новое платье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3) Русским князьям приходилось иметь дело и с варяжскими торговцами и с варяжскими воинами.</w:t>
      </w:r>
    </w:p>
    <w:p>
      <w:pPr>
        <w:pStyle w:val="Normal"/>
        <w:rPr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4) В новом доме и сени и кухня и комната были немного просторнее.</w:t>
      </w:r>
    </w:p>
    <w:p>
      <w:pPr>
        <w:pStyle w:val="Normal"/>
        <w:autoSpaceDE w:val="false"/>
        <w:rPr>
          <w:rFonts w:eastAsia="Arial-BoldMT;Arial Unicode MS"/>
          <w:bCs w:val="false"/>
          <w:sz w:val="28"/>
          <w:szCs w:val="28"/>
        </w:rPr>
      </w:pPr>
      <w:r>
        <w:rPr>
          <w:rFonts w:eastAsia="Arial-BoldMT;Arial Unicode MS"/>
          <w:b/>
          <w:sz w:val="28"/>
          <w:szCs w:val="28"/>
        </w:rPr>
        <w:t>Где (на месте каких цифр) должны быть запятые в предложении: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Альпинисты не могут позволить себе (1) неосмотрительности (2) или небрежности (3) или забывчивости (4) или самоуверенности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 xml:space="preserve">Укажите предложение, в котором нужно поставить одну запятую. 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1) Своеобразный сплав мыслей и чувств отличает как лирику так и прозу этого автора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2) Лучшей проверкой достоинств того или иного литературного произведения является его исполнение перед читательской аудиторией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3) Среди сложных и трагических судеб ровной и беспечальной казалась судьба А.Н.Островского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4) На русском языке публикуется почти половина всей издаваемой в мире научной литературы и технической документации.</w:t>
      </w:r>
    </w:p>
    <w:p>
      <w:pPr>
        <w:pStyle w:val="Normal"/>
        <w:autoSpaceDE w:val="false"/>
        <w:rPr/>
      </w:pPr>
      <w:r>
        <w:rPr>
          <w:rFonts w:eastAsia="Arial-BoldMT;Arial Unicode MS"/>
          <w:b/>
          <w:sz w:val="28"/>
          <w:szCs w:val="28"/>
        </w:rPr>
        <w:t>Укажите предложение с пунктуационной ошибкой</w:t>
      </w:r>
      <w:r>
        <w:rPr>
          <w:rFonts w:eastAsia="Arial-BoldMT;Arial Unicode MS"/>
          <w:bCs w:val="false"/>
          <w:sz w:val="28"/>
          <w:szCs w:val="28"/>
        </w:rPr>
        <w:t>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1) Мал золотник, да дорог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2) Ни холод, ни пурга, ни нагромождение льдов – никакие преграды нас не остановят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3) Ветер срывал с берез мокрые и пахучие листья, и бросал в траву.</w:t>
      </w:r>
    </w:p>
    <w:p>
      <w:pPr>
        <w:pStyle w:val="Normal"/>
        <w:rPr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4) Туман окутал как долину, так и подножье горы.</w:t>
      </w:r>
    </w:p>
    <w:p>
      <w:pPr>
        <w:pStyle w:val="Normal"/>
        <w:shd w:fill="FFFFFF" w:val="clear"/>
        <w:autoSpaceDE w:val="false"/>
        <w:rPr>
          <w:b/>
          <w:b/>
          <w:bCs w:val="false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  <w:t xml:space="preserve">А22. Укажите предложение, в котором нужно поставить </w:t>
      </w:r>
      <w:r>
        <w:rPr>
          <w:b/>
          <w:color w:val="000000"/>
          <w:sz w:val="28"/>
          <w:szCs w:val="28"/>
        </w:rPr>
        <w:t xml:space="preserve">одну </w:t>
      </w:r>
      <w:r>
        <w:rPr>
          <w:b/>
          <w:bCs w:val="false"/>
          <w:color w:val="000000"/>
          <w:sz w:val="28"/>
          <w:szCs w:val="28"/>
        </w:rPr>
        <w:t xml:space="preserve">запятую. </w:t>
      </w:r>
    </w:p>
    <w:p>
      <w:pPr>
        <w:pStyle w:val="Normal"/>
        <w:shd w:fill="FFFFFF" w:val="clear"/>
        <w:autoSpaceDE w:val="false"/>
        <w:rPr>
          <w:bCs w:val="false"/>
          <w:i/>
          <w:i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  <w:t>1)Работа шла быстро и весело и была вовремя закончена.</w:t>
      </w:r>
    </w:p>
    <w:p>
      <w:pPr>
        <w:pStyle w:val="Normal"/>
        <w:shd w:fill="FFFFFF" w:val="clear"/>
        <w:autoSpaceDE w:val="false"/>
        <w:rPr>
          <w:bCs w:val="false"/>
          <w:i/>
          <w:i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  <w:t>2) Причастия способны как образно описать предмет или яв</w:t>
        <w:softHyphen/>
        <w:t>ление так и представить его признак в динамике.</w:t>
      </w:r>
    </w:p>
    <w:p>
      <w:pPr>
        <w:pStyle w:val="Normal"/>
        <w:shd w:fill="FFFFFF" w:val="clear"/>
        <w:autoSpaceDE w:val="false"/>
        <w:rPr>
          <w:bCs w:val="false"/>
          <w:i/>
          <w:i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  <w:t>3)  Алогичность соединения слов создаёт особый психологи</w:t>
        <w:softHyphen/>
        <w:t>ческий эффект и приковывает внимание читателя и уси</w:t>
        <w:softHyphen/>
        <w:t>ливает образность.</w:t>
      </w:r>
    </w:p>
    <w:p>
      <w:pPr>
        <w:pStyle w:val="Normal"/>
        <w:rPr/>
      </w:pPr>
      <w:r>
        <w:rPr>
          <w:bCs w:val="false"/>
          <w:i/>
          <w:color w:val="000000"/>
          <w:sz w:val="28"/>
          <w:szCs w:val="28"/>
        </w:rPr>
        <w:t>4) Довольно скоро он обжился в этом районе да подружился с соседями</w:t>
      </w:r>
      <w:r>
        <w:rPr>
          <w:bCs w:val="false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keepLines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22 Укажите предложение, в котором надо поставить одну запятую. </w:t>
      </w:r>
    </w:p>
    <w:p>
      <w:pPr>
        <w:pStyle w:val="Normal"/>
        <w:keepLines/>
        <w:ind w:righ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Кто-то терем прибирал да хозяев поджидал.</w:t>
      </w:r>
    </w:p>
    <w:p>
      <w:pPr>
        <w:pStyle w:val="Normal"/>
        <w:keepLines/>
        <w:ind w:righ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Многие литературоведы и историки вновь и вновь спорят по поводу отношений Гёте с великим русским поэтом А.С. Пушкиным.</w:t>
      </w:r>
    </w:p>
    <w:p>
      <w:pPr>
        <w:pStyle w:val="Normal"/>
        <w:keepLines/>
        <w:ind w:righ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От домов во все стороны шли ряды деревьев или кустарников или цвет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В синтаксическом строе двух поэтических текстов мы можем найти как сходства так и различия</w:t>
      </w:r>
    </w:p>
    <w:p>
      <w:pPr>
        <w:pStyle w:val="Normal"/>
        <w:keepLines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22 Укажите предложение, в котором надо поставить одну запятую. (</w:t>
      </w:r>
    </w:p>
    <w:p>
      <w:pPr>
        <w:pStyle w:val="Normal"/>
        <w:keepLines/>
        <w:ind w:right="-57" w:hanging="0"/>
        <w:rPr>
          <w:sz w:val="28"/>
          <w:szCs w:val="28"/>
        </w:rPr>
      </w:pPr>
      <w:r>
        <w:rPr>
          <w:sz w:val="28"/>
          <w:szCs w:val="28"/>
        </w:rPr>
        <w:t>1) На одном и том же кусте сирени я увидел жёлтые листья и начавшие набухать почки.</w:t>
      </w:r>
    </w:p>
    <w:p>
      <w:pPr>
        <w:pStyle w:val="Normal"/>
        <w:keepLines/>
        <w:ind w:right="-57" w:hanging="0"/>
        <w:rPr>
          <w:sz w:val="28"/>
          <w:szCs w:val="28"/>
        </w:rPr>
      </w:pPr>
      <w:r>
        <w:rPr>
          <w:sz w:val="28"/>
          <w:szCs w:val="28"/>
        </w:rPr>
        <w:t>2) Гусáк разговаривал сам с собой сипловатым басом и подбирал просыпанные семечки и зёрна.</w:t>
      </w:r>
    </w:p>
    <w:p>
      <w:pPr>
        <w:pStyle w:val="Normal"/>
        <w:keepLines/>
        <w:ind w:right="-57" w:hanging="0"/>
        <w:rPr>
          <w:sz w:val="28"/>
          <w:szCs w:val="28"/>
        </w:rPr>
      </w:pPr>
      <w:r>
        <w:rPr>
          <w:sz w:val="28"/>
          <w:szCs w:val="28"/>
        </w:rPr>
        <w:t>3) Наличие в речи не только слов-паразитов но и речевых штампов и канцеляризмов свидетельствует о бедности словарного запаса.</w:t>
      </w:r>
    </w:p>
    <w:p>
      <w:pPr>
        <w:pStyle w:val="Normal"/>
        <w:keepLines/>
        <w:ind w:right="-57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4) Очевидны факты изменения животных и растений под влиянием селе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2. Укажите предложение, в котором нужно поставить одну запятую. (Знаки препинания не расставле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лоды этого растения полезные и вкусные и обладают прекрасным арома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 окна были видны стволы вишен да кусочек алл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зучение роста необычных кристаллов имеет и теоретически и практически и общенаучн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ревние испанские мастера при строительства замков применяли либо каменную либо кирпичную кла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22   Укажите предложение, в котором нужно поставить одну запятую. (Знаки препинания не расставле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ндивидуальность писателя проявляется в предпочтении того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ого цветового эп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Лес шумел то убаюкивающе и певуче то порывисто и трев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Грин мог подробно описать как изгиб реки так и расположение домо   как вековые леса так и уютные приморские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очти каждый из французских скульпторов работал одновременно и в   историко-мифологическом и в портретном и в пейзажном жанрах.</w:t>
      </w:r>
    </w:p>
    <w:p>
      <w:pPr>
        <w:pStyle w:val="Normal"/>
        <w:shd w:fill="FFFFFF" w:val="clear"/>
        <w:autoSpaceDE w:val="false"/>
        <w:rPr>
          <w:bCs w:val="false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  <w:t>А22.</w:t>
      </w:r>
      <w:r>
        <w:rPr>
          <w:bCs w:val="false"/>
          <w:color w:val="000000"/>
          <w:sz w:val="28"/>
          <w:szCs w:val="28"/>
        </w:rPr>
        <w:t xml:space="preserve"> Укажите предложение, в котором нужно поставить </w:t>
      </w:r>
      <w:r>
        <w:rPr>
          <w:b/>
          <w:color w:val="000000"/>
          <w:sz w:val="28"/>
          <w:szCs w:val="28"/>
        </w:rPr>
        <w:t xml:space="preserve">одну </w:t>
      </w:r>
      <w:r>
        <w:rPr>
          <w:bCs w:val="false"/>
          <w:color w:val="000000"/>
          <w:sz w:val="28"/>
          <w:szCs w:val="28"/>
        </w:rPr>
        <w:t>запятую. (Знаки препинания не расставлены.)</w:t>
      </w:r>
    </w:p>
    <w:p>
      <w:pPr>
        <w:pStyle w:val="Normal"/>
        <w:shd w:fill="FFFFFF" w:val="clear"/>
        <w:autoSpaceDE w:val="false"/>
        <w:rPr>
          <w:bCs w:val="false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1)Работа шла быстро и весело и была вовремя закончена.</w:t>
      </w:r>
    </w:p>
    <w:p>
      <w:pPr>
        <w:pStyle w:val="Normal"/>
        <w:shd w:fill="FFFFFF" w:val="clear"/>
        <w:autoSpaceDE w:val="false"/>
        <w:rPr>
          <w:bCs w:val="false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2) Причастия способны как образно описать предмет или яв</w:t>
        <w:softHyphen/>
        <w:t>ление так и представить его признак в динамике.</w:t>
      </w:r>
    </w:p>
    <w:p>
      <w:pPr>
        <w:pStyle w:val="Normal"/>
        <w:shd w:fill="FFFFFF" w:val="clear"/>
        <w:autoSpaceDE w:val="false"/>
        <w:rPr>
          <w:bCs w:val="false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3)  Алогичность соединения слов создаёт особый психологи</w:t>
        <w:softHyphen/>
        <w:t>ческий эффект и приковывает внимание читателя и уси</w:t>
        <w:softHyphen/>
        <w:t>ливает образность.</w:t>
      </w:r>
    </w:p>
    <w:p>
      <w:pPr>
        <w:pStyle w:val="Normal"/>
        <w:rPr/>
      </w:pPr>
      <w:r>
        <w:rPr>
          <w:bCs w:val="false"/>
          <w:color w:val="000000"/>
          <w:sz w:val="28"/>
          <w:szCs w:val="28"/>
        </w:rPr>
        <w:t>4) Довольно скоро он обжился в этом районе да подружился с соседями.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22 - Укажите предложение, в котором нужно поставить одну запятую. (Знаки препинания не расставле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ндивидуальность писателя проявляется в предпочтении того или иного цветового эп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ес шумел то убаюкивающе и певуче то порывисто и трев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А.Грин мог подробно описать как изгиб реки так и расположение домов как вековые леса так и уютные приморские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чти каждый из французских скульпторов работал одновременно и в историко-мифологическом и в портретном и в пейзажном жанр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22. Укажите предложение, в котором нужно поставить одну запятую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21" w:before="10" w:after="0"/>
        <w:ind w:left="600" w:right="24" w:hanging="269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Индивидуальность писателя проявляется и в предпочте</w:t>
        <w:softHyphen/>
        <w:t>нии того или иного цветового эпите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21"/>
        <w:ind w:left="600" w:right="19" w:hanging="26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очти каждый из французских скульпторов работал одно</w:t>
        <w:softHyphen/>
        <w:t>временно в историко-мифологическом и в портретном и в пейзажном жанр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21" w:before="5" w:after="0"/>
        <w:ind w:left="600" w:right="24" w:hanging="26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Грин мог подробно описать как изгиб реки так и располо</w:t>
        <w:softHyphen/>
        <w:t>жение домов как вековые леса так и уютные приморские гор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21" w:before="10" w:after="0"/>
        <w:ind w:left="600" w:right="34" w:hanging="26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Лес шумел то убаюкивающе и певуче то порывисто и тре</w:t>
        <w:softHyphen/>
        <w:t>вожно.</w:t>
      </w:r>
    </w:p>
    <w:p>
      <w:pPr>
        <w:pStyle w:val="Normal"/>
        <w:rPr>
          <w:rFonts w:eastAsia="Arial-ItalicMT;Arial Unicode MS"/>
          <w:spacing w:val="-13"/>
          <w:sz w:val="28"/>
          <w:szCs w:val="28"/>
        </w:rPr>
      </w:pPr>
      <w:r>
        <w:rPr>
          <w:rFonts w:eastAsia="Arial-ItalicMT;Arial Unicode MS"/>
          <w:spacing w:val="-13"/>
          <w:sz w:val="28"/>
          <w:szCs w:val="28"/>
        </w:rPr>
      </w:r>
    </w:p>
    <w:p>
      <w:pPr>
        <w:pStyle w:val="Normal"/>
        <w:rPr>
          <w:rFonts w:eastAsia="Arial-ItalicMT;Arial Unicode MS"/>
          <w:sz w:val="28"/>
          <w:szCs w:val="28"/>
        </w:rPr>
      </w:pPr>
      <w:r>
        <w:rPr>
          <w:rFonts w:eastAsia="Arial-ItalicMT;Arial Unicode MS"/>
          <w:sz w:val="28"/>
          <w:szCs w:val="28"/>
        </w:rPr>
      </w:r>
    </w:p>
    <w:sectPr>
      <w:footerReference w:type="default" r:id="rId2"/>
      <w:type w:val="nextPage"/>
      <w:pgSz w:orient="landscape" w:w="8419" w:h="11906"/>
      <w:pgMar w:left="1134" w:right="499" w:gutter="0" w:header="0" w:top="35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06:00Z</dcterms:created>
  <dc:creator>Admin</dc:creator>
  <dc:description/>
  <cp:keywords/>
  <dc:language>en-US</dc:language>
  <cp:lastModifiedBy>Admin</cp:lastModifiedBy>
  <cp:lastPrinted>2011-12-11T14:07:00Z</cp:lastPrinted>
  <dcterms:modified xsi:type="dcterms:W3CDTF">2011-12-11T11:08:00Z</dcterms:modified>
  <cp:revision>1</cp:revision>
  <dc:subject/>
  <dc:title>Варианты заданий А19 </dc:title>
</cp:coreProperties>
</file>