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-BoldMT;Arial Unicode MS"/>
          <w:b/>
          <w:b/>
          <w:color w:val="000000"/>
          <w:sz w:val="52"/>
          <w:szCs w:val="52"/>
        </w:rPr>
      </w:pPr>
      <w:r>
        <w:rPr>
          <w:rFonts w:eastAsia="Arial-BoldMT;Arial Unicode MS"/>
          <w:b/>
          <w:color w:val="000000"/>
          <w:sz w:val="52"/>
          <w:szCs w:val="52"/>
        </w:rPr>
        <w:t>Варианты заданий  А26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придаточную часть СПП нельзя заменить обособленным определением, выраженным причастным оборотом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Автор статьи рассматривает условия, при которых частица, двигаясь равномерно,излучает электромагнитные волны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Уникальным явлением в жанре эссе стал роман Герцена «Былое и думы», который был назван «эссеистическим романом, энциклопедией эссеизма»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Первая книга, которая была посвящена закономерностям построения ораторских выступлений, появилась в Греции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В наше время непрерывно растёт объём информации, которая передаётся по глобальным линиям магистральной связи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придаточную часть СПП нельзя заменить обособленным определением, выраженным причастным оборотом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Термин можно определить как слово или словосочетание, которое точно и однозначно называет предмет, явление или понятие науки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Реферированию подлежит преимущественно научная и техническая литература,которая содержит новую информацию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Повествование – такой тип речи, в котором автор рассказывает о себе, о других людях или событиях жизни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Киборг – идеальная система «человек-машина», которая действует без промежуточных звеньев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придаточную часть СПП нельзя заменить обособленным определением, выраженным причастным оборотом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Приём, который оказала Чайковскому публика на фестивале в Нью-Йорке в 1891 году,был радушным и искренним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Картина Шишкина «Рожь» имеет значение поэтапного произведения, которое лучше всего выразило путь передвижнического пейзажа второй половины XIX века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Новая эстетика, которая возникла в творчестве художников авангарда, изменила прежние представления о художественной ценности искусства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Стремление Достоевского создать образ положительного героя, который мог бы служить идеалом, нашло выражение в романе «Идиот»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придаточную часть СПП нельзя заменить обособленным определением, выраженным причастным оборотом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В 1880-е годы Репин создал ряд картин, которые были посвящены злободневной теме– судьбе революционера-народника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Стекло двери, которая вела на веранду, было мокро от дожд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Основа творчества Достоевского – мир страданий человека, в изображении которых он не знает себе равных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Белинский написал много статей, которые посвящены творчеству Гоголя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Практические задания: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>2) Замените придаточное определительное предложение причастным оборотом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Шишкин был и остаётся непревзойдённым знатоком дерева, художником, который не имел соперников в изображении хвойного леса Репин – автор мемуаров «Далёкое и близкое», которые отличались несомненными литературными достоинствами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Точность научной речи предполагает отбор языковых средств которые обладают качеством однозначности и способностью выражать сущность понятий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Цель реферата – передать основную информацию, которая содержится в реферируемом документе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Научный текст отражает сложные мыслительные процессы автора, которые реализуются в виде суждений и умозаключений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Неоднозначность работ Дали будоражила воображение зрителей, которые привыкли к миру спокойных пейзажей и портретов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Девятая симфония Бетховена служила образцом для художников эпохи романтизма,которые были увлечены утопией синтетического искусства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Большую роль в судьбе Чайковского сыграла известная русская меценатка Надежда фон Мекк, которая состояла с композитором в дружеской переписке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Замените причастный оборот придаточным определительным предложением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Бетховен продолжил общую линию развития жанров симфонии, сонаты, квартета,намеченной его предшественниками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Литературный критик и поэт А. Бретон, учившийся одно время на врача, был рупором сюрреалистов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В ранних произведениях Достоевского обнаружились черты реализма, выделявшие его из среды писателей натуральной школы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Каждая картина Малевича – самостоятельный организм, развивающийся и строящийся по своим собственным законам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Свет последней зари падал сквозь ветку плюща, затянувшего стеклянную дверь на террасе с белыми вязами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В электричке, по-субботнему переполненной, он с трудом нашёл свободное место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Для нас открылась сразу с крутого берега водная гладь, млевшая под солнцем в крутых, закованных в гранит берегах.</w:t>
      </w:r>
    </w:p>
    <w:p>
      <w:pPr>
        <w:pStyle w:val="Normal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1134" w:right="679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15:00Z</dcterms:created>
  <dc:creator>Admin</dc:creator>
  <dc:description/>
  <cp:keywords/>
  <dc:language>en-US</dc:language>
  <cp:lastModifiedBy>Admin</cp:lastModifiedBy>
  <cp:lastPrinted>2011-12-11T14:15:00Z</cp:lastPrinted>
  <dcterms:modified xsi:type="dcterms:W3CDTF">2011-12-11T11:16:00Z</dcterms:modified>
  <cp:revision>1</cp:revision>
  <dc:subject/>
  <dc:title>Варианты заданий  А26</dc:title>
</cp:coreProperties>
</file>