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Arial-BoldMT;Arial Unicode MS"/>
          <w:b/>
          <w:b/>
          <w:color w:val="000000"/>
          <w:sz w:val="52"/>
          <w:szCs w:val="52"/>
        </w:rPr>
      </w:pPr>
      <w:r>
        <w:rPr>
          <w:rFonts w:eastAsia="Arial-BoldMT;Arial Unicode MS"/>
          <w:b/>
          <w:color w:val="000000"/>
          <w:sz w:val="52"/>
          <w:szCs w:val="52"/>
        </w:rPr>
        <w:t xml:space="preserve">Варианты заданий В4 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Среди предложений найдите сложное, в состав которого входит односоставное определённо-личное предложение. Укажите его номер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(1) Я ещё не видел такого, чтобы человек, которому было многое дано, без труда этим пользовался. (2) Всё равно самое главное – это трудоспособность и понимание своих целей. (3) Талант – это сочетание природных способностей с желанием работать,чтобы достичь конкретного результата. (4) Этой темы надо касаться с осторожностью. (5) Иначе начинаешь себя отождествлять с чем-то божественным, а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это очень опасно. (6) Если же что-то получилось, надо поблагодарить Бога. (7) Я очень быстро отхожу и от удач, и от неудач, к счастью. (8) Но надо давать себе возможность насладиться результатом, испить удовольствие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Среди предложений найдите такое, в котором подлежащее и сказуемое выражены одной и той же частью речи. Напишите номер этого предложения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(1) Но русский язык сокращается, как шагреневая кожа, уходит как вода в песок. (2)Почему?. (3) Чтобы найти ответ, нужно вспомнить, откуда язык приходит: из общения,из чтения. (4) Но дети и родители сегодня разобщены. (5) Что касается чтения, то тут и говорить нечего. (6) И сегодня «воевать» за русский язык – значит бороться и за литературу, на нём написанную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Среди предложений найдите сложное, одна из частей которого является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неопределённо-личным предложением. Напишите номер этого сложного предложения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(1) И когда мне говорят мои близкие и мои друзья, что той России, которую я люблю, которую я целую жизнь любил, сейчас нет, мне эти слова не кажутся убедительными. (2) Россия всегда есть Россия, независимо от того, какое в ней правительство, независимо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от того, что в ней делается и какое историческое бедствие или заблуждение получило на время верх и неограниченное господство. (3) Я поэт. (4) Я не связан. (5) Я полон беспредельной любви к миру и к моей матери, которая называется Россия. (6) Там, в родных местах, так же, как в моём детстве и юности, цветут купавы на болотных затонах и шуршат камыши, сделавшие меня своим шелестом, своими вещими шёпотами тем поэтом, которым я стал, которым я был, которым я буду, которым я умру. (7) Там, в родных моих лесах, слышно ауканье, которое я люблю больше, чем блестящую музыку мировых гениев, поют соловьи, над полями возносятся, рассыпая ожерелья солнечных песен, жаворонки. (8) Там везде говорят по-русски; это язык моего отца и моей матери,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это язык моей няни, моего детства, моей первой любви, почти всех мгновений моей жизни, которые вошли в моё прошлое как неотъемлемое свойство, как основа моей личности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Среди предложений найдите простое односоставное предложение. Напишите его номер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(1) Неизвестно, что сделал бы в своей жизни Пришвин, если бы он остался агрономом.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(2) Во всяком случае, он вряд ли открыл бы миллионам людей русскую природу как мир тончайшей и светлой поэзии. (3) Просто на это у него не хватило бы времени. (4) Природа требует пристального глаза и непрерывной внутренней работы. (5) Пришвин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думал о себе как о поэте, «распятом на кресте прозы». (6) Но он ошибался. (7) Его проза гораздо сильнее наполнена соком поэзии, чем многие стихи и поэмы. (8) Книги Пришвина, говоря его же словами, - это «бесконечная радость постоянных открытий»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Среди предложений найдите простые безличные предложения. Напишите номера этих предложений в порядке возрастания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(1) Когда человек осуществляет сознательный или интуитивный выбор жизненной цели, он вместе с тем невольно даёт себе оценку. (2) По тому, ради чего человек живёт, можно судить и о его самооценке – низкой или высокой. (3) Стремиться к высокой цели низкими средствами нельзя. (4) Надо быть одинаково честным как в большом, так и в малом. (5) А в чём самая большая цель в жизни?(6) По-моему, в том, чтобы увеличивать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i/>
          <w:iCs/>
          <w:color w:val="000000"/>
          <w:sz w:val="28"/>
          <w:szCs w:val="28"/>
        </w:rPr>
        <w:t>добро. (7) Добро слагается из многого, и каждый раз жизнь ставит перед человеком задачу, которую нужно уметь решать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Среди предложений найдите сложное, в состав которого входят три простых: два односоставных и одно двусоставное. Напишите номер этого сложного предложения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(1) Каждому из нас люба и мила своя сторона. (2) Для эскимоса или алеута, как известно, его тундра и ледяная пустыня есть венец природного совершенства и богатства. (3) Мы с рождения впитываем в себя воздух, соль и картины своей родины, они влияют на наш характер и в немалой степени организуют наш жизненный состав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(4) Поэтому недостаточно сказать, что они дороги нам, мы – часть их, та часть, которая составлена естественной средой; в нас обязан говорить и говорит её древний и вечный голос. (5) Удивительно и невыразимо чувство родины…. (6) Какую светлую радость и какую сладчайшую тоску дарит оно, навещая нас то ли в часы разлуки, то ли в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счастливый час проникновенности и отзвука! (7) И не стоять человеку твёрдо, не жить ему уверенно без этого чувства, без близости к деяниям и судьбам предков, без внутреннего постижения своей ответственности за дарованное ему место в огромном общем ряду быть тем, что он есть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Практические задания: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2) Дайте полную синтаксическую характеристику предложений: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Но это не так уж страшно, если вспоминать увиденные места не по их количеству, а по их свойствам, по их качеству. (К. Паустовский)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Можно, даже сидя всю жизнь на одном клочке, увидеть необыкновенно много. (К.Паустовский)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А без правильного понимания прошлого нельзя понять и настоящее. (А. Кондратов) Возьмите людей с улицы или из квартиры, вытолкните их на сцену и заставьте их действовать и говорить, как это они делают в наиреальнейшей жизни – и вы получите нечто невообразимо скучное. (О. Даль) Нет ни одной «культуры в чистом виде» - процесс обмена идеями и изобретениями начался многие тысячи лет назад. (А.Кондратов)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Как им трудно, бедным и несчастным, живётся, и как их вокруг никто не понимает, и какие они в глубине души добрые и пушистые, и как умеют крепко друг с другом дружить, и как умеют пылко и верно своих роковых подруг любить, и как ненавидят царящую вокруг несправедливость, ради борьбы с которой, собственно говоря, они и пошли дружными рядами в бандиты. (А. Андреев)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Выгонять, отчислять таких из альпинистских секций обычно не приходится – уходят сами, прикрываясь, как щитом, расхожей фразой «умный в гору не пойдёт». (С. Бершов)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/>
          <w:i/>
          <w:iCs/>
          <w:color w:val="000000"/>
          <w:sz w:val="28"/>
          <w:szCs w:val="28"/>
        </w:rPr>
        <w:t>Надо отдать природе справедливость, что при созерцании её возникают в душе человека самые возвышенные, чистые, светлые чувства, высокие помыслы – и в этом драгоценное, неоценимое свойство природы. (В. Солоухин)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775F55"/>
          <w:sz w:val="28"/>
          <w:szCs w:val="28"/>
        </w:rPr>
      </w:pPr>
      <w:r>
        <w:rPr>
          <w:rFonts w:eastAsia="Arial-BoldMT;Arial Unicode MS"/>
          <w:b/>
          <w:i/>
          <w:iCs/>
          <w:color w:val="775F55"/>
          <w:sz w:val="28"/>
          <w:szCs w:val="28"/>
        </w:rPr>
      </w:r>
    </w:p>
    <w:p>
      <w:pPr>
        <w:pStyle w:val="Normal"/>
        <w:autoSpaceDE w:val="false"/>
        <w:rPr>
          <w:rFonts w:eastAsia="Arial-BoldMT;Arial Unicode MS"/>
          <w:b/>
          <w:b/>
          <w:sz w:val="28"/>
          <w:szCs w:val="28"/>
        </w:rPr>
      </w:pPr>
      <w:r>
        <w:rPr>
          <w:rFonts w:eastAsia="Arial-BoldMT;Arial Unicode MS"/>
          <w:b/>
          <w:sz w:val="28"/>
          <w:szCs w:val="28"/>
        </w:rPr>
        <w:t>Среди предложений 26-39 найдите простое односоставное неопределённо-личное предложение. Напишите номер этого предложения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(26) Человек в шляпе замолчал. (27) На его лице появился страх. (28) Он знал, на что бывают способны такие компании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(29) У меня кровь бросилась в голову, и, ещё не зная, что сделаю в следующую секунду, я шагнул к хулиганам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(30) Но меня опередили. (31) Немолодой мужчина подошёл к заводиле: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(32) – А ну, марш от звонка!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(33) Тот начал: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(34) А тебе что, папаша, на…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(35) Договорить он не успел.</w:t>
      </w:r>
    </w:p>
    <w:p>
      <w:pPr>
        <w:pStyle w:val="Normal"/>
        <w:autoSpaceDE w:val="false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  <w:t>(36) «Папаша» так двинул его плечом, что тот отлетел в сторону. (37) Кнопка звонка была нажата. (38) В моторном вагоне задребезжал звонок. (39) Трамвай резко остановился.</w:t>
      </w:r>
    </w:p>
    <w:p>
      <w:pPr>
        <w:pStyle w:val="Normal"/>
        <w:rPr>
          <w:rFonts w:eastAsia="Arial-BoldMT;Arial Unicode MS"/>
          <w:bCs w:val="false"/>
          <w:i/>
          <w:i/>
          <w:iCs/>
          <w:sz w:val="28"/>
          <w:szCs w:val="28"/>
        </w:rPr>
      </w:pPr>
      <w:r>
        <w:rPr>
          <w:rFonts w:eastAsia="Arial-BoldMT;Arial Unicode MS"/>
          <w:bCs w:val="false"/>
          <w:i/>
          <w:iCs/>
          <w:sz w:val="28"/>
          <w:szCs w:val="28"/>
        </w:rPr>
      </w:r>
    </w:p>
    <w:sectPr>
      <w:type w:val="nextPage"/>
      <w:pgSz w:orient="landscape" w:w="8419" w:h="11906"/>
      <w:pgMar w:left="1134" w:right="679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19:00Z</dcterms:created>
  <dc:creator>Admin</dc:creator>
  <dc:description/>
  <cp:keywords/>
  <dc:language>en-US</dc:language>
  <cp:lastModifiedBy>Admin</cp:lastModifiedBy>
  <dcterms:modified xsi:type="dcterms:W3CDTF">2011-12-11T11:19:00Z</dcterms:modified>
  <cp:revision>1</cp:revision>
  <dc:subject/>
  <dc:title>Варианты заданий В4 </dc:title>
</cp:coreProperties>
</file>