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Новогодние огоньки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младшая группа)</w:t>
      </w:r>
    </w:p>
    <w:p>
      <w:pPr>
        <w:pStyle w:val="Style1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вучит музыка, дети входят в зал и встают вокруг елки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lang w:val="ru-RU"/>
        </w:rPr>
        <w:t>Зеленая ёлка к нам в гости                                       пришла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И праздник веселый к нам в сад принесла                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 елочка наша красива, богата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вайте ее мы рассмотрим, ребят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1 ребенок: </w:t>
      </w:r>
      <w:r>
        <w:rPr>
          <w:rFonts w:cs="Times New Roman" w:ascii="Times New Roman" w:hAnsi="Times New Roman"/>
          <w:sz w:val="24"/>
          <w:lang w:val="ru-RU"/>
        </w:rPr>
        <w:t>У Новогодней елочки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lang w:val="ru-RU"/>
        </w:rPr>
        <w:t>Зеленые иголочки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 xml:space="preserve">И снизу до верхушки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Красивые игрушки.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2 ребенок:</w:t>
      </w:r>
      <w:r>
        <w:rPr>
          <w:rFonts w:cs="Times New Roman" w:ascii="Times New Roman" w:hAnsi="Times New Roman"/>
          <w:sz w:val="24"/>
          <w:lang w:val="ru-RU"/>
        </w:rPr>
        <w:t xml:space="preserve"> Висят на ветках шарики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Волшебные фонарики,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И бусы и снежинки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И голубые льдинки.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3 ребенок:</w:t>
      </w:r>
      <w:r>
        <w:rPr>
          <w:rFonts w:cs="Times New Roman" w:ascii="Times New Roman" w:hAnsi="Times New Roman"/>
          <w:sz w:val="24"/>
          <w:lang w:val="ru-RU"/>
        </w:rPr>
        <w:t xml:space="preserve"> А под елкой в новый год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Дети водят хоровод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песня  «В гости к елке мы пришли» муз. И. Вахрушевой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слышен звон колокольчиков…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едущая:</w:t>
      </w:r>
      <w:r>
        <w:rPr>
          <w:rFonts w:cs="Times New Roman" w:ascii="Times New Roman" w:hAnsi="Times New Roman"/>
          <w:sz w:val="24"/>
          <w:lang w:val="ru-RU"/>
        </w:rPr>
        <w:t xml:space="preserve"> Дети, что это звенит? (ответы детей) Давайте же их поищем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ищут колокольчики, находят их…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lang w:val="ru-RU"/>
        </w:rPr>
        <w:t>Детки, колокольчики берите и с ними весело пляшите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«Танец с колокольчиками» рус. нар. мелодия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входит Снегурочка…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 xml:space="preserve">Это вы здесь на колокольчиках играли? Песни звонко распевали. (ответы детей)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дравствуйте, ребята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 Новым годом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полянке у опушки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живу в лесной избушке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вать Снегурочкой меня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снежинки мне родня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й, снежинки – озорницы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ои милые сестрицы,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летайте, покружитесь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со мной повеселитесь!(звонит колокольчик)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танец снежинок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lang w:val="ru-RU"/>
        </w:rPr>
        <w:t xml:space="preserve">Ёлка наша и пушиста,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стройна и велика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олько что – то огоньками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горит у нас она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делай нам такую милость,</w:t>
        <w:br/>
        <w:t>Чтобы елка засветилась!</w:t>
        <w:br/>
        <w:t>Засветилась, засверкала,</w:t>
        <w:br/>
        <w:t>Огоньками заиграла!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негурочка: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гоньки на елочке поможет нам зажечь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я волшебная палочка. Ой, а где она?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 ее не видели?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lang w:val="ru-RU"/>
        </w:rPr>
        <w:t>Нет, не видели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Может зайчики, мои лесные друзья, видели мою волшебную палочку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танец зайчиков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негурочка:</w:t>
      </w:r>
      <w:r>
        <w:rPr>
          <w:rFonts w:cs="Times New Roman" w:ascii="Times New Roman" w:hAnsi="Times New Roman"/>
          <w:sz w:val="24"/>
          <w:lang w:val="ru-RU"/>
        </w:rPr>
        <w:t xml:space="preserve"> Зайчики, вы не видели моей волшебной палочк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йчики:</w:t>
      </w:r>
      <w:r>
        <w:rPr>
          <w:rFonts w:cs="Times New Roman" w:ascii="Times New Roman" w:hAnsi="Times New Roman"/>
          <w:sz w:val="24"/>
          <w:lang w:val="ru-RU"/>
        </w:rPr>
        <w:t xml:space="preserve"> Нет не видели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убегают)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Спрошу я у Медведя. А мишка наш спит. Давайте разбудим его веселым танцем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танец мишек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Медведь:</w:t>
      </w:r>
      <w:r>
        <w:rPr>
          <w:rFonts w:cs="Times New Roman" w:ascii="Times New Roman" w:hAnsi="Times New Roman"/>
          <w:sz w:val="24"/>
          <w:lang w:val="ru-RU"/>
        </w:rPr>
        <w:t xml:space="preserve"> Кто здесь танцует, спать мне мешает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Это мы! Мишенька, у нас беда, пропала моя волшебная палочка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ы ее случайно не видел?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Медведь: </w:t>
      </w:r>
      <w:r>
        <w:rPr>
          <w:rFonts w:cs="Times New Roman" w:ascii="Times New Roman" w:hAnsi="Times New Roman"/>
          <w:sz w:val="24"/>
          <w:lang w:val="ru-RU"/>
        </w:rPr>
        <w:t>Мне звезды снятся в уютной                        постели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ветки берез, и пушистые ели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тицы лесные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Что летом мне пели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палочку я не видал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В самом деле!(уходит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Я, кажется, догадываюсь, чьи это проделки. Рыжей лисицы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сичка – сестричка, покажись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ru-RU"/>
        </w:rPr>
        <w:t>Лисичка – сестричка, отзовись!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откликается! Давайте споем песенку про петушка, Лиса подумает, что это петушки, и тут же явится к нам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песня «Петушок – проказник»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появляется лиса…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Лиса:</w:t>
      </w:r>
      <w:r>
        <w:rPr>
          <w:rFonts w:cs="Times New Roman" w:ascii="Times New Roman" w:hAnsi="Times New Roman"/>
          <w:sz w:val="24"/>
          <w:lang w:val="ru-RU"/>
        </w:rPr>
        <w:t xml:space="preserve"> Где песни чудные звучат?</w:t>
      </w:r>
    </w:p>
    <w:p>
      <w:pPr>
        <w:pStyle w:val="Style14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тут петушки кричат?</w:t>
      </w:r>
    </w:p>
    <w:p>
      <w:pPr>
        <w:pStyle w:val="Style14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уда бегу я поскорей!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4"/>
          <w:lang w:val="ru-RU"/>
        </w:rPr>
        <w:t>Нету песенки вкусней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негурочка:</w:t>
      </w:r>
      <w:r>
        <w:rPr>
          <w:rFonts w:cs="Times New Roman" w:ascii="Times New Roman" w:hAnsi="Times New Roman"/>
          <w:sz w:val="24"/>
          <w:lang w:val="ru-RU"/>
        </w:rPr>
        <w:t xml:space="preserve"> Лисичка, здравствуй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Это ребятки, а не петушки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сичка, не видела ли ты мою волшебную палочку?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Лиса:</w:t>
      </w:r>
      <w:r>
        <w:rPr>
          <w:rFonts w:cs="Times New Roman" w:ascii="Times New Roman" w:hAnsi="Times New Roman"/>
          <w:sz w:val="24"/>
          <w:lang w:val="ru-RU"/>
        </w:rPr>
        <w:t xml:space="preserve"> Нет, не видел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А что это у тебя в лукошке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Лиса:</w:t>
      </w:r>
      <w:r>
        <w:rPr>
          <w:rFonts w:cs="Times New Roman" w:ascii="Times New Roman" w:hAnsi="Times New Roman"/>
          <w:sz w:val="24"/>
          <w:lang w:val="ru-RU"/>
        </w:rPr>
        <w:t xml:space="preserve"> Это…Это…Это волшебная палочка! Я случайно ее взяла. Простите меня, пожалуйста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негурочка:</w:t>
      </w:r>
      <w:r>
        <w:rPr>
          <w:rFonts w:cs="Times New Roman" w:ascii="Times New Roman" w:hAnsi="Times New Roman"/>
          <w:sz w:val="24"/>
          <w:lang w:val="ru-RU"/>
        </w:rPr>
        <w:t xml:space="preserve"> Простим лисичку, ребята?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Дети: </w:t>
      </w:r>
      <w:r>
        <w:rPr>
          <w:rFonts w:cs="Times New Roman" w:ascii="Times New Roman" w:hAnsi="Times New Roman"/>
          <w:sz w:val="24"/>
          <w:lang w:val="ru-RU"/>
        </w:rPr>
        <w:t>Да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А сейчас пора и огоньки на нашей елочке зажигать, да поскорее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ы шишки превратились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разноцветные шары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 снежинки заискрились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растаяв от жары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Чтобы звездочка лучами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зарила ярко высь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кажем дружно вместе с вами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Наша елочка, Зажгись!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ти:</w:t>
      </w:r>
      <w:r>
        <w:rPr>
          <w:rFonts w:cs="Times New Roman" w:ascii="Times New Roman" w:hAnsi="Times New Roman"/>
          <w:sz w:val="24"/>
          <w:lang w:val="ru-RU"/>
        </w:rPr>
        <w:t xml:space="preserve"> Наша елочка, зажгись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огоньки загораются, дети хлопают в ладоши…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lang w:val="ru-RU"/>
        </w:rPr>
        <w:t>Пришли на наш праздник и Снегурочка, и Медведь, и Лиса, и Зайчики, только дедушки Мороза нет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лго Дедушку мы ждем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ru-RU"/>
        </w:rPr>
        <w:t>Может, громко позовем?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Дети: </w:t>
      </w:r>
      <w:r>
        <w:rPr>
          <w:rFonts w:cs="Times New Roman" w:ascii="Times New Roman" w:hAnsi="Times New Roman"/>
          <w:sz w:val="24"/>
          <w:lang w:val="ru-RU"/>
        </w:rPr>
        <w:t>Дедушка Мороз, Дедушка Мороз!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Дед Мороз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у! А-у-у! Иду! Иду-у-у!</w:t>
        <w:br/>
        <w:t>Здравствуйте, ребятки!</w:t>
        <w:br/>
        <w:t>С Новым годом поздравляю,</w:t>
        <w:br/>
        <w:t>И здоровья вам желаю!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горами, за лесами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ый год скучал за вами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ждый день вас вспоминал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 подарки собирал, 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б придти на Новый год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позвать всех в хоровод.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сейчас все в круг вставайте,</w:t>
        <w:br/>
        <w:t>Дружно песню запевайте!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Исполняется песня «К деткам елочка пришла» муз. А.Филиппенко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едущая:</w:t>
      </w:r>
      <w:r>
        <w:rPr>
          <w:rFonts w:cs="Times New Roman" w:ascii="Times New Roman" w:hAnsi="Times New Roman"/>
          <w:sz w:val="24"/>
          <w:lang w:val="ru-RU"/>
        </w:rPr>
        <w:t xml:space="preserve"> Дедушка Мороз, а мы тебя из круга не выпустим.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Игра «Не выпустим»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4"/>
          <w:lang w:val="ru-RU"/>
        </w:rPr>
        <w:t>Спляшешь с нами, тогда и выпусти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д Мороз:</w:t>
      </w:r>
      <w:r>
        <w:rPr>
          <w:rFonts w:cs="Times New Roman" w:ascii="Times New Roman" w:hAnsi="Times New Roman"/>
          <w:sz w:val="24"/>
          <w:lang w:val="ru-RU"/>
        </w:rPr>
        <w:t xml:space="preserve"> Я – Мороз, бородой оброс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Хоть на вид и старик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>Но плясать я привык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танец «Пальчики - ручки» рус. нар. мелод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Дед Мороз: </w:t>
      </w:r>
      <w:r>
        <w:rPr>
          <w:rFonts w:cs="Times New Roman" w:ascii="Times New Roman" w:hAnsi="Times New Roman"/>
          <w:sz w:val="24"/>
          <w:lang w:val="ru-RU"/>
        </w:rPr>
        <w:t>А сейчас я подую на вас волшебным ветерком, и вы тихонечко сядете на стульчи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lang w:val="ru-RU"/>
        </w:rPr>
        <w:t>И ты, Дедушка Мороз, присядь, отдохни, да послушай стихи.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Чтение стихотворени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д Мороз:</w:t>
      </w:r>
      <w:r>
        <w:rPr>
          <w:rFonts w:cs="Times New Roman" w:ascii="Times New Roman" w:hAnsi="Times New Roman"/>
          <w:sz w:val="24"/>
          <w:lang w:val="ru-RU"/>
        </w:rPr>
        <w:t xml:space="preserve"> Ребята, а вы мороза боитес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едущая:</w:t>
      </w:r>
      <w:r>
        <w:rPr>
          <w:rFonts w:cs="Times New Roman" w:ascii="Times New Roman" w:hAnsi="Times New Roman"/>
          <w:sz w:val="24"/>
          <w:lang w:val="ru-RU"/>
        </w:rPr>
        <w:t xml:space="preserve"> Мы мороза не боимся, 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Мы поем и веселимся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няется песня – игра «Ой, Мороз» муз. Г.Вихаревой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д Мороз:</w:t>
      </w:r>
      <w:r>
        <w:rPr>
          <w:rFonts w:cs="Times New Roman" w:ascii="Times New Roman" w:hAnsi="Times New Roman"/>
          <w:sz w:val="24"/>
          <w:lang w:val="ru-RU"/>
        </w:rPr>
        <w:t xml:space="preserve"> Огоньки горят, мигают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lang w:val="ru-RU"/>
        </w:rPr>
        <w:t>Поиграть всех приглашают!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Проводится «Игра с палочками»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Дед Мороз: </w:t>
      </w:r>
      <w:r>
        <w:rPr>
          <w:rFonts w:cs="Times New Roman" w:ascii="Times New Roman" w:hAnsi="Times New Roman"/>
          <w:sz w:val="24"/>
          <w:lang w:val="ru-RU"/>
        </w:rPr>
        <w:t>Хитрый вам сейчас вопрос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даст Дедушка Мороз.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юбите в снежки играть?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юбите снежки лизать?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советую вам, братцы,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нежной кашей объедаться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Лучше мы со снежками поиграем.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Проводится игра со снежкам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д Мороз:</w:t>
      </w:r>
      <w:r>
        <w:rPr>
          <w:rFonts w:cs="Times New Roman" w:ascii="Times New Roman" w:hAnsi="Times New Roman"/>
          <w:sz w:val="24"/>
          <w:lang w:val="ru-RU"/>
        </w:rPr>
        <w:t xml:space="preserve"> Ну, спасибо, детвора.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веселили вы меня.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ди праздника для вас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тут кое – что припас…</w:t>
      </w:r>
    </w:p>
    <w:p>
      <w:pPr>
        <w:pStyle w:val="Style14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де мой мешок с подарками?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.Звучит музыка, появляется мешок, поет…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Мешок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детский сад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ду, тяжело несу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Уморился, уморился, уморился я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Уморился, уморился, уморился 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Дед Мороз: </w:t>
      </w:r>
      <w:r>
        <w:rPr>
          <w:rFonts w:cs="Times New Roman" w:ascii="Times New Roman" w:hAnsi="Times New Roman"/>
          <w:sz w:val="24"/>
          <w:lang w:val="ru-RU"/>
        </w:rPr>
        <w:t>Молодец мешок, вовремя пришел! (Дед Мороз подходит к мешку, тот убегает)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укни палка 1 – 2 – 3, мой мешок замри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Мешок останавливается)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же нам принес мой волшебный мешок, вы хотите узнать? (ответы детей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ru-RU"/>
        </w:rPr>
        <w:t>Мой мешок принес вам, детки, шоколадные конфетки! (Раздают конфеты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ru-RU"/>
        </w:rPr>
        <w:t>А вот такие подарки я вам уже отправил в группу. (показывает)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от и настал прощанья час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негурочка:</w:t>
      </w:r>
      <w:r>
        <w:rPr>
          <w:rFonts w:cs="Times New Roman" w:ascii="Times New Roman" w:hAnsi="Times New Roman"/>
          <w:sz w:val="24"/>
          <w:lang w:val="ru-RU"/>
        </w:rPr>
        <w:t xml:space="preserve"> Нам было весело у вас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Дед Мороз: </w:t>
      </w:r>
      <w:r>
        <w:rPr>
          <w:rFonts w:cs="Times New Roman" w:ascii="Times New Roman" w:hAnsi="Times New Roman"/>
          <w:sz w:val="24"/>
          <w:lang w:val="ru-RU"/>
        </w:rPr>
        <w:t>Прощаясь, всех хочу обнять,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lang w:val="ru-RU"/>
        </w:rPr>
        <w:t>А через год, вернусь опять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До свидания!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>Дед Мороз со Снегурочкой уходят..</w:t>
      </w:r>
    </w:p>
    <w:p>
      <w:pPr>
        <w:pStyle w:val="Style1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едущая:</w:t>
      </w:r>
      <w:r>
        <w:rPr>
          <w:rFonts w:cs="Times New Roman" w:ascii="Times New Roman" w:hAnsi="Times New Roman"/>
          <w:sz w:val="24"/>
          <w:lang w:val="ru-RU"/>
        </w:rPr>
        <w:t xml:space="preserve"> Вот и закончился наш праздник, наша встреча с Дедом Морозом, Со Снегурочкой и новогодней сказкой. А теперь мы все пойдем в групп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ru-RU"/>
        </w:rPr>
        <w:t>…</w:t>
      </w:r>
      <w:r>
        <w:rPr>
          <w:rFonts w:cs="Times New Roman" w:ascii="Times New Roman" w:hAnsi="Times New Roman"/>
          <w:sz w:val="24"/>
          <w:lang w:val="ru-RU"/>
        </w:rPr>
        <w:t xml:space="preserve">звучит музыка, дети выходят из зала…    </w:t>
      </w:r>
    </w:p>
    <w:sectPr>
      <w:type w:val="nextPage"/>
      <w:pgSz w:w="11906" w:h="16838"/>
      <w:pgMar w:left="1276" w:right="850" w:gutter="0" w:header="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37:00Z</dcterms:created>
  <dc:creator>Dell</dc:creator>
  <dc:description/>
  <cp:keywords/>
  <dc:language>en-US</dc:language>
  <cp:lastModifiedBy>Admin</cp:lastModifiedBy>
  <dcterms:modified xsi:type="dcterms:W3CDTF">2012-11-12T14:39:00Z</dcterms:modified>
  <cp:revision>6</cp:revision>
  <dc:subject/>
  <dc:title/>
</cp:coreProperties>
</file>