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  <w:t>Викторина по ПДД «Светофор»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систематизация и контроль знаний учащихся по ПДД, развитие у школьников познавательных процессов и навыков самостоятельного мышлен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3 команд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викторины: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«Название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ть название командам, с учетом тематики данной викторины (до 3 баллов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«Конверты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получает по конверту со знаками дорожного движения. В каждом – 5 знаков. Отгадать названия дорожных знаков (по 1 баллу за знак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«Кто быстрее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поднимают руку – если знают ответ (2 балла)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ый, желтый, зеленый? (Светофор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ежное наказание нарушителя ПДД? (Штраф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ухколесное средство передвижения? (Велосипед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шеходный … (переход)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бусная … (остано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«Вопрос – ответ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правильный ответ  команда   получает  1   балл.   Если   команда  отвечает неправильно, то право ответа переходит к той команде, которая знает ответ. Вопросы, задаются командам по очереди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Что такое тротуар? (Дорога для движения пешеходов)</w:t>
        <w:br/>
        <w:t>2. Что такое зебра? (Разметка дороги, обозначающая пешеходный перехо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. Кого называют пешеходом? (Человека вне транспорта, находящегося на дороге, но не работающего на ней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4. Как правильно обходить трамвай? (Сперед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го называют водителем? (человека, управляющего каким-либо ТС)</w:t>
        <w:br/>
        <w:t>6. Где можно играть детям на улице? (В специально отведенных для игр местах)</w:t>
        <w:br/>
        <w:t>7.С какого возраста разрешается езда на велосипеде по дорогам? (с 14 лет)</w:t>
        <w:br/>
        <w:t>8. Как правильно обходить автобус и троллейбус? (Сзади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9. Что обязательно должны делать люди, сидящие на передних сидениях автомобиля? (пристегиваться ремнями безопасности)</w:t>
        <w:br/>
        <w:t>10. Что такое ж/д переезд? (Место пересечения железной дороги с автомобильной)</w:t>
        <w:br/>
        <w:t>11. В каком возрасте можно получить водительское удостоверение? (В 18 лет)</w:t>
        <w:br/>
        <w:t>12. На какой свет светофора надо переходить улицу (На зеленый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«Новый знак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3 мин придумать и нарисовать новый знак, которого не хватает на дорогах (до 3 баллов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«Загадки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ет команда, которая первая подняла руку (по 2 балл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от конь не ест овса,</w:t>
        <w:br/>
        <w:t>Вместо ног – два колеса. (Велосипед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за чудо – красный дом,</w:t>
        <w:br/>
        <w:t>Пассажиров много в нем.</w:t>
        <w:br/>
        <w:t>Обувь носит из резины,</w:t>
        <w:br/>
        <w:t>А питается бензином. (Автобус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осит хобот, а не слон.</w:t>
        <w:br/>
        <w:t>Но слона сильнее он.</w:t>
        <w:br/>
        <w:t>Сотни рук он заменяет!</w:t>
        <w:br/>
        <w:t>Без лопаты, а копает! (Экскаватор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дит скалка по дороге,</w:t>
        <w:br/>
        <w:t>грузная, огромная.</w:t>
        <w:br/>
        <w:t>И теперь у нас дорога,</w:t>
        <w:br/>
        <w:t>Как линейка ровная. (Дорожный каток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нам во двор забрался крот,</w:t>
        <w:br/>
        <w:t>Роет землю у ворот.</w:t>
        <w:br/>
        <w:t>Тонна в рот земли войдет,</w:t>
        <w:br/>
        <w:t>Если крот раскроет рот. (Экскаватор, трактор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сется и стреляет,</w:t>
        <w:br/>
        <w:t>Ворчит скороговоркой.</w:t>
        <w:br/>
        <w:t>Трамваю не угнаться,</w:t>
        <w:br/>
        <w:t>За этой тараторкой. (Мотоцикл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7. Длинной шеей поверчу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руз тяжелый подхвачу.</w:t>
        <w:br/>
        <w:t>Где прикажут – положу,</w:t>
        <w:br/>
        <w:t>Человеку я служу. (Подъемный кран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ам где строят новый дом,</w:t>
        <w:br/>
        <w:t>ходит воин со щитом,</w:t>
        <w:br/>
        <w:t>где пройдет он, станет гладко,</w:t>
        <w:br/>
        <w:t>будет равная площадка. (Бульдозер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«Фабрика пословиц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ословица «Тише едешь – дальше будешь». Ваша задача за 2 мин придумать свое правило, свою пословицу для пешеходов (до 3 баллов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«Автомобиль будущего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3 мин придумать и нарисовать «автомобиль будущего» и потом защитить свой проект. Чем он хорош? (до 3 баллов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11:00Z</dcterms:created>
  <dc:creator>Admin</dc:creator>
  <dc:description/>
  <cp:keywords/>
  <dc:language>en-US</dc:language>
  <cp:lastModifiedBy>Admin</cp:lastModifiedBy>
  <cp:lastPrinted>2012-10-22T19:41:00Z</cp:lastPrinted>
  <dcterms:modified xsi:type="dcterms:W3CDTF">2012-10-22T15:41:00Z</dcterms:modified>
  <cp:revision>3</cp:revision>
  <dc:subject/>
  <dc:title>Викторина по ПДД «Светофор»</dc:title>
</cp:coreProperties>
</file>