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РАСТИТЕЛЬНЫЙ И ЖИВОТНЫЙ МИР ЗЕМНОГО ША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начинается музыкой из балета П.И.Чайковского «Щелкунчик» - «Вальс цв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ЕД.: Велики  сказочник Г.Х.Андерсен сказал:»Чтобы жить, нужно солнце, свобода и маленький цветок». Сегодня мы будем говорить о цветах, растениях и животных. Давайте поиграем в игру «Садовник».Она начинается:»Я садовником родился, не на шутку рассердился, все Цветы мне надоели, кроме…» В течение минуты вы должны перечислять названия цветов, не повторяясь. Последний, назвавший цветок , выигрывает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РЕЙН-РИН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тельный м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тение называют символом м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тение называют символом сол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тение называют «золотым» ябло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тение самое высо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тение самое толст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тение хищ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ый м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бегает быстре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лавает быстре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летает быстре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животное всегда с сум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лышит ног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животное окрашено только в два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ем  Риме василек назывался цианус.Существует древняя легенда о происхождении василька. В Древнем Риме жил юноша, которого звали Цианус. Юноша очень любил синий цвет: он носил синюю одежду, любил синие цветы, из которых плел венки и гирлянды. Как-то на хлебном поле, среди сорванных синих цветов юношу нашли мертвым. С тех пор на свете стало синим цветком больше. Богиня Флора вдохнула жизнь в мертвое тело, превратив его в васи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синие и голубые цветы вы знаете? (василек, лен, незабудка, колокольчик, фиалка, барвинок, адонис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команда.</w:t>
      </w:r>
    </w:p>
    <w:p>
      <w:pPr>
        <w:pStyle w:val="Normal"/>
        <w:rPr/>
      </w:pPr>
      <w:r>
        <w:rPr>
          <w:sz w:val="28"/>
          <w:szCs w:val="28"/>
        </w:rPr>
        <w:t>Многие цветы  и  растения являются символами государств. Россия – ромашка, Украина – подсолнух, Беларусь – цветок льна, Болгария – роза, Индия – лотос, Япония – хризантема, Г</w:t>
      </w:r>
      <w:r>
        <w:rPr>
          <w:sz w:val="28"/>
          <w:szCs w:val="28"/>
          <w:u w:val="single"/>
        </w:rPr>
        <w:t>олландия – тюльпан,</w:t>
      </w:r>
      <w:r>
        <w:rPr>
          <w:sz w:val="28"/>
          <w:szCs w:val="28"/>
        </w:rPr>
        <w:t xml:space="preserve">  Франция – лилия, Англия – маргари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е названия цветов являются женскими именами? (Роза, Лилия, Маргарита, Анюта, Камелия, Виола, Гортензия, Маль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.</w:t>
      </w:r>
    </w:p>
    <w:p>
      <w:pPr>
        <w:pStyle w:val="Normal"/>
        <w:rPr/>
      </w:pPr>
      <w:r>
        <w:rPr>
          <w:sz w:val="28"/>
          <w:szCs w:val="28"/>
        </w:rPr>
        <w:t>Интересна и неповторима живая природа. И самое большое чудо в ней -  цветы самые изумительные ее творения. Мир цветов таинственен и чудесен. Тысячи цветов украшают нашу планету. Однако многие цветы наших лугов и лесов занесены в тревожный список охраняемых растений Красн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е цветы занесены в Красную книгу? (кувшинка, ландыш, подснежник, колокольчик, незабу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ЕД.: В каждом цветке  живет красота и поэзия. Поэтому стихов и песен о цветах немало. Исполните стихи и песни о цв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ВЕДЕНИЕ ИТОГОВ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ВЕД.: Говорят:»Кто выращивает цветы, тот приносит радость и себе и людям.»Давайте дарить цветы людям и друг другу!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53:00Z</dcterms:created>
  <dc:creator>1</dc:creator>
  <dc:description/>
  <cp:keywords/>
  <dc:language>en-US</dc:language>
  <cp:lastModifiedBy>User</cp:lastModifiedBy>
  <dcterms:modified xsi:type="dcterms:W3CDTF">2012-11-05T13:57:00Z</dcterms:modified>
  <cp:revision>3</cp:revision>
  <dc:subject/>
  <dc:title>ВСТУПЛЕНИЕ:</dc:title>
</cp:coreProperties>
</file>