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Формировать у детей сознательного отношения к собственн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рганизму, выработку умения щадить здоровье, укреплять 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авильным режимом труда, отдыха, спортом, закалку физических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рвных с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 у детей потребность и стремление ежедневно дел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реннюю зарядку и физкультминутки на внеклассных зан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честь нашего знакомства я проведу игру «Ипподр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вы знаете ч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 это место, где проводятся скачки на лош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ам сейчас предстоит стать лошадками, повторять мои указан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и выходят на старт! </w:t>
      </w:r>
      <w:r>
        <w:rPr>
          <w:i/>
          <w:sz w:val="28"/>
          <w:szCs w:val="28"/>
        </w:rPr>
        <w:t>(Ребята имитируют топот копыт, ударяя себя по коленям ладонями, попеременно то левой, то правой руко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Внимание!  На старт!  Марш!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Ребята постепенно  ускоряют  «бег»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большей частотой ударяют себя по коленям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Барьер! (двойной барьер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лают один – два  хлопка, сразу двумя ладонями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ежим по мостовой!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переменно ударяем себя кулаками по ключицам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Бежим по траве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рём ладонью о ладонь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о болот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Подносим указательные пальцы к углам рта. Попеременно двигая их вверх – вниз, всасывая ртом воздух, получаются своеобразные звуки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т видна трибуна! Скоро финиш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быстряется чередование ударов по коленям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иниш! Награждение победителе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тираем пот, надеваем венок на шею.)</w:t>
      </w:r>
    </w:p>
    <w:p>
      <w:pPr>
        <w:pStyle w:val="Normal"/>
        <w:ind w:left="51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еативная гимнастика</w:t>
      </w:r>
      <w:r>
        <w:rPr>
          <w:sz w:val="28"/>
          <w:szCs w:val="28"/>
        </w:rPr>
        <w:t xml:space="preserve"> включает нестандартные упражнения, специальные задания, творческие игры, направленные на развитие выдумки, творческой инициативы, познавательной активности, мышления, свободного самовыражения. Например,  на занятии « Лечим дыхательную систему».</w:t>
      </w:r>
    </w:p>
    <w:p>
      <w:pPr>
        <w:pStyle w:val="Normal"/>
        <w:ind w:left="513" w:hanging="153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часто использую дыхательную гимнастику по методу Стрельник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ис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умайте только о вдохе носом, тренируйте только вдох. Вдох – шумный, резкий и короткий (как хлопок в ладо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ыдох должен уходить после каждого вдоха самостоятельно через рот.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ивайте и не выталкивайте выдох. Вдох – предельно активный (носом), выдох абсолютно пассивный (через р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Вдох делается одновременно с движениями. В стрельниковской дыхательной гимнастике нет вдоха без движения, а движения без вдо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се вдохи – движения делаются в темпо-ритме строевого шага (как марширу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ы видели в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чет в стрельниковской дыхательной гимнастике идет не по 5 и 10, как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й, а только по 8. Считать мысленно, не в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жнение 1. «Ладошки». </w:t>
      </w:r>
    </w:p>
    <w:p>
      <w:pPr>
        <w:pStyle w:val="Normal"/>
        <w:jc w:val="both"/>
        <w:rPr/>
      </w:pPr>
      <w:r>
        <w:rPr>
          <w:sz w:val="28"/>
          <w:szCs w:val="28"/>
        </w:rPr>
        <w:t>Исходное положение: станьте прямо, согните руки в локтях (локти вниз) и «покажите ладони зрителю» - поза  экстрасенса. Делайте шумные, короткие, ритмичные вдохи носом и одновременно сжимайте ладошки в кулачки (делать хватательные движения). Строго следите за тем, чтобы в момент вдоха плечи не  подним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 сделайте 4 резких, ритмичных вдоха носом (то есть шмыгнуть 4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руки опустите и отдохните 3 – 4 секунды – пауза. Ещё сделайте 4 коротких и шумных вдоха и – снова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 Активный вдох носом – пассивный выдох через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:  «прошмыгайте» носом 24 раза по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2. «Погончи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станьте прямо, кисти рук сожмите в кулачки и прижм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животе на уровне поя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вдоха резко толкайте кулачки вниз к полу, как бы отжимаясь от 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лечи напряжены, руки прямые, тянутся к полу). Затем кисти рук возвращяют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ное положение на уровень пояса. Плечи расслаблены – выдох «ушё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 пояса кисти рук не поднимайте. Сделайте подряд уже не 4 вдоха-движения,а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отдых 3 – 4  секунды и снова 8 вдохов-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:  «прошмыгайте» носом 12 раз по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3. «Насо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аньте прямо, ноги чуть уже, ширины плеч, руки вдоль туловища.</w:t>
      </w:r>
    </w:p>
    <w:p>
      <w:pPr>
        <w:pStyle w:val="Normal"/>
        <w:jc w:val="both"/>
        <w:rPr/>
      </w:pPr>
      <w:r>
        <w:rPr>
          <w:sz w:val="28"/>
          <w:szCs w:val="28"/>
        </w:rPr>
        <w:t>Сделайте легкий поклон вперед (руками тянуться к полу, но не касаться его) и одновременно – шумный и короткий вдох носом во второй половине поклона. Вдох должен кончиться вместе с поклоном. Слегка приподнимитесь (но не выпрямляйте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– снова  поклон и короткий шумный вдох «с пола». Возьмите в руки свернут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у или палочку и представьте, что накачиваете шину автомобиля. Покл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йте ритмично и легко, низко не наклоняйтесь, вполне достаточно поклона в поя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а круглая (а не прямая), голова опущ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 «Накачивать шину» нужно не в темпо-ритме строевого шага.</w:t>
      </w:r>
    </w:p>
    <w:p>
      <w:pPr>
        <w:pStyle w:val="Normal"/>
        <w:jc w:val="both"/>
        <w:rPr/>
      </w:pPr>
      <w:r>
        <w:rPr>
          <w:sz w:val="28"/>
          <w:szCs w:val="28"/>
        </w:rPr>
        <w:t>Делать подряд уже не 8 вдохов-движений, а 16. Затем отдых 3 – 4 секунды и снова 16 вдохов-движений. Выдох уходит после каждого вдоха самостоятельно (пассивно) через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Насос» - очень результативное, часто останавливает приступ бронхиальной астмы, сердечный и приступ печ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: «прошмыгайте» носом 6 раз по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4. «Кош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станьте прямо, ноги чуть уже, чем на ширине плеч (ступни ног</w:t>
      </w:r>
    </w:p>
    <w:p>
      <w:pPr>
        <w:pStyle w:val="Normal"/>
        <w:jc w:val="both"/>
        <w:rPr/>
      </w:pPr>
      <w:r>
        <w:rPr>
          <w:sz w:val="28"/>
          <w:szCs w:val="28"/>
        </w:rPr>
        <w:t>в этом упражнении не должны отрываться от по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легкое танцующее приседание и одновременно с приседанием – поворот туловища вправо – резкий, короткий вдох. Затем такое же приседание с поворотом в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же короткий, шумный вдох носом. Вправо – влево, вдох справа – вдох слева. </w:t>
      </w:r>
    </w:p>
    <w:p>
      <w:pPr>
        <w:pStyle w:val="Normal"/>
        <w:jc w:val="both"/>
        <w:rPr/>
      </w:pPr>
      <w:r>
        <w:rPr>
          <w:sz w:val="28"/>
          <w:szCs w:val="28"/>
        </w:rPr>
        <w:t>Выдохи уходят между вдохами сами. Колени слегка сгибайте и выпрямляйте (приседание легкое, пружинистое, глубоко не приседать). Руками делайте хватальные движения справа и слева на уровне пояса. Спина абсолютно прямая, поворот только в талии.</w:t>
      </w:r>
    </w:p>
    <w:p>
      <w:pPr>
        <w:pStyle w:val="Normal"/>
        <w:jc w:val="both"/>
        <w:rPr/>
      </w:pPr>
      <w:r>
        <w:rPr>
          <w:sz w:val="28"/>
          <w:szCs w:val="28"/>
        </w:rPr>
        <w:t>Сделайте подряд уже не 16 вдохов-движений, а 32. Затем отдых3 – 4 секунды и снова 32 вдоха-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Норма: сделайте 3 раза по 32 вдоха-движения (32+32+32=96 – стрельниковская «сотн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5. «Обними плечи».</w:t>
      </w:r>
    </w:p>
    <w:p>
      <w:pPr>
        <w:pStyle w:val="Normal"/>
        <w:jc w:val="both"/>
        <w:rPr/>
      </w:pPr>
      <w:r>
        <w:rPr>
          <w:sz w:val="28"/>
          <w:szCs w:val="28"/>
        </w:rPr>
        <w:t>Исходное положение: встаньте, руки согните в локтях и поднимите на уровень пл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айте руки навстречу друг другу до отказа, как бы обнимая себя за плечи. И одновременно с каждым «объятием» резко «шмыгайте» носом. Руки в момент «объятия» идут параллельно друг другу, ни в коем случае их не менять; широко в стороны не разводить и не напрягать. Освоив это упражнение, можно в момент встречного движения рук слегка откидывать голову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: 12 раз по 8 вдохов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Обними плечи можно делать также сидя и леж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а по выявлению стремления вести здоровый образ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я участника семинара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запол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ы знаешь, как устроен твой организ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Да                                   -       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знаешь, скажи, для чего человеку нуж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Скелет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Мышцы 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Сердце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Легкие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Мозг 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ужно ли челове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вигать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Да                                   -</w:t>
        <w:tab/>
        <w:t xml:space="preserve"> 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да, то зач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вать на свежем воздух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Да                                   -</w:t>
        <w:tab/>
        <w:t>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да, то зачем?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чем нужны физминутки на урок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Что такое «режим дня»?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выполняешь режим дн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Да                                     -</w:t>
        <w:tab/>
        <w:t>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? 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bookmarkStart w:id="0" w:name="_Приложение_4"/>
      <w:bookmarkEnd w:id="0"/>
      <w:r>
        <w:rPr>
          <w:sz w:val="28"/>
          <w:szCs w:val="28"/>
        </w:rPr>
        <w:t>5. Что такое «здоровье»?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но ли тебе следить за своим здоровь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Да                                   -</w:t>
        <w:tab/>
        <w:t>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ы следишь за своим здоровьем?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кое у тебя обычно настроение?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м цветом можно раскрасить твое настроени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5:31:00Z</dcterms:created>
  <dc:creator>Almaz</dc:creator>
  <dc:description/>
  <cp:keywords/>
  <dc:language>en-US</dc:language>
  <cp:lastModifiedBy>Флёра</cp:lastModifiedBy>
  <cp:lastPrinted>2009-01-23T18:47:00Z</cp:lastPrinted>
  <dcterms:modified xsi:type="dcterms:W3CDTF">2012-11-12T14:53:00Z</dcterms:modified>
  <cp:revision>8</cp:revision>
  <dc:subject/>
  <dc:title>Цель:   Формировать у детей сознательного отношения к собственному организму,</dc:title>
</cp:coreProperties>
</file>