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растная групп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ая групп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ка дошкольного образо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опасность, Познание (развитие речи), Социализация, Художественное творчест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 занят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Школа дорожной азбук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уемая образовательная программ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рамма воспитания и обучения в детском саду под редакцией Н.Е.Вираксы, Т.С.Комаровой, М.А.Васильево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варительная работа с воспитанникам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атривание плакатов, иллюстраций, фотографий по ПДД. Чтение рассказов: Н.Носов «Автомобиль», Г.Егоров «Дорожная азбука», С.Михалков «Дядя Степа милиционер». Чтение стихов: С.Михалков «Светофор», Б.Житков «Что я видел», С.Маршак «Мяч», Н.Никитина «Правила маленького пешехода». Беседы по прочитанному, рассматривание дорожных знако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учивание стихов. Отгадывание загадок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комство с подвижными играми на тему ПДД. Рисование дорожных знаков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Дидактическое обеспечение занятия (оборудование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еские плакаты, картины, дорожные знаки, макет дороги, костюмы (ДПС, машин), модели городского транспорта, магнитофон, игрушка-Лунтик, аудиозаписи, краски, кисточки, листы бумаг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Программное содержа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Позна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реплять знания детей о правилах дорожного движени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одолжать знакомить с новыми дорожными знаками (дорожные работы, велосипедная дорожка)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азвивать умение устанавливать элементарные связ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азвивать внимание, смекалку, находчивость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Безопас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рмировать навыки безопасного поведения на дороге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Социализац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буждать детей включаться в совместную с взрослыми игровую ситуацию (Игра «Регулировщик»)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азвивать эмоциональную отзывчивость, доброжелательность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 xml:space="preserve"> 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Коммуникац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олжать осваивать элементарные навыки речевого этикет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оспитывать инициативность и самостоятельность в речевом общении с окружающим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богащать словарь детей: тротуар, поребрик, регулировщик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Труд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ощрять желания детей помочь взрослы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Музы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образных движений по средствам игры (внимание, воображение, умение ориентироваться в пространстве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Художественная литерату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помнить с детьми стихи о светофоре и дорожных знаках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Физическая культу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реплять умения бегать на носочках по всей группе соблюдая дистанцию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Здоровь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ести детей к пониманию, что если люди будут соблюдать правила дорожного движения, все будут живы и здоровы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Художественное творче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рисовать дорожный знак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Использованная литерату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Р.Б.Стеркина «Безопасность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Р.Ш.Ахмадиева, Е.Е.Воронина, Р.Н.Миннеханов «Обучение детей дошкольного возраста правилам безопасного поведения на дорогах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Л.Ф.Павленко «Обучение дошкольни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авилам безопасного поведения на дорогах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Г.Л.Шалаева «Дорожные знаки для маленьких пешеходов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84"/>
        <w:gridCol w:w="3697"/>
        <w:gridCol w:w="369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 занятия, время, отведенное на каждый этап занят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работ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методы, формы, приемы, используемые на заняти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полагаемые действия (ответы) воспитанни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ая част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каз воспитателя о том, как Лунтик переходил дорогу и чуть не попал под машину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ход Лунтика. Воспитатель и дети приглашают Лунтика в школу «Светофорных наук» чтобы научить его правилам дорожного движени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с Лунтиком рассматривают плакаты с различными дорожными ситуациям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спитатель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ьно ли дети переходят дорогу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какой свет дети должны переходить дорогу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нужно обходить автобус, трамвай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жно ли играть около проезжей части дороги, почему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столе расположен макет дорог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нтик спрашивает: «А это что?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с макетом дорог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называется часть дороги, по которой движется транспорт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к называется часть дороги, по которой ходят пешеходы?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м отделяется проезжая часть от тротуара?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 регулирует движение на дороги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ь: «Расскажите Лунтику стихотворение про светофор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ь: « Давайте поиграем в игру « Стрелочка» и расскажем Лунтику про дорожные знаки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олу разложены дорожные знаки, дети под музыку бегают по кругу. Выключается музыка и каждый ребенок останавливается около своего дорожного знак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спитатель встает на серединку и говорит: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трелка, стрелочка крутись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потом остановись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кого укажет стрелочка, тот ребенок называет дорожный знак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нтик: «Ой как много я узнал! Я ведь  не знал, что есть специальные дорожные знаки. Я устал и хочу покататься на автобусе, я ведь не когда на нем не ездил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садятся на стульчики, изображая езду на автобусе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ин из детей водитель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ключается аудиозапись автобус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ь: «Дети расскажите Лунтику как надо вести себя в общественном транспорте?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ь надевает на себя форму регулировщика и спрашивает детей :« Если сломался светофор кто регулирует движение на дороге?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ь: «А сейчас мы с вами вместе с Лунтиком поиграем в игру регулировщик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ь детей  надевают костюмы машин и моделируют движение транспорта на перекрестке, соблюдая указания регулировщика. Другая часть детей становятся пешеходам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ь: «Лунтик тебе понравилось у нас?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нтик: «Мне у вас очень понравилось, я сегодня много узнал. Теперь я всегда буду соблюдать правила дорожного движения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ь: « А чтобы ты еще лучше запомнил дорожные знаки, наши дети тебе их нарисуют и подарят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нтик: «Я буду очень рад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ьно, они переходят по пешеходному переходу, держась за руку с мамо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лько на зелены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бус нужно обходить сзади, трамвай сперед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льзя, можно попасть под машину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о макет дорог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зжая часть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оту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ребрико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тофор, дорожные знак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Помогает с давних пор</w:t>
            </w:r>
            <w:r>
              <w:rPr>
                <w:color w:val="333333"/>
                <w:sz w:val="28"/>
                <w:szCs w:val="28"/>
                <w:lang w:val="ru-RU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Детям, друг наш,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lang w:val="ru-RU"/>
              </w:rPr>
              <w:t>светофор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Объяснит без напряженья</w:t>
            </w:r>
            <w:r>
              <w:rPr>
                <w:color w:val="333333"/>
                <w:sz w:val="28"/>
                <w:szCs w:val="28"/>
                <w:lang w:val="ru-RU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Детям правила движенья.</w:t>
            </w:r>
          </w:p>
          <w:p>
            <w:pPr>
              <w:pStyle w:val="Normal"/>
              <w:rPr>
                <w:color w:val="333333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Цвет зеленый –</w:t>
            </w:r>
            <w:r>
              <w:rPr>
                <w:color w:val="333333"/>
                <w:sz w:val="28"/>
                <w:szCs w:val="28"/>
                <w:lang w:val="ru-RU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Проходи!</w:t>
            </w:r>
            <w:r>
              <w:rPr>
                <w:color w:val="333333"/>
                <w:sz w:val="28"/>
                <w:szCs w:val="28"/>
                <w:lang w:val="ru-RU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Желтый –</w:t>
            </w:r>
            <w:r>
              <w:rPr>
                <w:color w:val="333333"/>
                <w:sz w:val="28"/>
                <w:szCs w:val="28"/>
                <w:lang w:val="ru-RU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Малость погоди.</w:t>
            </w:r>
            <w:r>
              <w:rPr>
                <w:color w:val="333333"/>
                <w:sz w:val="28"/>
                <w:szCs w:val="28"/>
                <w:lang w:val="ru-RU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Ну, а если красный –</w:t>
            </w:r>
            <w:r>
              <w:rPr>
                <w:color w:val="333333"/>
                <w:sz w:val="28"/>
                <w:szCs w:val="28"/>
                <w:lang w:val="ru-RU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Стой, дружок!</w:t>
            </w:r>
            <w:r>
              <w:rPr>
                <w:color w:val="333333"/>
                <w:sz w:val="28"/>
                <w:szCs w:val="28"/>
                <w:lang w:val="ru-RU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Опасно!</w:t>
            </w:r>
          </w:p>
          <w:p>
            <w:pPr>
              <w:pStyle w:val="Normal"/>
              <w:rPr>
                <w:color w:val="333333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сторожно дети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земный пешеходный переход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ешеходный переход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ункт медицинской помощи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ъезд запрещен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есто остановки автобуса или троллейбуса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Дорожные работы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ходить в автобус, троллейбус, трамвай через заднюю дверь, а выходить - через переднюю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ступать место пожилым людям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азговаривать тихо, чтобы не мешать другим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етям без родителей нельзя ездить в транспорт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ельзя высовываться и высовывать руки в открытые ок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ельзя стоять у дверей, это мешает выходу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е отвлекать водител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улировщик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с Лунтиком играют в игру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рисуют дорожные знак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зывают Лунтику, называют их и дарят ему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гут ответить не все дети. Похвалить детей, которые ответил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вести словарную работу (</w:t>
            </w:r>
            <w:r>
              <w:rPr>
                <w:b/>
                <w:sz w:val="28"/>
                <w:szCs w:val="28"/>
                <w:lang w:val="ru-RU"/>
              </w:rPr>
              <w:t>поребрик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b/>
                <w:sz w:val="28"/>
                <w:szCs w:val="28"/>
                <w:lang w:val="ru-RU"/>
              </w:rPr>
              <w:t>тротуар</w:t>
            </w:r>
            <w:r>
              <w:rPr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жно рассказать четверостишье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303030"/>
                <w:sz w:val="28"/>
                <w:szCs w:val="28"/>
                <w:lang w:val="ru-RU"/>
              </w:rPr>
            </w:pP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Знак водителей стращает,</w:t>
            </w:r>
            <w:r>
              <w:rPr>
                <w:color w:val="303030"/>
                <w:sz w:val="28"/>
                <w:szCs w:val="28"/>
                <w:lang w:val="ru-RU"/>
              </w:rPr>
              <w:br/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Въезд машинам запрещает!</w:t>
            </w:r>
            <w:r>
              <w:rPr>
                <w:color w:val="303030"/>
                <w:sz w:val="28"/>
                <w:szCs w:val="28"/>
                <w:lang w:val="ru-RU"/>
              </w:rPr>
              <w:br/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Не пытайтесь сгоряча</w:t>
            </w:r>
          </w:p>
          <w:p>
            <w:pPr>
              <w:pStyle w:val="Normal"/>
              <w:rPr/>
            </w:pPr>
            <w:r>
              <w:rPr>
                <w:color w:val="303030"/>
                <w:sz w:val="28"/>
                <w:szCs w:val="28"/>
                <w:lang w:val="ru-RU"/>
              </w:rPr>
              <w:t>Е</w:t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хать мимо кирпича!</w:t>
            </w:r>
          </w:p>
          <w:p>
            <w:pPr>
              <w:pStyle w:val="Normal"/>
              <w:rPr>
                <w:color w:val="303030"/>
                <w:sz w:val="28"/>
                <w:szCs w:val="28"/>
                <w:shd w:fill="F2F1F8" w:val="clear"/>
                <w:lang w:val="ru-RU"/>
              </w:rPr>
            </w:pP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Здесь наземный переход,</w:t>
            </w:r>
            <w:r>
              <w:rPr>
                <w:color w:val="303030"/>
                <w:sz w:val="28"/>
                <w:szCs w:val="28"/>
                <w:lang w:val="ru-RU"/>
              </w:rPr>
              <w:br/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Ходит целый день народ.</w:t>
            </w:r>
            <w:r>
              <w:rPr>
                <w:color w:val="303030"/>
                <w:sz w:val="28"/>
                <w:szCs w:val="28"/>
                <w:lang w:val="ru-RU"/>
              </w:rPr>
              <w:br/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Ты, водитель, не грусти,</w:t>
            </w:r>
            <w:r>
              <w:rPr>
                <w:color w:val="303030"/>
                <w:sz w:val="28"/>
                <w:szCs w:val="28"/>
                <w:lang w:val="ru-RU"/>
              </w:rPr>
              <w:br/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Пешехода пропусти!</w:t>
            </w:r>
          </w:p>
          <w:p>
            <w:pPr>
              <w:pStyle w:val="Normal"/>
              <w:rPr/>
            </w:pP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Знак "дорожные работы".</w:t>
            </w:r>
            <w:r>
              <w:rPr>
                <w:color w:val="303030"/>
                <w:sz w:val="28"/>
                <w:szCs w:val="28"/>
                <w:lang w:val="ru-RU"/>
              </w:rPr>
              <w:br/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Чинит здесь дорогу кто-то.</w:t>
            </w:r>
            <w:r>
              <w:rPr>
                <w:color w:val="303030"/>
                <w:sz w:val="28"/>
                <w:szCs w:val="28"/>
                <w:lang w:val="ru-RU"/>
              </w:rPr>
              <w:br/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Скорость сбавить нужно будет,</w:t>
            </w:r>
            <w:r>
              <w:rPr>
                <w:color w:val="303030"/>
                <w:sz w:val="28"/>
                <w:szCs w:val="28"/>
                <w:lang w:val="ru-RU"/>
              </w:rPr>
              <w:br/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Там ведь на дороге люди.</w:t>
            </w:r>
          </w:p>
          <w:p>
            <w:pPr>
              <w:pStyle w:val="Normal"/>
              <w:rPr>
                <w:color w:val="303030"/>
                <w:sz w:val="28"/>
                <w:szCs w:val="28"/>
                <w:shd w:fill="F2F1F8" w:val="clear"/>
                <w:lang w:val="ru-RU"/>
              </w:rPr>
            </w:pP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Если кто сломает ногу,</w:t>
            </w:r>
            <w:r>
              <w:rPr>
                <w:color w:val="303030"/>
                <w:sz w:val="28"/>
                <w:szCs w:val="28"/>
                <w:lang w:val="ru-RU"/>
              </w:rPr>
              <w:br/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Здесь врачи всегда помогут.</w:t>
            </w:r>
            <w:r>
              <w:rPr>
                <w:color w:val="303030"/>
                <w:sz w:val="28"/>
                <w:szCs w:val="28"/>
                <w:lang w:val="ru-RU"/>
              </w:rPr>
              <w:br/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Помощь первую окажут,</w:t>
            </w:r>
            <w:r>
              <w:rPr>
                <w:color w:val="303030"/>
                <w:sz w:val="28"/>
                <w:szCs w:val="28"/>
                <w:lang w:val="ru-RU"/>
              </w:rPr>
              <w:br/>
            </w:r>
            <w:r>
              <w:rPr>
                <w:color w:val="303030"/>
                <w:sz w:val="28"/>
                <w:szCs w:val="28"/>
                <w:shd w:fill="F2F1F8" w:val="clear"/>
                <w:lang w:val="ru-RU"/>
              </w:rPr>
              <w:t>Где лечиться дальше, скажут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хвалить детей, которые ответил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очнить правильность выполнения команд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чь детям в правильности рисования дорожного знак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ая часть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ь: «Я думаю дети, что занятие в нашей школе светофорных наук прошло успешно. Мы научили Лунтика правилам пешеходов и правилам пассажиров, познакомили с дорожными знаками. Если вы будите соблюдать эти правила, то с вами никогда не случится беды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хвалить детей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47:00Z</dcterms:created>
  <dc:creator>user</dc:creator>
  <dc:description/>
  <cp:keywords/>
  <dc:language>en-US</dc:language>
  <cp:lastModifiedBy>user</cp:lastModifiedBy>
  <cp:lastPrinted>2012-11-11T12:35:00Z</cp:lastPrinted>
  <dcterms:modified xsi:type="dcterms:W3CDTF">2012-11-12T17:14:00Z</dcterms:modified>
  <cp:revision>7</cp:revision>
  <dc:subject/>
  <dc:title>Ф</dc:title>
</cp:coreProperties>
</file>