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дошкольное образовательное учреждение детский сад общеразвивающего вида № 55 «Звонкие голоса» муниципального образования гор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российс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утешествие к зайчику на день рожде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оспитатель: Кучм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Наталья Валерь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 Новороссийс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2012 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занятия по развитию речи в старшей группе «Путешествие к зайчику на день рожден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гласных и согласных /твердых и мягких/ звуках, определении первого звука в сло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произношение звуков Л-ЛЬ в чистоговор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детей в подборе антонимов - слов с противоположным значе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знакомство детей с многозначными слов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суффиксальном образовании слов;  Закрепить умение детей называть прилагательные и глаголы к существительным. Воспитывать внимание, умение отвечать четко и грамотно на поставленный вопр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Цветы красного, зеленого и синего цвета, вырезанные из бумаги; иллюстрации, обозначающие антонимы; предметные картинки; нарисованная схема на ватмане; сундучок; пригласительные открытки; посуда для чаепития; письмо, магнитофон, карта-схе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>Заучивание пословиц, физминутки; дидактически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когда я утром пришла на работу, у нас на крылечке лежало вот это письмо. Я не стала его вскрывать без вас, думаю, что вам тоже это будет интересно. Давайте прочитаем вместе./открываем письмо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дравствуйте, дорогие ребята! Я не забыл, как вы выручили меня из беды. У меня сегодня день рождения и я приглашаю вас всех на него. Пригласительные открытки я передал через сороку, она обещала их быстро доставить. Очень жду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тересно, пригласить-то пригласили, а открыток нет.Вот лежит какая-то карта, а на ней дорожки, ведущие к заячьей избушке. А сверху лежит записка от Сорок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бы добраться до пригласительных открыток, нужно пройти все испытания, выполнить все задания, вообщем, хорошо потрудиться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больше всех у нас трудится язычок. Давайте покажем, чему он у нас научился. Повторяйте за мной чистоговорк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-ла-ла – белочка спала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-ло-ло – у сосны дупло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-лу-лу – дайте нам пилу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-ля-ля – вот моя земл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-ли-ли – мы козу пасл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-лю-лю – я вас всех любл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 с такими успехами мы все преодолеем. Готовьтесь, берите с собой нарядную одежду, подарки - все же на день рождения ид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- Вперед, в дорогу. Ой, посмотрите, мы вышли на полянку, какая она красивая: зеленая, вся в цветах. А цветы-то непростые, а почему-то только трех цветов: красные, синие да зеленые. Интересно, что могут означать эти цвета? Вы, случайно, с Анжелой Петровной не изучали, что они обозначают?/ Это звуки: гласные, мягкие и твердые согласные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ридется взять по одному цветочку и назвать любой звук, который соответствует этой фишке. /дети называют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здесь кроме цветов еще что-то есть. Возьмите в руки картинки, назовите их и определите первый звук в этих словах./бабочка, птичка, стрекоза, кузнечик, жук, грибочек, листочек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прекрасно справились с первым заданием, значит, мы можем идти даль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– Ребята, посмотрите, кто-то сверху бросается шишками. Это кто может быть? /Белка/ Давайте спросим у нее, по какой дороге нам идти дальше, их здесь две. Белочка говорит: «Если вы справитесь с моим трудным задани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я покажу вам нужную дорогу, иначе можете попасть к волку». А задание такое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дактическая игра «Скажи наоборот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– ноч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 – со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та – гряз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а – ле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лок – по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кая – широкая /юбка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ое – короткое /платье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й – слабый /спортсмен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ая – грустная /девочка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– низкий /человек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ется – плачет /ребенок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ит – сидит /человек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ть – открыть /книгу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летает – садится /самолет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вает – снимает /свитер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т какие мы умные, опять выполнили задание, идем даль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– Ребята, посмотрите, какой густой, непроходимый лес. Даже страшно дальше идти. И помощи не у кого попросить. Ну, разве что, у нашей знакомой елочки, вон она, рядом стоит, с мухоморчиком разговарива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Я помогу вам дальше пройти, если вы про мои иголочки что-нибудь интересное расскажете, а мухоморчику про его ножку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ечно, знаем. Скажите, ребята, разве только у елки бывают иголки. А какие вы еще иголки знаете? /у сосны, швейную, у ежа, медицинскую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ие ножки вы знаете? /у детей, у стола, стула, кресл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вы очень быстро справились с заданием, мне, кажется, они даже не ожидали, что вы знаете многозначные слова. Нужно идти дальше, а сил совсем нет, а вот и пенечек стоит, может, отдохне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зминутка «Дикие животны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ем, надо отдохну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альчики встряхну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йтесь, ручки, вверх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елитесь, пальчики,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шевелят ушкам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нькие зайчи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демся тихо на носочках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исы бродят по лесоч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к озирается кругом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головки поверн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садимся тише, тиш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ихнем, словно, в норках мыш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ил медведь по лес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тался и рыча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ел он очень мед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де достать – не зна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– Идем, ребята, дальше, сил у нас прибавилось, теперь нам ничего не страшно. Но вот, беда, впереди болото, через него опасно проходить, может оно нас засосать. Но что делать? А вот Лягушка сидит, давайте у нее спроси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ется, она может перекинуть мостик, если мы выполним ее зад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Назови, чей предмет: мой, моя, мое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иллюстрации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ведь лиса солнц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белка окн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сорока дере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ист ворона яблок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мы опять справились с заданием, лягушке придется перекинуть мостик. Идем дальше, уже недалеко находится заячий доми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– Ребята, посмотрите, дерево огромное свалилось, преградило нам дорогу. А под ним что-то лежит. Оказывается, это сундучок, но он закрытый. Обычно, в таких сундучках прячут клады, может, там тоже клад. Давайте мы подберем слова, которые отвечали бы на вопросы: «Какой?» и «Что делает?», тогда он откроется, и мы увидим, что там находится. А подбирать слова мы будем к слову «Зайчик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Скажи, какой? Что делает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йчик /какой?/ – маленький, трусливый, добрый, серый, вежливый, трудолюбивый, ласковый, заботливый, пушисты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 /что делает?/ – спит, прыгает, бегает, грызет, пляшет, радуется, прячется, дрожит, боится, убегает и т.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ие у зайчика /какое?/ - радостное,веселое,счастливо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ости на дне рождения /что делают?/- веселятся, радуются, танцуют, играют, пьют чай, кушают, поздравляют и т.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я думаю, что зайчику очень приятно будет узнать, как хорошо мы про него рассказали. А теперь давайте посмотрим, что в сундучке. Да здесь пригласительные открытки для нас на день рождения зайчика. Значит, не обманула нас Соро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– Ребята, а как вы думаете, Зайчик уже накрыл стол к приходу гостей. /Да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ресно, куда Зайчик положит хлеб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посуда для хлеба? /Хлебниц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сахара? / Cахарниц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конфет? /Конфетниц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салата? /Салатниц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салфеток? /Салфетниц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масла? /Масленк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соли? /Солонка/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Справились с очередной задачей. Надевайте свои наряды, мы идем на праздник с наилучшими пожеланиями, ведь мы так славно потрудилис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какие пословицы про труд мы знаем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ерпение и труд все перетрут»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 всякое дело берись умело»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изнь дана на добрые дела»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ие труды, такие и плоды» и д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теперь Зайчик приглашает вас за праздничный сто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проводится чаепитие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9:00Z</dcterms:created>
  <dc:creator>Татьяна</dc:creator>
  <dc:description/>
  <dc:language>en-US</dc:language>
  <cp:lastModifiedBy>Пользователь</cp:lastModifiedBy>
  <dcterms:modified xsi:type="dcterms:W3CDTF">2012-11-12T14:19:00Z</dcterms:modified>
  <cp:revision>2</cp:revision>
  <dc:subject/>
  <dc:title/>
</cp:coreProperties>
</file>