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/>
      </w:pPr>
      <w:r>
        <w:rPr>
          <w:b/>
          <w:color w:val="800000"/>
          <w:sz w:val="32"/>
          <w:szCs w:val="32"/>
        </w:rPr>
        <w:t xml:space="preserve"> </w:t>
      </w:r>
      <w:r>
        <w:rPr>
          <w:b/>
          <w:color w:val="800000"/>
          <w:sz w:val="32"/>
          <w:szCs w:val="32"/>
        </w:rPr>
        <w:t>Особенности проведения педагогической диагностики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color w:val="000080"/>
          <w:sz w:val="24"/>
          <w:szCs w:val="24"/>
        </w:rPr>
        <w:t>Обязательным условием успешного проведения педагогической диагностики является переход учителя с позиции обучающего на по</w:t>
        <w:softHyphen/>
        <w:t>зицию человека, проводящего диагностику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 в процессе повсе</w:t>
        <w:softHyphen/>
        <w:t>дневной педагогической работы основная цель - научить, получить пра</w:t>
        <w:softHyphen/>
        <w:t>вильный ответ, то в процессе проведения диагностики главное - получить достоверные данные о состоянии готовности ребёнка к школе. Поэтому даже при оказании помощи ребёнку основной целью учителя должно стать не обучение определённому действию, а выявление и фиксация шагов по</w:t>
        <w:softHyphen/>
        <w:t>мощи, оказываемых ребёнку в процессе выполнения работы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дагогическая диагностика включает в себя два взаимосвязанных эта</w:t>
        <w:softHyphen/>
        <w:t xml:space="preserve">па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80"/>
          <w:sz w:val="24"/>
          <w:szCs w:val="24"/>
        </w:rPr>
        <w:t>Первый этап</w:t>
      </w:r>
      <w:r>
        <w:rPr>
          <w:color w:val="000000"/>
          <w:sz w:val="24"/>
          <w:szCs w:val="24"/>
        </w:rPr>
        <w:t xml:space="preserve"> - групповое обследование, в ходе которого дети работают на предложенных им рабочих листах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80"/>
          <w:sz w:val="24"/>
          <w:szCs w:val="24"/>
        </w:rPr>
        <w:t>Второй этап</w:t>
      </w:r>
      <w:r>
        <w:rPr>
          <w:color w:val="000000"/>
          <w:sz w:val="24"/>
          <w:szCs w:val="24"/>
        </w:rPr>
        <w:t xml:space="preserve"> - индивидуальное об</w:t>
        <w:softHyphen/>
        <w:t>следование, в процессе которого учитель наблюдает за деятельностью одного ребёнка и фиксирует его устные ответ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енность группового (фронтального) обследования состоит не только в значительной экономии времени, но и в том, что оно позволяет понаблю</w:t>
        <w:softHyphen/>
        <w:t>дать за детьми, оказавшимися в непривычной для них обстановке - в но</w:t>
        <w:softHyphen/>
        <w:t>вом детском коллективе, в отсутствии родителей. В то же время, нельзя ограничиваться только групповой работой, т.к. целый ряд параметров, осо</w:t>
        <w:softHyphen/>
        <w:t>бенно касающихся речевого развития и определения уровня обучаемости детей, невозможно выявить в процессе фронтального обследования. Важ</w:t>
        <w:softHyphen/>
        <w:t>но учесть и то, что данные группового обследования в случае низкого ре</w:t>
        <w:softHyphen/>
        <w:t>зультата не могут быть абсолютно достоверными: ребёнок может расте</w:t>
        <w:softHyphen/>
        <w:t>ряться в новой обстановке, быть чем-то расстроен и т.д. Необходимо уточ</w:t>
        <w:softHyphen/>
        <w:t>нить такие результаты, предложив ребёнку в индивидуальной беседе ряд дополнительных вопросо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ивидуальное обследование проводится на следующий день после группового, чтобы учитель имел возможность проанализировать результа</w:t>
        <w:softHyphen/>
        <w:t>ты группового обследования и познакомиться с медицинской картой ребён</w:t>
        <w:softHyphen/>
        <w:t>ка. Результаты выполнения групповой и индивидуальной диагностики вно</w:t>
        <w:softHyphen/>
        <w:t>сятся в бланк обследования ( см. ниже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При проведении групповой педагогической диагностики необходимо придерживаться следующих правил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учитель работает один, без ассистента, то число детей в группе не должно превышать 10-12 челов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каждой парте сидит один ребёнок, для которого должны быть за</w:t>
        <w:softHyphen/>
        <w:t>ранее подготовлены рабочие листы и набор карандашей: красный, синий, зелёный, жёлтый и прост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ти приглашаются в класс без родителей. О том, что работа будет проводиться, таким образом, необходимо предупредить родителей зара</w:t>
        <w:softHyphen/>
        <w:t>не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аживая детей по местам, необходимо  обратить особое внима</w:t>
        <w:softHyphen/>
        <w:t>ние на тех, кто плохо видит или слыши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та начинается с краткого объяснения: "Дети, приготовьте листы, карандаши. Я буду вам читать задания по порядку. Если кто-нибудь не ус</w:t>
        <w:softHyphen/>
        <w:t>пел выполнить это задание, а я уже начала читать следующее, то нужно оставить это задание и сразу перейти к работе над новым. Будьте внима</w:t>
        <w:softHyphen/>
        <w:t>тельны. Слушайте первое задание.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ждое задание даётся в точном соответствии с инструкцией, никаких слов "от себя" добавлять не нуж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ния читаются достаточно громко, в ровном и спокойном темпе. Можно повторить текст задания, если в этом возникает необходимость, но не отклоняясь от текс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ходить к чтению следующего задания следует только тогда, когда большинство детей (более 75 %) закончили выполнение предыдуще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выполнение каждого задания отводится в среднем не более трёя минут. При переходе к чтению следующего задания следует предупредить! детей об этом словами: "Слушайте следующее задание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в ходе работы будет отмечено, что многие дети устали, нужно провести игровую паузу (физминутку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ая продолжительность группового обследования не должна превышать 30-35 минут (с учётом 3-5-минутной паузы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 время работы важно поддерживать доброжелательную атмо</w:t>
        <w:softHyphen/>
        <w:t>сферу, не высказывать своего недовольства неправильными действиями детей, не указывать на ошибки, не выносить оценочных суждений, почаще говорить слова: "Очень хорошо!", "Вы молодцы!", "Я вижу, у вас всё замечательно получается!"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торой этап педагогической диагностики (индивидуальное обследование) включает в себя обязательную для всех детей часть, связанную с оп</w:t>
        <w:softHyphen/>
        <w:t>ределением уровня речевого развития, и дополнительные задания только тем детям, которые допустили ошибки в ходе группового обследования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При проведении индивидуального обследования важно выполнить следующие условия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 проведения 1-го этапа педагогической диагностики проанали</w:t>
        <w:softHyphen/>
        <w:t>зировать рабочие листы всех детей и определить вероятностную причину каждой ошибк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беседование можно проводить как в присутствии родителей, так и без них. Следует спросить самого ребёнка, как ему будет спокойнее и луч</w:t>
        <w:softHyphen/>
        <w:t>ше - если родители подождут за дверью, или пройдут в кабинет вместе с ним. Если родители присутствуют при собеседовании, стоит предупредить их о том, чтобы они не вмешивались в беседу, не подсказывали, не ком</w:t>
        <w:softHyphen/>
        <w:t>ментировали ответы своего ребёнка, не делали ему замечаний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глашая ребёнка в класс, учитель должен назвать его по имени, дать возможность освоиться в новой обстановке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дивидуальное обследование необходимо проводить таким обра</w:t>
        <w:softHyphen/>
        <w:t>зом, чтобы ответы ребёнка не могли слышать другие дет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нные индивидуальной педагогической диагностики - результаты выполнения  заданий и уровень оказанной ребёнку помощи - необходимо сразу же заносить в протокол обследования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ая продолжительность индивидуального обследования не долж</w:t>
        <w:softHyphen/>
        <w:t>на превышать 15-20 минут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ходе обследования, после выполнения каждого задания выставляет</w:t>
        <w:softHyphen/>
        <w:t>ся количественный балл в соответствии с предложенной системой оценок, записываются замечания об особенностях выполнения заданий, о поведе</w:t>
        <w:softHyphen/>
        <w:t>нии и стиле работы каждого ребёнка: насколько он самостоятелен, акти</w:t>
        <w:softHyphen/>
        <w:t>вен, инициативен и т.п. Для получения достаточно достоверного результа</w:t>
        <w:softHyphen/>
        <w:t>та на проверку отдельных компонентов готовности (зрительно-моторные координации, фонематический слух и т.д.) даётся несколько заданий. Каж</w:t>
        <w:softHyphen/>
        <w:t>дое задание оценивается отдельно, а затем выводится средний бал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ценивание выполнения заданий построено с таким расчётом, чтобы обеспечить единство количественных и качественных показател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 балла выставляется при высоком уровне развития данного парамет</w:t>
        <w:softHyphen/>
        <w:t>ра, такая оценка по большинству параметров свидетельствует о высоком уровне готовности детей к обучению. Это значит, что при обучении в 1-м классе для поддержания познавательного интереса и высокого уровня ум</w:t>
        <w:softHyphen/>
        <w:t>ственного развития этих детей необходимо предусмотреть систему более сложных дифференцированных заданий, выбрать углублённую программу обучения. *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 балла свидетельствует о среднем уровне развития параметра, а на</w:t>
        <w:softHyphen/>
        <w:t>личие двух баллов по большинству показателей говорит о среднем уровне готовности ребёнка к обучению. Дети, получившие такие оценки, в 1-м классе будут справляться с большинством заданий самостоятельно, либо с незначительной помощью учител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 балл свидетельствует о низком уровне готовности к обучению в школе.**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* Материалы подобного рода содержатся в тетрадях "Я учусь писать и читать","Я учусь считать". М. Изд. центр "ВентанаТраф", 2001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** Система работы с этими детьми подробно изложена в книге Беседы с учителем. Первый класс четырёхлетней начальной школы". Беседа "Чтобы не возникли трудности" М.:Изд.центр"Вентана-Граф", 2001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е педагогической диагностики не могут, конечно, раз и навсегда решать вопрос о языковых, математических и общих способностях ребён</w:t>
        <w:softHyphen/>
        <w:t>ка. Специально продуманная система обучения может оказать существен</w:t>
        <w:softHyphen/>
        <w:t>ное влияние на развитие ребёнка. Вместе с тем, педагогическая диагно</w:t>
        <w:softHyphen/>
        <w:t>стика позволяет сделать близкий прогноз о дальнейшем ходе развития ре</w:t>
        <w:softHyphen/>
        <w:t>бёнка, и, главное, о тех коррекционно-педагогических средствах, которые необходимо применить для ликвидации пробелов в его развит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Диагностическое обследование,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определяющее готовность детей к школьному обучению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1 этап - фронтальное обследование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Задание 1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Цель:</w:t>
      </w:r>
      <w:r>
        <w:rPr>
          <w:color w:val="000000"/>
          <w:sz w:val="24"/>
          <w:szCs w:val="24"/>
        </w:rPr>
        <w:t xml:space="preserve"> выявить умение передать форму фигуры (вычерчивать равную или подобную фигуру, соблюдая пропорции между элементами фигуры). Кроме этого, задание позволяет судить о твердости руки ребенка, умении рисовать прямолинейные отрезки, рисовать углы, не округляя их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Текст задания:</w:t>
      </w:r>
      <w:r>
        <w:rPr>
          <w:color w:val="000000"/>
          <w:sz w:val="24"/>
          <w:szCs w:val="24"/>
        </w:rPr>
        <w:t xml:space="preserve"> "Посмотрите сюда" (указывается рисунок к заданию)."Здесь вы будете выполнять задание. Внутри маленькой рамочки вы видите фигуру. Рассмотрите ее на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их листах. Возьмите карандаш. Нарисуйте похожую фигуру в большой рамочке (учитель обводит указкой большую рамочку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ценка выполнения задан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 балла - Изображена подобная или равная фигура, пропорции меж</w:t>
        <w:softHyphen/>
        <w:t>ду элементами фигуры в основном сохранен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 балла - Изображена подобная или равная фигура, пропорции слегка изменены, но не все углы прямые, не везде соблюдается параллельность линий. Этот же балл ставится, если: общая форма  фигуры  схвачена хо</w:t>
        <w:softHyphen/>
        <w:t>рошо,   но пропорции между элементами фигуры существенно изменены, однако все углы прямые и параллельность соблюден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 балл - Существенно изменены пропорции между элементами фигуры; общая форма фигуры схвачена плохо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0 баллов - Не схвачена общая форма фигуры, но изображена какая-то замкнутая ли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, если фигура изображена нетвердой рукой, ставится значок"-" в дополнение к баллу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Задание 2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Цель:</w:t>
      </w:r>
      <w:r>
        <w:rPr>
          <w:color w:val="000000"/>
          <w:sz w:val="24"/>
          <w:szCs w:val="24"/>
        </w:rPr>
        <w:t xml:space="preserve"> выявить умение ориентироваться на плоскости (влево, вправо, вверх, вниз). Вместе с тем проверить умение пересчитывать клеточк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Текст задания:</w:t>
      </w:r>
      <w:r>
        <w:rPr>
          <w:color w:val="000000"/>
          <w:sz w:val="24"/>
          <w:szCs w:val="24"/>
        </w:rPr>
        <w:t xml:space="preserve"> "Задание будете выполнять на клетчатой части листа" (указывается место для выполнения задания). Внимательно слушайте и аккуратно выполняйте задания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 Возьмите красный карандаш, отсчитайте от черной  клеточки вправо 4 клеточки и пятую закрасьте красным карандашом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 Возьмите синий карандаш. От красной клетки  отступите вниз через две клеточки и третью закрасьте синим карандашом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 Возьмите зеленый карандаш и клеточку, расположенную слева от синей и через одну клеточку от нее, закрасьте зеленым карандашом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 Возьмите желтый карандаш. Отсчитайте от зеленой клетки вверх пять клеток и шестую закрасьте желтым карандашом."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ценка выполнения задан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 балла - все выполнено верно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 балла - выполнено верно 2-3 пункта задания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  балл - выполнен верно только 1 пункт задания (допущены ошибки в направлении, счёте, начале отсчёта)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0 баллов - задание не выполнено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, если клетки плохо раскрашены, в дополнение к баллу ставится "-"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Задание 3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Цель:</w:t>
      </w:r>
      <w:r>
        <w:rPr>
          <w:color w:val="000000"/>
          <w:sz w:val="24"/>
          <w:szCs w:val="24"/>
        </w:rPr>
        <w:t xml:space="preserve"> выявить умение выбрать и выполнить операцию сложения и вы</w:t>
        <w:softHyphen/>
        <w:t>читания; в соответствии с правильным пониманием текста задачи перейти от числа к соответствующему конечному множеству предметов (кружков, квадратов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Текст задания:</w:t>
      </w:r>
      <w:r>
        <w:rPr>
          <w:color w:val="000000"/>
          <w:sz w:val="24"/>
          <w:szCs w:val="24"/>
        </w:rPr>
        <w:t xml:space="preserve"> "Здесь вы будете выполнять третье задание" (указыва</w:t>
        <w:softHyphen/>
        <w:t>ется место для выполнения задания № 3)."Посмотрите на свои листки. Внимательно слушайте и аккуратно выполняйте задания"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На полянке играют три девочки и два мальчика. Сколько детей игра</w:t>
        <w:softHyphen/>
        <w:t>ют на полянке? Нарисуйте столько кружков, сколько детей играют на по</w:t>
        <w:softHyphen/>
        <w:t xml:space="preserve">лянке. </w:t>
      </w:r>
      <w:r>
        <w:rPr>
          <w:i/>
          <w:color w:val="000000"/>
          <w:sz w:val="24"/>
          <w:szCs w:val="24"/>
        </w:rPr>
        <w:t>(Текст задачи можно повторить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 В машине ехало 6 человек. Двое вышли из машины. Рядом с кругами нарисуйте столько квадратов, сколько человек осталось в машине. </w:t>
      </w:r>
      <w:r>
        <w:rPr>
          <w:i/>
          <w:color w:val="000000"/>
          <w:sz w:val="24"/>
          <w:szCs w:val="24"/>
        </w:rPr>
        <w:t>(Текст задачи можно повторить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ценка выполнения задания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 балла - выполнены верно обе задачи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 балла - одна задача выполнена верно, есть попытка решать вторую задачу, но число кружков или квадратов неверное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 балл - выполнена верно только одна задача, попыток выполнить вторую задачу нет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 баллов - есть попытка решить одну задачу, но число кружков или квадратов неверное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Задание 4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Цель:</w:t>
      </w:r>
      <w:r>
        <w:rPr>
          <w:color w:val="000000"/>
          <w:sz w:val="24"/>
          <w:szCs w:val="24"/>
        </w:rPr>
        <w:t xml:space="preserve"> выявить интуитивные топологические представления, понимание терминов "внутри", "вне"; выявить способности правильно понимать высказывание, например: "Отметьте точку внутри квадрата, но вне круга"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Текст задания:</w:t>
      </w:r>
      <w:r>
        <w:rPr>
          <w:color w:val="000000"/>
          <w:sz w:val="24"/>
          <w:szCs w:val="24"/>
        </w:rPr>
        <w:t xml:space="preserve"> "Посмотрите на доску" </w:t>
      </w:r>
      <w:r>
        <w:rPr>
          <w:i/>
          <w:color w:val="000000"/>
          <w:sz w:val="24"/>
          <w:szCs w:val="24"/>
        </w:rPr>
        <w:t>(Учитель чертит на доске тре</w:t>
        <w:softHyphen/>
        <w:t xml:space="preserve">угольник). </w:t>
      </w:r>
      <w:r>
        <w:rPr>
          <w:color w:val="000000"/>
          <w:sz w:val="24"/>
          <w:szCs w:val="24"/>
        </w:rPr>
        <w:t xml:space="preserve">"Я начертил треугольник" </w:t>
      </w:r>
      <w:r>
        <w:rPr>
          <w:i/>
          <w:color w:val="000000"/>
          <w:sz w:val="24"/>
          <w:szCs w:val="24"/>
        </w:rPr>
        <w:t>(Отмечает точку внутри треуголь</w:t>
        <w:softHyphen/>
        <w:t xml:space="preserve">ника). </w:t>
      </w:r>
      <w:r>
        <w:rPr>
          <w:color w:val="000000"/>
          <w:sz w:val="24"/>
          <w:szCs w:val="24"/>
        </w:rPr>
        <w:t xml:space="preserve">"Я отметил точку внутри треугольника" </w:t>
      </w:r>
      <w:r>
        <w:rPr>
          <w:i/>
          <w:color w:val="000000"/>
          <w:sz w:val="24"/>
          <w:szCs w:val="24"/>
        </w:rPr>
        <w:t>(Отмечает точку вне тре</w:t>
        <w:softHyphen/>
        <w:t xml:space="preserve">угольника). </w:t>
      </w:r>
      <w:r>
        <w:rPr>
          <w:color w:val="000000"/>
          <w:sz w:val="24"/>
          <w:szCs w:val="24"/>
        </w:rPr>
        <w:t xml:space="preserve">"Я отметил точку вне треугольника." "Теперь посмотрите на этот чертеж </w:t>
      </w:r>
      <w:r>
        <w:rPr>
          <w:i/>
          <w:color w:val="000000"/>
          <w:sz w:val="24"/>
          <w:szCs w:val="24"/>
        </w:rPr>
        <w:t xml:space="preserve">(указывается чертеж к заданию 4). </w:t>
      </w:r>
      <w:r>
        <w:rPr>
          <w:color w:val="000000"/>
          <w:sz w:val="24"/>
          <w:szCs w:val="24"/>
        </w:rPr>
        <w:t>На своих листках найдите круг, найдите квадрат и выполните задания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зьмите синий карандаш и отметьте точку внутри круга, но вне квадрата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зьмите красный карандаш и отметьте точку внутри квадрата, но вне круг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зьмите зеленый карандаш и отметьте точку, которая была бы расположена и внутри круга и внутри квадрат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зьмите простой карандаш и отметьте точку, которая расположе</w:t>
        <w:softHyphen/>
        <w:t>на и вне круга и вне квадрата."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ценка выполнения задания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 балла - все выполнено  верно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 балла – выполнено  верно 2-3 пункта задания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балл - выполнен верно только 1 пункт задания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 баллов - задание не выполнено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Задание 5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Цель:</w:t>
      </w:r>
      <w:r>
        <w:rPr>
          <w:color w:val="000000"/>
          <w:sz w:val="24"/>
          <w:szCs w:val="24"/>
        </w:rPr>
        <w:t xml:space="preserve"> выявить умение сравнивать множества по числу элементов; вы</w:t>
        <w:softHyphen/>
        <w:t>явить способ сравнения двух множеств по числу элементов (вне зависи</w:t>
        <w:softHyphen/>
        <w:t>мости от навыка счета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Текст задания:</w:t>
      </w:r>
      <w:r>
        <w:rPr>
          <w:color w:val="000000"/>
          <w:sz w:val="24"/>
          <w:szCs w:val="24"/>
        </w:rPr>
        <w:t xml:space="preserve"> "Найдите у себя на листках рисунок, на котором изобра</w:t>
        <w:softHyphen/>
        <w:t xml:space="preserve">жены круги и треугольники" </w:t>
      </w:r>
      <w:r>
        <w:rPr>
          <w:i/>
          <w:color w:val="000000"/>
          <w:sz w:val="24"/>
          <w:szCs w:val="24"/>
        </w:rPr>
        <w:t xml:space="preserve">(указывается рисунок к заданию 5). </w:t>
      </w:r>
      <w:r>
        <w:rPr>
          <w:color w:val="000000"/>
          <w:sz w:val="24"/>
          <w:szCs w:val="24"/>
        </w:rPr>
        <w:t>Чего больше: кругов или треугольников? Если кругов больше, то нарисуйте ря</w:t>
        <w:softHyphen/>
        <w:t>дом еще один круг. Если треугольников больше, то нарисуйте еще один треугольник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ценка выполнения задания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 балла - сравнение проведено верно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 баллов - сравнение проведено неверно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Задание 6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Цель:</w:t>
      </w:r>
      <w:r>
        <w:rPr>
          <w:color w:val="000000"/>
          <w:sz w:val="24"/>
          <w:szCs w:val="24"/>
        </w:rPr>
        <w:t xml:space="preserve"> выявить умение классифицировать; умение находить признаки, по которым произведена классификац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Текст задания:</w:t>
      </w:r>
      <w:r>
        <w:rPr>
          <w:color w:val="000000"/>
          <w:sz w:val="24"/>
          <w:szCs w:val="24"/>
        </w:rPr>
        <w:t xml:space="preserve"> "Рассмотрите эти два рисунка"(</w:t>
      </w:r>
      <w:r>
        <w:rPr>
          <w:i/>
          <w:color w:val="000000"/>
          <w:sz w:val="24"/>
          <w:szCs w:val="24"/>
        </w:rPr>
        <w:t>указываются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рисунки к заданию 6 </w:t>
      </w:r>
      <w:r>
        <w:rPr>
          <w:color w:val="000000"/>
          <w:sz w:val="24"/>
          <w:szCs w:val="24"/>
        </w:rPr>
        <w:t>). "На одном из этих рисунков нужно нарисовать белочку. Поду</w:t>
        <w:softHyphen/>
        <w:t>майте, на каком рисунке вы бы ее нарисовали. От белочки к этому рисунку проведите карандашом линию."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ценка выполнения задания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 балла - линия проведена правильно (к зверям)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 баллов - задание не выполнено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Задание 7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Цель:</w:t>
      </w:r>
      <w:r>
        <w:rPr>
          <w:color w:val="000000"/>
          <w:sz w:val="24"/>
          <w:szCs w:val="24"/>
        </w:rPr>
        <w:t xml:space="preserve"> проверить состояние фонематического слуха, фонематического восприят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Текст задания:</w:t>
      </w:r>
      <w:r>
        <w:rPr>
          <w:color w:val="000000"/>
          <w:sz w:val="24"/>
          <w:szCs w:val="24"/>
        </w:rPr>
        <w:t xml:space="preserve"> "Посмотрите на расположенные на листе картинки, видите, под ними есть небольшие кружочки. Вам нужно будет самостоятельно назвать каждую картинку. Если в названии картинки есть звук [с], то нужно зачеркнуть кружок под ней. Первая картинка "солнце", в слове "солнце" есть звук [с], значит нужно зачеркнуть кружок. А теперь приступайте к самостоятельному выполнению задания."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ценка выполнения задания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 балла - правильное выполнение задания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 балла - выделен звук только из позиции начала слова. Ошибочного выделения других звуков нет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 балл - наличие ошибок (отсутствует дифференциация звуков [с] - [з])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 баллов - отсутствие дифференциации звуков [с] - [з], [с] - [ц], [с] - [ш] или полное непринятие зада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Задание 8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Цель:</w:t>
      </w:r>
      <w:r>
        <w:rPr>
          <w:color w:val="000000"/>
          <w:sz w:val="24"/>
          <w:szCs w:val="24"/>
        </w:rPr>
        <w:t xml:space="preserve"> выявление степени овладения звуковым анализом на уровне оп</w:t>
        <w:softHyphen/>
        <w:t>ределения количества звуков в слов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Текст задания:</w:t>
      </w:r>
      <w:r>
        <w:rPr>
          <w:color w:val="000000"/>
          <w:sz w:val="24"/>
          <w:szCs w:val="24"/>
        </w:rPr>
        <w:t xml:space="preserve"> "Вы видите «домик» с тремя окошками и рядом с ним картинки. Каждое окошко - звук в слове. Назовите тихонько все картинки и подумайте, в каком слове три звука. Эту картинку соедините линией с домиком."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ценка выполнения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 балла - правильное выполнение задания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 балла - отмечено слово «волк»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 баллов - задание не выполнено или отмечено слово «утёнок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/>
      </w:pPr>
      <w:r>
        <w:rPr>
          <w:b/>
          <w:color w:val="800000"/>
          <w:sz w:val="24"/>
          <w:szCs w:val="24"/>
          <w:lang w:val="en-US"/>
        </w:rPr>
        <w:t>II</w:t>
      </w:r>
      <w:r>
        <w:rPr>
          <w:b/>
          <w:color w:val="800000"/>
          <w:sz w:val="24"/>
          <w:szCs w:val="24"/>
        </w:rPr>
        <w:t xml:space="preserve"> этап - индивидуальное обследование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дивидуальное обследование проводится с использованием листа, на котором ребёнок выполнял задания в процессе группового обследования. Ответы ребёнка записываются на этом листе рядом с заданием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Задание 5- 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ребенок ошибся в выполнении задания № 5 в групповой работе, ему необходимо повторить задание и спросить: "Почему ты думаешь, что кругов (треугольников) больше?»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объяснение правильное: «Один круг лишний», «В каждом круге есть треугольник, а в этом - нет», по-видимому, ошибка связана с недоста</w:t>
        <w:softHyphen/>
        <w:t>точным вниманием к формулировке задания. В этом случае нужно сразу изменить оценку, полученную в ходе группового обследования (ставится 2 балла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 неправильного ответа или его отсутствия, необходимо дать ребенку более простое аналогичное задание (5 кругов, 6 треугольников) и спросить "Чего больше, кругов или треугольников?"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ребенок выполнил задание и верно дал объяснение, то вместо первоначальной оценки ставится 2 балла. Если задание выполнено верно, но не дано объяснение - ставится 1 балл, если задание не выполнено и не объяснено, оценка не изменяетс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 xml:space="preserve">            </w:t>
      </w:r>
      <w:r>
        <w:rPr>
          <w:b/>
          <w:color w:val="000080"/>
          <w:sz w:val="24"/>
          <w:szCs w:val="24"/>
        </w:rPr>
        <w:t>Задание 6 - 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ребенок ошибся при выполнении задания № в во фронтальном обследовании, необходимо выяснить причину ошибки. Это делается с помощью вопроса "Почему ты провел линию от белочки к этому рисунку?" Если ученик говорит. «Я ошибся! Надо было провести линию от белочки к зверям», вы ещё раз спрашиваете: «Почему ты думаешь, что надо провес</w:t>
        <w:softHyphen/>
        <w:t>ти линию от белочки к зверям?» В случае ответа. «Белка не птица» (или другого ответа, связанного с существенным признаком классификации) из</w:t>
        <w:softHyphen/>
        <w:t>меняете оценку, полученную в ходе группового обследования (ставится 2 балла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объяснение дается с опорой на внешние признаки («Чтобы на ка</w:t>
        <w:softHyphen/>
        <w:t>ждом рисунке было по 5 предметов», или «Птицы и белки живут на де</w:t>
        <w:softHyphen/>
        <w:t>ревьях») вы изменяете оценку (0 баллов), полученную в ходе группового обследования и ставите 1 балл. Если ребенок не может объяснить своих действий, оценка не изменяетс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Задание 7 - 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в ходе выполнения групповой работы ребенок допустил ошибки в определении картинок, названия которых содержат звук [с], следует дать ему более простые задан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 Самостоятельно назвать слово с заданным звуком: «Скажи слово со звуком [с]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)  Вернуться к заданию </w:t>
      </w:r>
      <w:r>
        <w:rPr>
          <w:color w:val="000000"/>
          <w:sz w:val="24"/>
          <w:szCs w:val="24"/>
          <w:lang w:val="en-US"/>
        </w:rPr>
        <w:t>Ns</w:t>
      </w:r>
      <w:r>
        <w:rPr>
          <w:color w:val="000000"/>
          <w:sz w:val="24"/>
          <w:szCs w:val="24"/>
        </w:rPr>
        <w:t xml:space="preserve"> 7 групповой работы и показать картинки, на</w:t>
        <w:softHyphen/>
        <w:t>звания которых содержат звук [с]: «Называй каждую картинку. Если в на</w:t>
        <w:softHyphen/>
        <w:t>звании есть звук [с], покажи эту картинку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ребенок отобрал только картинки, в названиях которых звук [с] на</w:t>
        <w:softHyphen/>
        <w:t>ходится в начальной позиции, учитель говорит ему: "Ты верно выбрал эти картинки, но некоторые ты пропустил. Сейчас послушай, я назову картинки еще раз, а ты будешь говорить - есть звук [с] или нет". Учитель должен слегка интонационно выделять звук [с] при произнесении сл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при первой самостоятельной попытке ребенок показал наряду с) картинками, названия которых содержат звук [с], картинки, названия кото</w:t>
        <w:softHyphen/>
        <w:t>рых содержат звук [з] или [ш], нужно сказать ему: "Ты старался, но среди картинок, которые ты выбрал, есть лишние; сейчас я буду называть все отмеченные тобой картинки, а ты будешь говорить - есть звук [с] или нет, можешь после меня повторять слова". При произнесении слов интонаци</w:t>
        <w:softHyphen/>
        <w:t>онно выделяются звуки [с], [з], [ш]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ребёнок самостоятельно выделил звук в начале слова, а из позиции середины и конца слова выделил звук после произнесения учителем этого слова с интонационным выделением заданного звука, то оценка группового обследования меняется, ставится 2 балл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Если ребёнок выделяет нужный звук с помощью учителя только в нача</w:t>
        <w:softHyphen/>
        <w:t>ле слова и не различает звуки [ш]-[ж], [ш]-[с] в собственном произношении, а только при восприятии образца учителя, ставится 1 балл. О баллов ста</w:t>
        <w:softHyphen/>
        <w:t xml:space="preserve">вится за отсутствие дифференциации звуков [ш]-[ж], </w:t>
      </w:r>
      <w:r>
        <w:rPr>
          <w:i/>
          <w:color w:val="000000"/>
          <w:sz w:val="24"/>
          <w:szCs w:val="24"/>
        </w:rPr>
        <w:t xml:space="preserve">[ш]-[с] </w:t>
      </w:r>
      <w:r>
        <w:rPr>
          <w:color w:val="000000"/>
          <w:sz w:val="24"/>
          <w:szCs w:val="24"/>
        </w:rPr>
        <w:t>даже при вос</w:t>
        <w:softHyphen/>
        <w:t>приятии образца учителя; за непринятие зада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Задание 8 - 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тям, не справившимся в ходе групповой работы с заданием №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8, предлагается дополнительное задание «В слове "мак" три звука. Я скажу слово и покажу, где "живёт" каждый звук». Учитель медленно произносит слово «мак», ведя указкой по схеме звукового состава слова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13155" cy="227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тем учитель предлагает ребёнку назвать каждую картинку к заданию </w:t>
      </w:r>
      <w:r>
        <w:rPr>
          <w:color w:val="000000"/>
          <w:sz w:val="24"/>
          <w:szCs w:val="24"/>
          <w:lang w:val="en-US"/>
        </w:rPr>
        <w:t>Ms</w:t>
      </w:r>
      <w:r>
        <w:rPr>
          <w:color w:val="000000"/>
          <w:sz w:val="24"/>
          <w:szCs w:val="24"/>
        </w:rPr>
        <w:t xml:space="preserve"> 8 (жук, волк, утёнок) и сказать, какое из слов живёт в этом домик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ребёнок затрудняется с ответом, учитель вместе с ребёнком про</w:t>
        <w:softHyphen/>
        <w:t>износит каждое слово и ведёт указкой по схеме звукового состава слова. Затем спрашивает: «Какое слово живёт в этом домике?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ребенок самостоятельно справляется с заданием, то оценка груп</w:t>
        <w:softHyphen/>
        <w:t>пового обследования изменяется (ставится 2 балла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ребенок справляется с заданием только с помощью учителя, ста</w:t>
        <w:softHyphen/>
        <w:t>вится 1 балл, если не справляется с заданием - оценка не изменяется (ставится 0 баллов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нные педагогической диагностики позволят Вам с первых дней зна</w:t>
        <w:softHyphen/>
        <w:t>комства с ребенком реализовать индивидуальный подход в обучении, оп</w:t>
        <w:softHyphen/>
        <w:t>ределить особенности общения с каждым учеником, наметить содержание коррекционно-развивающей работы, определить тактику и стратегию рабо</w:t>
        <w:softHyphen/>
        <w:t>ты с классом еще до начала систематического обучения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анк обследовани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4"/>
          <w:szCs w:val="24"/>
        </w:rPr>
        <w:t>МОУ СОШ №41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323"/>
        <w:gridCol w:w="900"/>
        <w:gridCol w:w="720"/>
        <w:gridCol w:w="360"/>
        <w:gridCol w:w="360"/>
        <w:gridCol w:w="360"/>
        <w:gridCol w:w="360"/>
        <w:gridCol w:w="360"/>
        <w:gridCol w:w="360"/>
        <w:gridCol w:w="360"/>
        <w:gridCol w:w="360"/>
        <w:gridCol w:w="760"/>
        <w:gridCol w:w="1580"/>
      </w:tblGrid>
      <w:tr>
        <w:trPr>
          <w:trHeight w:val="68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.И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ающегос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яц, год рожде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о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мал. дев.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я*</w:t>
            </w:r>
          </w:p>
        </w:tc>
      </w:tr>
      <w:tr>
        <w:trPr>
          <w:trHeight w:val="23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szCs w:val="24"/>
        </w:rPr>
        <w:t xml:space="preserve">*Если после индивидуального обследования оценка изменена, в графе «примечания» Вы отмечаете, например: «По заданию 4 балл изменён с 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</w:rPr>
        <w:t xml:space="preserve"> на 1»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__________ Ф. И.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inline distT="0" distB="0" distL="0" distR="0">
            <wp:extent cx="4561840" cy="22929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 w:eastAsia="en-US"/>
        </w:rPr>
        <w:drawing>
          <wp:inline distT="0" distB="0" distL="0" distR="0">
            <wp:extent cx="3582035" cy="2586355"/>
            <wp:effectExtent l="0" t="0" r="0" b="0"/>
            <wp:docPr id="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autoSpaceDE w:val="false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autoSpaceDE w:val="false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autoSpaceDE w:val="false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3242310" cy="3425825"/>
            <wp:effectExtent l="0" t="0" r="0" b="0"/>
            <wp:docPr id="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 w:eastAsia="en-US"/>
        </w:rPr>
        <w:drawing>
          <wp:inline distT="0" distB="0" distL="0" distR="0">
            <wp:extent cx="3886835" cy="2718435"/>
            <wp:effectExtent l="0" t="0" r="0" b="0"/>
            <wp:docPr id="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19860</wp:posOffset>
            </wp:positionH>
            <wp:positionV relativeFrom="paragraph">
              <wp:posOffset>118745</wp:posOffset>
            </wp:positionV>
            <wp:extent cx="2949575" cy="2703830"/>
            <wp:effectExtent l="0" t="0" r="0" b="0"/>
            <wp:wrapSquare wrapText="bothSides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3215</wp:posOffset>
            </wp:positionH>
            <wp:positionV relativeFrom="paragraph">
              <wp:posOffset>3565525</wp:posOffset>
            </wp:positionV>
            <wp:extent cx="5276850" cy="2427605"/>
            <wp:effectExtent l="0" t="0" r="0" b="0"/>
            <wp:wrapSquare wrapText="bothSides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right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right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right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73455</wp:posOffset>
            </wp:positionH>
            <wp:positionV relativeFrom="paragraph">
              <wp:posOffset>107315</wp:posOffset>
            </wp:positionV>
            <wp:extent cx="3027045" cy="1595120"/>
            <wp:effectExtent l="0" t="0" r="0" b="0"/>
            <wp:wrapSquare wrapText="bothSides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</w:t>
      </w:r>
      <w:r>
        <w:rPr>
          <w:sz w:val="22"/>
          <w:lang w:val="en-US" w:eastAsia="en-US"/>
        </w:rPr>
        <w:drawing>
          <wp:inline distT="0" distB="0" distL="0" distR="0">
            <wp:extent cx="913130" cy="877570"/>
            <wp:effectExtent l="0" t="0" r="0" b="0"/>
            <wp:docPr id="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3086100" cy="296799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3708400" cy="53022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530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3362960" cy="2183130"/>
            <wp:effectExtent l="0" t="0" r="0" b="0"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34:00Z</dcterms:created>
  <dc:creator>1</dc:creator>
  <dc:description/>
  <cp:keywords/>
  <dc:language>en-US</dc:language>
  <cp:lastModifiedBy>DNA7 X64</cp:lastModifiedBy>
  <cp:lastPrinted>2012-01-03T13:39:00Z</cp:lastPrinted>
  <dcterms:modified xsi:type="dcterms:W3CDTF">2012-01-03T09:40:00Z</dcterms:modified>
  <cp:revision>6</cp:revision>
  <dc:subject/>
  <dc:title>Особенности проведения педагогической диагностики</dc:title>
</cp:coreProperties>
</file>