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32"/>
          <w:szCs w:val="32"/>
        </w:rPr>
      </w:pPr>
      <w:r>
        <w:rPr>
          <w:b/>
          <w:smallCaps/>
          <w:color w:val="800000"/>
          <w:sz w:val="32"/>
          <w:szCs w:val="32"/>
        </w:rPr>
        <w:t xml:space="preserve">диагностическое обследование </w:t>
      </w:r>
      <w:r>
        <w:rPr>
          <w:b/>
          <w:color w:val="800000"/>
          <w:sz w:val="32"/>
          <w:szCs w:val="32"/>
        </w:rPr>
        <w:t xml:space="preserve">в </w:t>
      </w:r>
      <w:r>
        <w:rPr>
          <w:b/>
          <w:smallCaps/>
          <w:color w:val="800000"/>
          <w:sz w:val="32"/>
          <w:szCs w:val="32"/>
        </w:rPr>
        <w:t>конце учебного год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(КОНЕЦ АПРЕЛЯ - НАЧАЛО МАЯ)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усский язык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Задание № 1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Цель:</w:t>
      </w:r>
      <w:r>
        <w:rPr>
          <w:color w:val="000000"/>
          <w:sz w:val="24"/>
          <w:szCs w:val="24"/>
        </w:rPr>
        <w:t xml:space="preserve"> проверить состояние фонематического слуха, фонематического восприят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Инструкция:</w:t>
      </w:r>
      <w:r>
        <w:rPr>
          <w:color w:val="000000"/>
          <w:sz w:val="24"/>
          <w:szCs w:val="24"/>
        </w:rPr>
        <w:t xml:space="preserve"> «Прочитайте слова к заданию № 1 Нужно отметить те сло</w:t>
        <w:softHyphen/>
        <w:t>ва, в которых все согласные мягкие. Например. Если бы здесь было слово «день». Я медленно его произношу: дееньнь. И слышу: первый звук - дь -мягкий согласный, второй звук - гласный, третий звук - нь - тоже мягкий согласный. Значит, около слова «день» нужно было бы поставить галочку -в этом слове все согласные звуки мягкие. Так же тихонько читайте каждое слово, слушайте звуки и отмечайте только те слова, в которых все согласные звуки мягкие.»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ценка выполнения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0 баллов - допущены 3 ошибк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  балл - допущены 2 ошибк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 балла - допущена 1 ошибк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балла - правильное выполнение зада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Задание № 2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Цель:</w:t>
      </w:r>
      <w:r>
        <w:rPr>
          <w:color w:val="000000"/>
          <w:sz w:val="24"/>
          <w:szCs w:val="24"/>
        </w:rPr>
        <w:t xml:space="preserve"> проверить состояние фонематического слуха, фонематического восприят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Инструкция:</w:t>
      </w:r>
      <w:r>
        <w:rPr>
          <w:color w:val="000000"/>
          <w:sz w:val="24"/>
          <w:szCs w:val="24"/>
        </w:rPr>
        <w:t xml:space="preserve"> «Прочитайте слова к заданию № 2. Вы должны отметить те слова, в которых все согласные твердые». Например, в слове « дом» все согласные звуки -д, м, - твердые, значит, это слово нужно было бы от</w:t>
        <w:softHyphen/>
        <w:t>метить, поставить"+"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ценка выполнения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0 баллов - допущены 3 ошибк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  балл - допущены 2 ошибк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 балла - допущена 1 ошибк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балла - правильное выполнение зада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8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</w:t>
      </w:r>
      <w:r>
        <w:rPr>
          <w:b/>
          <w:color w:val="000080"/>
          <w:sz w:val="24"/>
          <w:szCs w:val="24"/>
        </w:rPr>
        <w:t>Задание № 3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Цель:</w:t>
      </w:r>
      <w:r>
        <w:rPr>
          <w:color w:val="000000"/>
          <w:sz w:val="24"/>
          <w:szCs w:val="24"/>
        </w:rPr>
        <w:t xml:space="preserve"> выявить степень овладения звуко-буквенным анализом и умение правильно воспринимать учебную задачу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Инструкция:</w:t>
      </w:r>
      <w:r>
        <w:rPr>
          <w:color w:val="000000"/>
          <w:sz w:val="24"/>
          <w:szCs w:val="24"/>
        </w:rPr>
        <w:t xml:space="preserve"> «Вам нужно отметить слова, в которых букв больше, чем звуков. Давайте рассмотрим слово «конь», в нем первый звук - к, второй звук - о, третий - нь. В этом слове 4 буквы и 3 звука, т.е. букв больше, чем звуков. Я ставлю "+" в квадратике около слова "конь". Так же разберите все остальные слова и посчитайте, в каких словах букв больше, чем звуков".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ценка выполнения: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0 баллов - задание не выполнено.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  балл - одно слово отмечено правильно, а другое - ошибочно.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 балла - отмечено одно слово.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балла - отмечены слова "день", "медведь".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Задание № 4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Цель:</w:t>
      </w:r>
      <w:r>
        <w:rPr>
          <w:color w:val="000000"/>
          <w:sz w:val="24"/>
          <w:szCs w:val="24"/>
        </w:rPr>
        <w:t xml:space="preserve"> выявить степень овладения звуко-буквенным анализом и умение правильно воспринимать учебную задачу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Инструкция:</w:t>
      </w:r>
      <w:r>
        <w:rPr>
          <w:color w:val="000000"/>
          <w:sz w:val="24"/>
          <w:szCs w:val="24"/>
        </w:rPr>
        <w:t xml:space="preserve"> «Вам нужно отметить слова, в которых звуков больше, чем букв. Давайте разберем слово «яма». В слове «яма» - первый звук -и, второй - а, третий - м, четвертый - а. Вы видите, в слове "яма" 3 буквы, но 4 звука, то есть звуков больше, чем букв, я ставлю "+" в квадратике око</w:t>
        <w:softHyphen/>
        <w:t>ло этого слова. Так же разберите все остальные слова и посчитайте, в ка</w:t>
        <w:softHyphen/>
        <w:t>ких словах звуков больше, чем букв"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ценка выполнения: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0 баллов - задание не выполнено.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  балл - отмечено правильно одно слово, а другое ошибочно.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 балла - отмечены два слова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балла - отмечены слова «юла», «ёжик», "змея".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8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</w:t>
      </w:r>
      <w:r>
        <w:rPr>
          <w:b/>
          <w:color w:val="000080"/>
          <w:sz w:val="24"/>
          <w:szCs w:val="24"/>
        </w:rPr>
        <w:t>Задание 5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Цель:</w:t>
      </w:r>
      <w:r>
        <w:rPr>
          <w:color w:val="000000"/>
          <w:sz w:val="24"/>
          <w:szCs w:val="24"/>
        </w:rPr>
        <w:t xml:space="preserve"> выявить умение найти пару согласного звука по звонкости-глухост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Инструкция:</w:t>
      </w:r>
      <w:r>
        <w:rPr>
          <w:color w:val="000000"/>
          <w:sz w:val="24"/>
          <w:szCs w:val="24"/>
        </w:rPr>
        <w:t xml:space="preserve"> «Рассмотрите внимательно буквы верхнего и нижнего ряда парами. Подумайте, по какому признаку объединены эти буквы в пары и в пустые клетки допишите пропущенные буквы. Будьте внимательны при выполнении задания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ценка выполнения: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0 баллов - задание не выполнено.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  балл - допущено две и более ошибок.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 балла - допущена одна ошибка.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балла - установлена закономерность и записаны все буквы.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Задание 6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Цель:</w:t>
      </w:r>
      <w:r>
        <w:rPr>
          <w:color w:val="000000"/>
          <w:sz w:val="24"/>
          <w:szCs w:val="24"/>
        </w:rPr>
        <w:t xml:space="preserve"> Написание сочетаний жи, ш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Инструкция:</w:t>
      </w:r>
      <w:r>
        <w:rPr>
          <w:color w:val="000000"/>
          <w:sz w:val="24"/>
          <w:szCs w:val="24"/>
        </w:rPr>
        <w:t xml:space="preserve"> «Прочитайте слова. Запишите рядом с каждым словом такое слово, которое обозначает много этих предметов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ценка выполнения: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0 баллов - задание не выполнено.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  балл - допущено две и более ошибок.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 балла - допущена одна ошибка.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балла - все слова записаны правильно.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Задание 7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Цель:</w:t>
      </w:r>
      <w:r>
        <w:rPr>
          <w:color w:val="000000"/>
          <w:sz w:val="24"/>
          <w:szCs w:val="24"/>
        </w:rPr>
        <w:t xml:space="preserve"> выявить умение составлять предложение из слов и правильно его записывать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Инструкция:</w:t>
      </w:r>
      <w:r>
        <w:rPr>
          <w:color w:val="000000"/>
          <w:sz w:val="24"/>
          <w:szCs w:val="24"/>
        </w:rPr>
        <w:t xml:space="preserve"> «У каждого из вас на листочке написаны слова, из которых нужно составить предложение и записать его на пустой строке.»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ценка выполнения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0 баллов - задание не выполнено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  балл - предложение составлено верно, но в записи допущены ошибки (не обозначена большая буква и точка в конце предложения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 балла - предложение составлено верно, но в записи допущена ошиб</w:t>
        <w:softHyphen/>
        <w:t>ка (например, предлог записан вместе со словом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балла - предложение составлено и записано правильно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атематик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Задание № 1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Цель:</w:t>
      </w:r>
      <w:r>
        <w:rPr>
          <w:color w:val="000000"/>
          <w:sz w:val="24"/>
          <w:szCs w:val="24"/>
        </w:rPr>
        <w:t xml:space="preserve"> Выявить умение анализировать условие предложенной задачи, включающей отрицание; умение найти оба способа решен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Инструкция:</w:t>
      </w:r>
      <w:r>
        <w:rPr>
          <w:color w:val="000000"/>
          <w:sz w:val="24"/>
          <w:szCs w:val="24"/>
        </w:rPr>
        <w:t xml:space="preserve"> «Здесь вы будете выполнять первое задание. (Учитель держит в руках лист с заданиями и показывает всему классу верхнюю часть листа, где надо будет выполнять первое задание). Посмотрите на свои листы. Найдите имена девочек. Послушайте задание»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вазе лежат яблоко, груша и апельсин. (Учитель схематически изобра</w:t>
        <w:softHyphen/>
        <w:t>жает на доске яблоко, грушу и апельсин). Катя, Маша и Наташа могут взять из вазы только по одному фрукту. Катя выбрала не яблоко и не апельсин. Какие фрукты могут оказаться у других девочек? Дорисуйте их. Попробуйте выполнить задание двумя способам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ценка выполнения задания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0 баллов - нет ответ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  балл - определено, какой фрукт у Кати: рядом с именем «Катя» нари</w:t>
        <w:softHyphen/>
        <w:t>сована груш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 балла - верно указан один из способов решения (например, у Кати -груша, у Маши - апельсин, у Наташи - яблоко), есть попытка выполнить вторым способом, (у Кати - груша, у Маши - яблоко, у Наташи - апельсин), но работа не завершен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балла - найдены правильно два способа решения задач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Задание № 2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Цель:</w:t>
      </w:r>
      <w:r>
        <w:rPr>
          <w:color w:val="000000"/>
          <w:sz w:val="24"/>
          <w:szCs w:val="24"/>
        </w:rPr>
        <w:t xml:space="preserve"> Выявить умение находить заданную фигуру в фигурах сложной конфигураци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Инструкция</w:t>
      </w:r>
      <w:r>
        <w:rPr>
          <w:smallCaps/>
          <w:color w:val="000000"/>
          <w:sz w:val="24"/>
          <w:szCs w:val="24"/>
          <w:u w:val="single"/>
        </w:rPr>
        <w:t>:</w:t>
      </w:r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Найдите на своих листах этот рисунок. (Учитель показывает место для выполнения задания N«2). Рассмотрите многоугольник. Справа на рисунке раскрасьте синим карандашом такие же по форме и по расположению многоугольники, как и многоугольник слева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ценка выполнения задания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0 баллов - не приступил к выполнению задан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  балл - задание выполнено частично (найден только один многоугольник), или ребёнок не нашел нужный многоугольник, увидел какую-то другую фигуру и закрасил или обозначил её контур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 балла - найдены и закрашены не все многоугольник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балла - правильно найдены и закрашены все 6 многоугольников (или выделены их контуры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color w:val="000080"/>
          <w:sz w:val="24"/>
          <w:szCs w:val="24"/>
        </w:rPr>
        <w:t xml:space="preserve">Задание </w:t>
      </w:r>
      <w:r>
        <w:rPr>
          <w:b/>
          <w:color w:val="000080"/>
          <w:sz w:val="24"/>
          <w:szCs w:val="24"/>
          <w:lang w:val="en-US"/>
        </w:rPr>
        <w:t>N</w:t>
      </w:r>
      <w:r>
        <w:rPr>
          <w:b/>
          <w:color w:val="000080"/>
          <w:sz w:val="24"/>
          <w:szCs w:val="24"/>
        </w:rPr>
        <w:t>» 3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Цель:</w:t>
      </w:r>
      <w:r>
        <w:rPr>
          <w:color w:val="000000"/>
          <w:sz w:val="24"/>
          <w:szCs w:val="24"/>
        </w:rPr>
        <w:t xml:space="preserve"> Выявить умение ориентироваться на плоскост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Инструкция:</w:t>
      </w:r>
      <w:r>
        <w:rPr>
          <w:color w:val="000000"/>
          <w:sz w:val="24"/>
          <w:szCs w:val="24"/>
        </w:rPr>
        <w:t xml:space="preserve"> «Это задание будете выполнять на клетчатой части листа бумаги» (указывается место для выполнения задания). "Найдите на своих листах клеточку, закрашенную в чёрный цвет"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Возьмите зелёный карандаш, отсчитайте от чёрной клеточки влево 4 клеточки и пятую закрасьте зелёным карандашом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 Возьмите красный карандаш, от зелёной клеточки отступите вниз 6 клеток и седьмую закрасьте красным карандашом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 Возьмите синий карандаш и клеточку, расположенную рядом с красной, но правее её закрасьте синим карандашом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 Возьмите жёлтый карандаш, отсчитайте от синей клеточки вверх 3 клеточки и четвёртую закрасьте жёлтым карандашом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ценка выполнения задания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0  баллов - не приступил к выполнению задания; несколько клеток за</w:t>
        <w:softHyphen/>
        <w:t>крашены, но их расположение не соответствуют усповию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  балл - выполнен верно только один пункт задания, допущены ошибки в направлении, пересчёте клеток, начале отсчёт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 балла - выполнено верно два или три пункта зада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балла - все пункты задания выполнены верно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Задание № 4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Цель:</w:t>
      </w:r>
      <w:r>
        <w:rPr>
          <w:color w:val="000000"/>
          <w:sz w:val="24"/>
          <w:szCs w:val="24"/>
        </w:rPr>
        <w:t xml:space="preserve"> выявить уровень развития геометрической наблюдательности (зоркости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Инструкция:</w:t>
      </w:r>
      <w:r>
        <w:rPr>
          <w:color w:val="000000"/>
          <w:sz w:val="24"/>
          <w:szCs w:val="24"/>
        </w:rPr>
        <w:t xml:space="preserve"> «Здесь вы будете выполнять следующее задание (указы</w:t>
        <w:softHyphen/>
        <w:t>вается рамочка - место для выполнения задания № 4). «Найдите на своих листах рамочку с цифрой 4. Здесь нарисован многоугольник. Сколько тре</w:t>
        <w:softHyphen/>
        <w:t>угольников вы видите на этом рисунке? Запишите в кружке свой ответ.»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ценка выполнения задания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0 баллов - нет ответ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  балл - найден один, два или три треугольник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 балла - найдено четыре треугольник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балла - найдены все пять треугольников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Задание № 5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Цель</w:t>
      </w:r>
      <w:r>
        <w:rPr>
          <w:color w:val="000000"/>
          <w:sz w:val="24"/>
          <w:szCs w:val="24"/>
        </w:rPr>
        <w:t>: выявить умение анализировать условие предложенной задач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Инструкция:</w:t>
      </w:r>
      <w:r>
        <w:rPr>
          <w:color w:val="000000"/>
          <w:sz w:val="24"/>
          <w:szCs w:val="24"/>
        </w:rPr>
        <w:t xml:space="preserve"> «Здесь вы будете выполнять следующее задание (указы</w:t>
        <w:softHyphen/>
        <w:t>вается рамочка с цифрой 5 для выполнения задания). Запишите в рамочке с цифрой 5 ответ на вопрос задачи: «Я старше сестры на 5 лет. Мне 7 лет. Сколько лет сестре?»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ценка выполнения задания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0 баллов - нет ответ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  балл - дан ответ «12 лет», недостаточно сформировано представле</w:t>
        <w:softHyphen/>
        <w:t>ние об отношении, обратном отношению «старше», допущена ошибка в выборе действ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 балла - даны ответы «3» или «4 года», допущены ошибки в подсчёте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балла - задача решена верно: 2 год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Задание № 6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Цель:</w:t>
      </w:r>
      <w:r>
        <w:rPr>
          <w:color w:val="000000"/>
          <w:sz w:val="24"/>
          <w:szCs w:val="24"/>
        </w:rPr>
        <w:t xml:space="preserve"> выявить умение правильно представить условие задачи и перейти от числа к соответствующему конечному множеству предмет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Инструкция:</w:t>
      </w:r>
      <w:r>
        <w:rPr>
          <w:color w:val="000000"/>
          <w:sz w:val="24"/>
          <w:szCs w:val="24"/>
        </w:rPr>
        <w:t xml:space="preserve"> «Найдите на своих листах рамочку с цифрой 6 Здесь вы будете выполнять следующее задание. Послушайте задачу: «На уроке физкультуры друг за другом бегут 10 учеников. Саша бежит третьим. А Дима - девятым. Сколько ребят бегут между ними?»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  <w:u w:val="single"/>
        </w:rPr>
        <w:t>Оценка выполнения задания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0 баллов - задание выполнено неверно: ответ не связан с условием за</w:t>
        <w:softHyphen/>
        <w:t>дачи или получен с помощью вычитания: 9 - 3 = 6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 балл - есть попытка найти решение задачи, используя способ моде</w:t>
        <w:softHyphen/>
        <w:t>лирования условия, но ответ не найден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 балла - решение выполнено с использованием моделирования условия задачи: нарисованы 10 кругов, отмечены третий и девятый круги, а круги, расположенные между ними, закрашены или обведены замкнутой лини</w:t>
        <w:softHyphen/>
        <w:t>ей, но числового ответа нет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балла - задача решена верно: дан ответ « 5 ребят». Решение задачи может быть получено с использованием способа моделирова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Задание № 7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Цепь:</w:t>
      </w:r>
      <w:r>
        <w:rPr>
          <w:color w:val="000000"/>
          <w:sz w:val="24"/>
          <w:szCs w:val="24"/>
        </w:rPr>
        <w:t xml:space="preserve"> Выявить пространственные представления учащихся; выяснить умение ребёнка намечать план действия до начала выполнения задания, а также умение изобразить точно такую же фигуру при изменении ее пространственного расположен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Инструкция:</w:t>
      </w:r>
      <w:r>
        <w:rPr>
          <w:color w:val="000000"/>
          <w:sz w:val="24"/>
          <w:szCs w:val="24"/>
        </w:rPr>
        <w:t xml:space="preserve"> «Посмотрите на вазочку у меня в руках. (Учитель показывает детям перевёрнутую вверх дном вазу для цветов (для демонстрации Вы можете использовать стакан для карандашей, чашку и т.п.) В эту вазу сейчас я не могу поставить цветы. Что надо сделать с вазой, чтобы в неё можно было поставить цветы?» Найдите на своих листах рисунок к зада</w:t>
        <w:softHyphen/>
        <w:t>нию № 7. ( Учитель показывает место для выполнения задания). В эту вазу нельзя положить конфеты. Справа по клеточкам нарисуйте вазу так, чтобы в неё можно было положить конфеты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демонстрации Вы можете использовать стакан для карандашей, чашку и т.п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ценка выполнения задания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0  баллов - есть попытка изобразить фигуру, но не схвачена общая форма фигур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  балл - допущены ошибки в изображении нескольких элементов фигу</w:t>
        <w:softHyphen/>
        <w:t>ры или изображена точно такая же ваза, как и слева, не изменено её про</w:t>
        <w:softHyphen/>
        <w:t>странственное расположени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  балла - допущена ошибка в изображении одного из элементов фигу</w:t>
        <w:softHyphen/>
        <w:t>ры (верхняя часть, основание или средняя часть). Есть ошибки в подсчёте клеток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балла - фигура изображена верно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Задание № 8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Цель:</w:t>
      </w:r>
      <w:r>
        <w:rPr>
          <w:color w:val="000000"/>
          <w:sz w:val="24"/>
          <w:szCs w:val="24"/>
        </w:rPr>
        <w:t xml:space="preserve"> выявление способности правильно понимать высказывание, а также понимание терминов «внутри»* «вне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Инструкция:</w:t>
      </w:r>
      <w:r>
        <w:rPr>
          <w:color w:val="000000"/>
          <w:sz w:val="24"/>
          <w:szCs w:val="24"/>
        </w:rPr>
        <w:t xml:space="preserve"> «Посмотрите на этот чертёж» (указывается чертёж к зада</w:t>
        <w:softHyphen/>
        <w:t>нию № 8). Найдите на своих листах треугольник, круг, квадрат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Возьмите красный карандаш и отметьте точку, которая расположена внутри квадрата, но вне треугольника и круг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Возьмите синий карандаш и отметьте точку, которая расположена внутри треугольника, но вне круга и квадрат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 Возьмите жёлтый карандаш и отметьте точку так, чтобы она была расположена внутри круга и квадрата, но вне треугольник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Возьмите зелёный карандаш и отметьте точку, которая расположена внутри всех фигур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ценка выполнения задания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0 баллов - поставлены две точки по одному и тому же пункту задан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  балл - выполнен верно только один пункт задан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 балла - выполнено верно два или три пункта зада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балла - всё выполнено верно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Задание № 9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Цель:</w:t>
      </w:r>
      <w:r>
        <w:rPr>
          <w:color w:val="000000"/>
          <w:sz w:val="24"/>
          <w:szCs w:val="24"/>
        </w:rPr>
        <w:t xml:space="preserve"> выявить умение анализировать условие задач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Инструкция:</w:t>
      </w:r>
      <w:r>
        <w:rPr>
          <w:color w:val="000000"/>
          <w:sz w:val="24"/>
          <w:szCs w:val="24"/>
        </w:rPr>
        <w:t xml:space="preserve"> «Здесь вы будете выполнять следующее задание ( указы</w:t>
        <w:softHyphen/>
        <w:t>вается место для выполнения задания № 9). «Из кубиков построили баш</w:t>
        <w:softHyphen/>
        <w:t>ню. Красный кубик поставили выше зелёного, но ниже синего. Раскрасьте соответствующими карандашами кубики на своём листе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ценка выполнения задания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0 баллов - есть попытка выполнить задание, но все кубики закрашены неверно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  балл - условие задания выполнено частично: красный кубик располо</w:t>
        <w:softHyphen/>
        <w:t>жен выше зелёного и выше синего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  балла - указано верно только расположение красного кубика (в цен</w:t>
        <w:softHyphen/>
        <w:t>тре «башни»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балла - задание выполнено верно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Задание № 10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Цель.</w:t>
      </w:r>
      <w:r>
        <w:rPr>
          <w:color w:val="000000"/>
          <w:sz w:val="24"/>
          <w:szCs w:val="24"/>
        </w:rPr>
        <w:t xml:space="preserve"> Выявить умение классифицировать, самостоятельно находить основание для классификаци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Инструкция:</w:t>
      </w:r>
      <w:r>
        <w:rPr>
          <w:color w:val="000000"/>
          <w:sz w:val="24"/>
          <w:szCs w:val="24"/>
        </w:rPr>
        <w:t xml:space="preserve"> «Найдите на своих листах рамочку с числом 10. Здесь вы будете выполнять следующее задание (указывается место для выполнения задания № 10). Рассмотрите на своих листах буквы. Это множество букв надо разбить на части. Подумайте, как бы вы это сделали? Попробуйте сделать это двумя способами.»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ценка выполнения задания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 баллов - есть попытка выполнить задание, но буквы распределены неверно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  балл - в одном из способов верно записаны буквы одной части мно</w:t>
        <w:softHyphen/>
        <w:t>жества, например, ученик планировал записать гласные и согласные бук</w:t>
        <w:softHyphen/>
        <w:t>вы, а написал на своём листе только гласные: а, у, 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 балла - выполнен верно один способ классификаци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 балла - классификация произведена верно. Задание выполнено дву</w:t>
        <w:softHyphen/>
        <w:t>мя способам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й способ - гласные: а, у, е и согласные: В, с К, в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ой способ - заглавные: В, К и строчные: а, у, с, в, е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ыполнении могут быть допущены ошибки в написании букв (в ва</w:t>
        <w:softHyphen/>
        <w:t>рианте: гласные - согласные вместо заглавной, написана строчная буква; буквы записаны печатным шрифтом и т.п.). Эти ошибки не влияют на об</w:t>
        <w:softHyphen/>
        <w:t>щую оценку выполнения зада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7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7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7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hd w:fill="FFFFFF" w:val="clear"/>
        <w:autoSpaceDE w:val="false"/>
        <w:ind w:left="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етье диагностическое обследование </w:t>
      </w:r>
    </w:p>
    <w:p>
      <w:pPr>
        <w:pStyle w:val="Normal"/>
        <w:shd w:fill="FFFFFF" w:val="clear"/>
        <w:autoSpaceDE w:val="false"/>
        <w:ind w:left="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конец учебного года)</w:t>
      </w:r>
    </w:p>
    <w:p>
      <w:pPr>
        <w:pStyle w:val="Normal"/>
        <w:shd w:fill="FFFFFF" w:val="clear"/>
        <w:autoSpaceDE w:val="false"/>
        <w:ind w:left="567" w:hanging="0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shd w:fill="FFFFFF" w:val="clear"/>
        <w:autoSpaceDE w:val="false"/>
        <w:ind w:left="567" w:hanging="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Русский язык</w:t>
      </w:r>
    </w:p>
    <w:p>
      <w:pPr>
        <w:pStyle w:val="Normal"/>
        <w:shd w:fill="FFFFFF" w:val="clear"/>
        <w:autoSpaceDE w:val="false"/>
        <w:ind w:left="567" w:hanging="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hd w:fill="FFFFFF" w:val="clear"/>
        <w:autoSpaceDE w:val="false"/>
        <w:ind w:left="567" w:hanging="0"/>
        <w:jc w:val="center"/>
        <w:rPr>
          <w:b/>
          <w:b/>
          <w:color w:val="000080"/>
          <w:sz w:val="22"/>
          <w:szCs w:val="28"/>
        </w:rPr>
      </w:pPr>
      <w:r>
        <w:rPr>
          <w:b/>
          <w:color w:val="000080"/>
          <w:sz w:val="22"/>
          <w:szCs w:val="28"/>
        </w:rPr>
      </w:r>
    </w:p>
    <w:p>
      <w:pPr>
        <w:pStyle w:val="Normal"/>
        <w:shd w:fill="FFFFFF" w:val="clear"/>
        <w:autoSpaceDE w:val="false"/>
        <w:ind w:left="567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1.    Пень </w:t>
      </w:r>
      <w:r>
        <w:rPr>
          <w:rFonts w:cs="Marlett" w:ascii="Marlett" w:hAnsi="Marlett"/>
          <w:color w:val="000000"/>
          <w:sz w:val="32"/>
          <w:szCs w:val="32"/>
        </w:rPr>
        <w:t></w:t>
      </w:r>
      <w:r>
        <w:rPr>
          <w:color w:val="000000"/>
          <w:sz w:val="32"/>
          <w:szCs w:val="32"/>
        </w:rPr>
        <w:t xml:space="preserve">,  клюшка </w:t>
      </w:r>
      <w:r>
        <w:rPr>
          <w:rFonts w:cs="Marlett" w:ascii="Marlett" w:hAnsi="Marlett"/>
          <w:color w:val="000000"/>
          <w:sz w:val="32"/>
          <w:szCs w:val="32"/>
        </w:rPr>
        <w:t></w:t>
      </w:r>
      <w:r>
        <w:rPr>
          <w:color w:val="000000"/>
          <w:sz w:val="32"/>
          <w:szCs w:val="32"/>
        </w:rPr>
        <w:t xml:space="preserve">,  чаща </w:t>
      </w:r>
      <w:r>
        <w:rPr>
          <w:rFonts w:cs="Marlett" w:ascii="Marlett" w:hAnsi="Marlett"/>
          <w:color w:val="000000"/>
          <w:sz w:val="32"/>
          <w:szCs w:val="32"/>
        </w:rPr>
        <w:t></w:t>
      </w:r>
      <w:r>
        <w:rPr>
          <w:color w:val="000000"/>
          <w:sz w:val="32"/>
          <w:szCs w:val="32"/>
        </w:rPr>
        <w:t xml:space="preserve">,  весна </w:t>
      </w:r>
      <w:r>
        <w:rPr>
          <w:rFonts w:cs="Marlett" w:ascii="Marlett" w:hAnsi="Marlett"/>
          <w:color w:val="000000"/>
          <w:sz w:val="32"/>
          <w:szCs w:val="32"/>
        </w:rPr>
        <w:t>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autoSpaceDE w:val="false"/>
        <w:ind w:left="567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2.    Крот </w:t>
      </w:r>
      <w:r>
        <w:rPr>
          <w:rFonts w:cs="Marlett" w:ascii="Marlett" w:hAnsi="Marlett"/>
          <w:color w:val="000000"/>
          <w:sz w:val="32"/>
          <w:szCs w:val="32"/>
        </w:rPr>
        <w:t></w:t>
      </w:r>
      <w:r>
        <w:rPr>
          <w:color w:val="000000"/>
          <w:sz w:val="32"/>
          <w:szCs w:val="32"/>
        </w:rPr>
        <w:t xml:space="preserve">,  рысь </w:t>
      </w:r>
      <w:r>
        <w:rPr>
          <w:rFonts w:cs="Marlett" w:ascii="Marlett" w:hAnsi="Marlett"/>
          <w:color w:val="000000"/>
          <w:sz w:val="32"/>
          <w:szCs w:val="32"/>
        </w:rPr>
        <w:t></w:t>
      </w:r>
      <w:r>
        <w:rPr>
          <w:color w:val="000000"/>
          <w:sz w:val="32"/>
          <w:szCs w:val="32"/>
        </w:rPr>
        <w:t xml:space="preserve">,  шишка </w:t>
      </w:r>
      <w:r>
        <w:rPr>
          <w:rFonts w:cs="Marlett" w:ascii="Marlett" w:hAnsi="Marlett"/>
          <w:color w:val="000000"/>
          <w:sz w:val="32"/>
          <w:szCs w:val="32"/>
        </w:rPr>
        <w:t></w:t>
      </w:r>
      <w:r>
        <w:rPr>
          <w:color w:val="000000"/>
          <w:sz w:val="32"/>
          <w:szCs w:val="32"/>
        </w:rPr>
        <w:t xml:space="preserve">,  лужи </w:t>
      </w:r>
      <w:r>
        <w:rPr>
          <w:rFonts w:cs="Marlett" w:ascii="Marlett" w:hAnsi="Marlett"/>
          <w:color w:val="000000"/>
          <w:sz w:val="32"/>
          <w:szCs w:val="32"/>
        </w:rPr>
        <w:t>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autoSpaceDE w:val="false"/>
        <w:ind w:left="567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3.    Медведь </w:t>
      </w:r>
      <w:r>
        <w:rPr>
          <w:rFonts w:cs="Marlett" w:ascii="Marlett" w:hAnsi="Marlett"/>
          <w:color w:val="000000"/>
          <w:sz w:val="32"/>
          <w:szCs w:val="32"/>
        </w:rPr>
        <w:t></w:t>
      </w:r>
      <w:r>
        <w:rPr>
          <w:color w:val="000000"/>
          <w:sz w:val="32"/>
          <w:szCs w:val="32"/>
        </w:rPr>
        <w:t xml:space="preserve">,  день </w:t>
      </w:r>
      <w:r>
        <w:rPr>
          <w:rFonts w:cs="Marlett" w:ascii="Marlett" w:hAnsi="Marlett"/>
          <w:color w:val="000000"/>
          <w:sz w:val="32"/>
          <w:szCs w:val="32"/>
        </w:rPr>
        <w:t></w:t>
      </w:r>
      <w:r>
        <w:rPr>
          <w:color w:val="000000"/>
          <w:sz w:val="32"/>
          <w:szCs w:val="32"/>
        </w:rPr>
        <w:t xml:space="preserve">,  цветы </w:t>
      </w:r>
      <w:r>
        <w:rPr>
          <w:rFonts w:cs="Marlett" w:ascii="Marlett" w:hAnsi="Marlett"/>
          <w:color w:val="000000"/>
          <w:sz w:val="32"/>
          <w:szCs w:val="32"/>
        </w:rPr>
        <w:t></w:t>
      </w:r>
      <w:r>
        <w:rPr>
          <w:color w:val="000000"/>
          <w:sz w:val="32"/>
          <w:szCs w:val="32"/>
        </w:rPr>
        <w:t xml:space="preserve">,  ель </w:t>
      </w:r>
      <w:r>
        <w:rPr>
          <w:rFonts w:cs="Marlett" w:ascii="Marlett" w:hAnsi="Marlett"/>
          <w:color w:val="000000"/>
          <w:sz w:val="32"/>
          <w:szCs w:val="32"/>
        </w:rPr>
        <w:t>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autoSpaceDE w:val="false"/>
        <w:ind w:left="56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4.    Юла </w:t>
      </w:r>
      <w:r>
        <w:rPr>
          <w:rFonts w:cs="Marlett" w:ascii="Marlett" w:hAnsi="Marlett"/>
          <w:color w:val="000000"/>
          <w:sz w:val="32"/>
          <w:szCs w:val="32"/>
        </w:rPr>
        <w:t></w:t>
      </w:r>
      <w:r>
        <w:rPr>
          <w:color w:val="000000"/>
          <w:sz w:val="32"/>
          <w:szCs w:val="32"/>
        </w:rPr>
        <w:t xml:space="preserve">,  перья </w:t>
      </w:r>
      <w:r>
        <w:rPr>
          <w:rFonts w:cs="Marlett" w:ascii="Marlett" w:hAnsi="Marlett"/>
          <w:color w:val="000000"/>
          <w:sz w:val="32"/>
          <w:szCs w:val="32"/>
        </w:rPr>
        <w:t></w:t>
      </w:r>
      <w:r>
        <w:rPr>
          <w:color w:val="000000"/>
          <w:sz w:val="32"/>
          <w:szCs w:val="32"/>
        </w:rPr>
        <w:t xml:space="preserve">,  ежик </w:t>
      </w:r>
      <w:r>
        <w:rPr>
          <w:rFonts w:cs="Marlett" w:ascii="Marlett" w:hAnsi="Marlett"/>
          <w:color w:val="000000"/>
          <w:sz w:val="32"/>
          <w:szCs w:val="32"/>
        </w:rPr>
        <w:t></w:t>
      </w:r>
      <w:r>
        <w:rPr>
          <w:color w:val="000000"/>
          <w:sz w:val="32"/>
          <w:szCs w:val="32"/>
        </w:rPr>
        <w:t xml:space="preserve">,  змея </w:t>
      </w:r>
      <w:r>
        <w:rPr>
          <w:rFonts w:cs="Marlett" w:ascii="Marlett" w:hAnsi="Marlett"/>
          <w:color w:val="000000"/>
          <w:sz w:val="32"/>
          <w:szCs w:val="32"/>
        </w:rPr>
        <w:t>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autoSpaceDE w:val="false"/>
        <w:ind w:left="56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56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ind w:left="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951480" cy="1170940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67" w:hanging="0"/>
        <w:jc w:val="both"/>
        <w:rPr>
          <w:sz w:val="22"/>
          <w:szCs w:val="32"/>
          <w:lang w:val="en-US" w:eastAsia="en-US"/>
        </w:rPr>
      </w:pPr>
      <w:r>
        <w:rPr>
          <w:sz w:val="22"/>
          <w:szCs w:val="32"/>
          <w:lang w:val="en-US" w:eastAsia="en-US"/>
        </w:rPr>
      </w:r>
    </w:p>
    <w:p>
      <w:pPr>
        <w:pStyle w:val="Normal"/>
        <w:shd w:fill="FFFFFF" w:val="clear"/>
        <w:autoSpaceDE w:val="false"/>
        <w:ind w:left="56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567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6.</w:t>
      </w:r>
    </w:p>
    <w:p>
      <w:pPr>
        <w:pStyle w:val="Normal"/>
        <w:shd w:fill="FFFFFF" w:val="clear"/>
        <w:autoSpaceDE w:val="false"/>
        <w:ind w:left="56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андыш -_____________</w:t>
      </w:r>
    </w:p>
    <w:p>
      <w:pPr>
        <w:pStyle w:val="Normal"/>
        <w:shd w:fill="FFFFFF" w:val="clear"/>
        <w:autoSpaceDE w:val="false"/>
        <w:ind w:left="56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56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триж-  ______________</w:t>
      </w:r>
    </w:p>
    <w:p>
      <w:pPr>
        <w:pStyle w:val="Normal"/>
        <w:shd w:fill="FFFFFF" w:val="clear"/>
        <w:autoSpaceDE w:val="false"/>
        <w:ind w:left="56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56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алыш -_____________</w:t>
      </w:r>
    </w:p>
    <w:p>
      <w:pPr>
        <w:pStyle w:val="Normal"/>
        <w:shd w:fill="FFFFFF" w:val="clear"/>
        <w:autoSpaceDE w:val="false"/>
        <w:ind w:left="56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56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иж-  _______________</w:t>
      </w:r>
    </w:p>
    <w:p>
      <w:pPr>
        <w:pStyle w:val="Normal"/>
        <w:shd w:fill="FFFFFF" w:val="clear"/>
        <w:autoSpaceDE w:val="false"/>
        <w:ind w:left="56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56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56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. Составь из слов предложение и запиши его:</w:t>
      </w:r>
    </w:p>
    <w:p>
      <w:pPr>
        <w:pStyle w:val="Normal"/>
        <w:shd w:fill="FFFFFF" w:val="clear"/>
        <w:autoSpaceDE w:val="false"/>
        <w:ind w:left="56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56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аша, лыжах, катается, на</w:t>
      </w:r>
    </w:p>
    <w:p>
      <w:pPr>
        <w:pStyle w:val="Normal"/>
        <w:shd w:fill="FFFFFF" w:val="clear"/>
        <w:autoSpaceDE w:val="false"/>
        <w:ind w:left="56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_________________________________________________________</w:t>
      </w:r>
    </w:p>
    <w:p>
      <w:pPr>
        <w:pStyle w:val="Normal"/>
        <w:shd w:fill="FFFFFF" w:val="clear"/>
        <w:autoSpaceDE w:val="false"/>
        <w:ind w:left="56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_________________________________________________________</w:t>
      </w:r>
    </w:p>
    <w:p>
      <w:pPr>
        <w:pStyle w:val="Normal"/>
        <w:shd w:fill="FFFFFF" w:val="clear"/>
        <w:autoSpaceDE w:val="false"/>
        <w:ind w:left="56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_________________________________________________________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567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тье диагностическое обследование</w:t>
        <w:br/>
        <w:t>(конец учебного года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Математик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80"/>
          <w:sz w:val="22"/>
          <w:szCs w:val="28"/>
        </w:rPr>
      </w:pPr>
      <w:r>
        <w:rPr>
          <w:b/>
          <w:color w:val="000080"/>
          <w:sz w:val="22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</w:t>
        <w:tab/>
        <w:t>Катя______    Маша ____   Наташа_______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тя_______   Маша ___________   Наташа_______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inline distT="0" distB="0" distL="0" distR="0">
            <wp:extent cx="4904740" cy="1069340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autoSpaceDE w:val="false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autoSpaceDE w:val="false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autoSpaceDE w:val="false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inline distT="0" distB="0" distL="0" distR="0">
            <wp:extent cx="4191000" cy="2548255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autoSpaceDE w:val="false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autoSpaceDE w:val="false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inline distT="0" distB="0" distL="0" distR="0">
            <wp:extent cx="5008880" cy="1371600"/>
            <wp:effectExtent l="0" t="0" r="0" b="0"/>
            <wp:docPr id="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autoSpaceDE w:val="false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4904740" cy="1146175"/>
            <wp:effectExtent l="0" t="0" r="0" b="0"/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4846955" cy="1917065"/>
            <wp:effectExtent l="0" t="0" r="0" b="0"/>
            <wp:docPr id="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4114800" cy="1634490"/>
            <wp:effectExtent l="0" t="0" r="0" b="0"/>
            <wp:docPr id="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4391660" cy="2040890"/>
            <wp:effectExtent l="0" t="0" r="0" b="0"/>
            <wp:docPr id="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ТЬЕ  ДИАГНОСТИЧЕСКОЕ  ОБСЛЕДОВ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/середина  учебного  года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асс____________  Предмет 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35"/>
        <w:gridCol w:w="1516"/>
        <w:gridCol w:w="630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808"/>
        <w:gridCol w:w="148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ж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 (Ф.И.О.)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ДИНАМИКА  УСПЕШНОСТИ  ОБУЧ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ЕНИКОВ 1-Х КЛАССОВ ШКОЛЫ №____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   20___-20____   УЧ. ГОД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2"/>
          <w:szCs w:val="32"/>
        </w:rPr>
        <w:t xml:space="preserve">Таблица №2. </w:t>
      </w:r>
      <w:r>
        <w:rPr>
          <w:b/>
          <w:bCs/>
          <w:i/>
          <w:iCs/>
          <w:sz w:val="32"/>
          <w:szCs w:val="32"/>
        </w:rPr>
        <w:t>Итоги педагогической диагностики за 1–ое полугодие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55"/>
        <w:gridCol w:w="2649"/>
        <w:gridCol w:w="2734"/>
      </w:tblGrid>
      <w:tr>
        <w:trPr>
          <w:trHeight w:val="427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Число проверенных детей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изкий  уровень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редний уровень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ысокий  уровен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язык           чел.                 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/>
              <w:t>(до      баллов)</w:t>
            </w:r>
            <w:r>
              <w:rPr>
                <w:sz w:val="28"/>
                <w:szCs w:val="28"/>
              </w:rPr>
              <w:t xml:space="preserve">     чел.            %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/>
              <w:t>(от      до      баллов)</w:t>
            </w:r>
            <w:r>
              <w:rPr>
                <w:sz w:val="28"/>
                <w:szCs w:val="28"/>
              </w:rPr>
              <w:t xml:space="preserve">        чел.            %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от      до      баллов)</w:t>
            </w:r>
            <w:r>
              <w:rPr>
                <w:sz w:val="28"/>
                <w:szCs w:val="28"/>
              </w:rPr>
              <w:t xml:space="preserve">          чел.           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            чел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 до      баллов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чел.            %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от      до      баллов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чел.            %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от      до      баллов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           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43:00Z</dcterms:created>
  <dc:creator>1</dc:creator>
  <dc:description/>
  <cp:keywords/>
  <dc:language>en-US</dc:language>
  <cp:lastModifiedBy>DNA7 X64</cp:lastModifiedBy>
  <cp:lastPrinted>2012-01-03T14:31:00Z</cp:lastPrinted>
  <dcterms:modified xsi:type="dcterms:W3CDTF">2012-01-03T10:32:00Z</dcterms:modified>
  <cp:revision>3</cp:revision>
  <dc:subject/>
  <dc:title>ДИАГНОСТИЧЕСКОЕ ОБСЛЕДОВАНИЕ в КОНЦЕ УЧЕБНОГО ГОДА</dc:title>
</cp:coreProperties>
</file>