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Тематическое планирование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психопрофилактических занятий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 xml:space="preserve">с детьми подготовительной группы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(подготовка к школе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80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Меся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Цель занятия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Примерное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содержание: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НАПРАВЛЕНИЕ РАБОТЫ: развитие познавательной деятельности.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октябр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развитие слуховой памяти, учить детей использовать приемы запоминания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способствовать развитию временных представлений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Пиктограммы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Я положил в портфель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Времена года, дни недели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Минутка шалости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развитие восприятия, тактильных ощущ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развитие предпосылок словесно-логического мышления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Сравни, не ошибись».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Сравни на ощупь».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Угадай, что звучит?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Определи, что лишнее и нарисуй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. «Минутка шалости»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внимания, временных представлений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причинно-следственных связей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Что изменилось?»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3. «Зачеркни, как можно быстрее»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 «Дополни фразу»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Что было бы, если…»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. «Минутка шалости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внимания, временных представлений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мышления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Топ-хлоп» (времена года)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Веселый регулировщик»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4. «Придумаем рассказ по кругу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Подбери признак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. «Минутка шалости».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ноябр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внимания, временных представлений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мышления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2. «Топ-хлоп» (дни недели, части суток)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Иностранец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Загадки. Нарисуй отгадку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Минутка шалости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операций обобщения и классификации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внимания.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Давай придумаем рассказ. Я начну, а ты закончи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Разложи по группам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Подбери признак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Успей сказать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. «Минутка шалости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мышления и памяти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Пары слов. Одно нарисуй – другое запомни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Найди различия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Кто вышел?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Кодирование»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6. «Минутка шалости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умения действовать по инструкции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Рисуем под диктовку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Подбери действие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Минутка шалости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двигательной памяти, мышления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Схематизация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Запомни и сделай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Иностранец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Минутка шалости».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декабр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памяти (зрительной)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словесно-логического мышления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Шел по городу волшебник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Запомни и нарисуй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Четвертый лишний»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5. «Минутка шалости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мыш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развитие воссоздающего воображения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Что для чего?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Дорисуй картинку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Давай придумаем рассказ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Иллюстрации к рассказу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. «Минутка шалости».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мышления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умения действовать по образцу и инструкции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Графический диктант по кодовой системе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Иностранец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Сгруппируй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Продолжи ряд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. «Минутка шалости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мыш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развитие воссоздающего воображения»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Нарисуй из геометрических фигур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Волшебные палочки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Колобки-новоселы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Минутка шалости».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НАПРАВЛЕНИЕ: психологическая и социальная подготовка к школе.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январ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сформировать у детей первоначальные знания о школе, создать психологическую положительную установку на школу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Беседа с детьми «Что такое школа?»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Рассматривание букваря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Виртуальная экскурсия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Минутка шалости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сформировать у детей первоначальные знания о школе, создать психологическую положительную установку на школу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Чтение стихотворений о школ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 Игра с мячом: «Самое-самое в школе…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4. Рисунок на тему: «Моя будущая школа».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 «Минутка шалости»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закрепить интерес детей к разным сторонам школьной жизни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2. Игра «Школьные принадлежности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Игра «Топ-хлоп. Я положил в портфель»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3. Чтение стихотворения А. Барто «В первый класс», М. Богородицкого «Первоклассник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Рисование «Каким я вижу себя в школе?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Минутка шалости»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февра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познакомить детей с содержанием школьного обучения, вызвать положительное отношение к уроку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Урок математики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Урок русского языка»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4. «Урок физкультуры. Перемена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Урок природоведения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. «Минутка шалости»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- познакомить детей с содержанием школьного обучения, вызвать положительное отношение к уроку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Волшебный клубочек. Я думаю, что в школе…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Школьные правила»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4. Чтение сказки «Как Сашенька буквы писать училась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Рисование сказки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. «Минутка шалости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показать детям образ «хорошего» и «плохого» ученика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2. Кукольный театр «Как лисичка в школу ходила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Рисование по сказк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Минутка шалости»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вать школьные навыки, закрепить знания о правилах поведения в школе и на уроке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Школа наоборот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Этюды «Первоклассники идут в школу», «Выбор парты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«Минутка шалости».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мар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формировать знания о школьной дружбе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2. Чтение рассказов о школьной дружбе К.Д. Ушинский. 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3. Этюд «Я знакомлюсь с новым другом».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Беседа о дружб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Рисование «Мой школьный друг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. «Минутка шалости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создать образ доброго учителя, закреплять чувство доверия и интереса к учителю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2. Прослушивание песни «Учительница первая моя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Беседа об учительнице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4. Этюд «Знакомство с учительницей»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5. Рисование «Моя первая учительница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. «Минутка шалости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закреплять знания детей о школе, школьных правилах, формировать позитивное отношение к школе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Беседа «Что можно сделать за перемену?»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3. Чтение сказки «Как я учительницу обидел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Игра с мячом «Что может быть трудным в школе?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Минутка шалости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- закреплять знания детей о школе, школьных правилах, формировать позитивное отношение к школе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«Веселые уроки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Рисование по теме: «Рисунок для учительницы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Игровое упражнение: «Ваню в школу провожать – надо нам поколдовать!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Гадалка»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. «Минутка шалости».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НАПРАВЛЕНИЕ: развитие школьно-значимых психофизических функц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4 занят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фонематического слуха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мелкой моторики и ЗМК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Пальчиковая гимнастика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3. «Топ-хлоп» (на фонематическое восприятие)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. Работа на рабочем листе.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5. «Минутка шалости»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май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4 занят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фонематического слуха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развитие мелкой моторики и ЗМК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Игровой массаж для пальцев рук (комплекс №1-№4)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3. «Топ-хлоп» (на фонематическое восприятие)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4. Упражнения и игры на самоконтроль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5. Упражнения и игры на пространственную ориентировку (в микро- и макро-пространстве)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. «Минутка шалости»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июн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развитие пространственной ориентировки (в макропространстве)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- развитие общей координации движ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- развитие внимания и самоконтроля.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 Приветствие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2. Подвижные игры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3. «Минутка шалости». 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29:00Z</dcterms:created>
  <dc:creator>Натали</dc:creator>
  <dc:description/>
  <cp:keywords/>
  <dc:language>en-US</dc:language>
  <cp:lastModifiedBy>Натали</cp:lastModifiedBy>
  <dcterms:modified xsi:type="dcterms:W3CDTF">2009-01-25T12:32:00Z</dcterms:modified>
  <cp:revision>1</cp:revision>
  <dc:subject/>
  <dc:title>Тематическое планирование </dc:title>
</cp:coreProperties>
</file>