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МКВ(С)ОУЦО Омутнинского района Кировской области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alibri;Century Gothic" w:hAnsi="Calibri;Century Gothic" w:cs="Calibri;Century Gothic"/>
          <w:sz w:val="36"/>
          <w:szCs w:val="36"/>
        </w:rPr>
      </w:pPr>
      <w:r>
        <w:rPr>
          <w:rFonts w:cs="Calibri;Century Gothic" w:ascii="Calibri;Century Gothic" w:hAnsi="Calibri;Century Gothic"/>
          <w:sz w:val="36"/>
          <w:szCs w:val="36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sz w:val="36"/>
          <w:szCs w:val="36"/>
        </w:rPr>
      </w:pPr>
      <w:r>
        <w:rPr>
          <w:rFonts w:cs="Calibri;Century Gothic" w:ascii="Calibri;Century Gothic" w:hAnsi="Calibri;Century Gothic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 w:val="false"/>
          <w:i w:val="false"/>
          <w:color w:val="999999"/>
          <w:sz w:val="56"/>
        </w:rPr>
      </w:pPr>
      <w:r>
        <w:rPr>
          <w:i w:val="false"/>
          <w:color w:val="999999"/>
          <w:sz w:val="56"/>
        </w:rPr>
        <w:t>АНАЛИЗ ЛИРИЧЕСКОГО ТЕКСТА</w:t>
      </w:r>
    </w:p>
    <w:p>
      <w:pPr>
        <w:pStyle w:val="Normal"/>
        <w:rPr>
          <w:i w:val="false"/>
          <w:i w:val="false"/>
          <w:color w:val="999999"/>
          <w:sz w:val="56"/>
        </w:rPr>
      </w:pPr>
      <w:r>
        <w:rPr>
          <w:i w:val="false"/>
          <w:color w:val="999999"/>
          <w:sz w:val="56"/>
        </w:rPr>
        <w:t>(на примере стихотворения Ф.И.Тютчева « Весенняя гроза»)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999999"/>
          <w:sz w:val="56"/>
        </w:rPr>
      </w:pPr>
      <w:r>
        <w:rPr>
          <w:b w:val="false"/>
          <w:i w:val="false"/>
          <w:color w:val="999999"/>
          <w:sz w:val="5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999999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color w:val="999999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 xml:space="preserve">подготовил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учитель русского языка и литератур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Заслуженный учитель Российской Федерац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Васенина Тамара Александ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36"/>
        </w:rPr>
      </w:pPr>
      <w:r>
        <w:rPr>
          <w:rFonts w:cs="Times New Roman" w:ascii="Times New Roman" w:hAnsi="Times New Roman"/>
          <w:b w:val="false"/>
          <w:i w:val="false"/>
          <w:sz w:val="28"/>
          <w:szCs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. Омутнинск, 2012 год.</w:t>
      </w:r>
    </w:p>
    <w:p>
      <w:pPr>
        <w:pStyle w:val="Normal"/>
        <w:rPr>
          <w:i w:val="false"/>
          <w:i w:val="false"/>
          <w:color w:val="999999"/>
          <w:sz w:val="56"/>
        </w:rPr>
      </w:pPr>
      <w:r>
        <w:rPr>
          <w:i w:val="false"/>
          <w:color w:val="999999"/>
          <w:sz w:val="56"/>
        </w:rPr>
        <w:t>АНАЛИЗ ЛИРИЧЕСКОГО ТЕКСТА</w:t>
      </w:r>
    </w:p>
    <w:p>
      <w:pPr>
        <w:pStyle w:val="Normal"/>
        <w:rPr>
          <w:i w:val="false"/>
          <w:i w:val="false"/>
          <w:color w:val="999999"/>
          <w:sz w:val="56"/>
        </w:rPr>
      </w:pPr>
      <w:r>
        <w:rPr>
          <w:i w:val="false"/>
          <w:color w:val="999999"/>
          <w:sz w:val="56"/>
        </w:rPr>
        <w:t>(на примере стихотворения Ф.И.Тютчева « Весенняя гроза»)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999999"/>
          <w:sz w:val="56"/>
        </w:rPr>
      </w:pPr>
      <w:r>
        <w:rPr>
          <w:b w:val="false"/>
          <w:i w:val="false"/>
          <w:color w:val="999999"/>
          <w:sz w:val="56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ирика – это вид литературы с очень сильным прямым воспитательным воздействием. Важно, чтобы в процессе работы над анализом стихотворения ученикам было интересно, чтобы они поняли, что есть книги, которые будто « нас читают», чтобы сформировалась потребность  в чтении стихов, в сопереживании с автором и героями. Готовить учащихся к самостоятельному чтению и пониманию лирического текста необходимо как можно раньше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же на первых занятиях нужно выяснить, зачем пишутся и читаются стихи, почему издавна существует у человечества лирики. Выясняем, что цель лирики – передача чувств, выражение настроений героев, отношение автора к происходящим событиям. Хорошие стихи никого не отставят равнодушными, глубоко затронут, учащиеся душой откликнутся на настоящую поэзию и попытаются выразить свои чувства. Иногда глубина поэтического текста такова, что только 3-4 ученика из класса могут настроиться на образ лирического героя. В работе с лирическим текстом особую роль играет выразительное чтение и самостоятельные усилия каждого ученика.  Вспоминаем основные особенности прозы и поэзии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352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ные особ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з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эз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ф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воение повседневного бытия людей во всей его слож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епосредственная правда личного переживания, подлинный и неповторимый человеческий голос поэ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держ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ажен сюжет, последовательное развитие событ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нутренний мир человека, его эмоции, чувства, пережива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Язы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Художественно-выразительные средства (тропы) занимают менее значительное место; характерно взаимодействие различных речевых планов: речи автора, рассказчика, персонажей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ние художественно-выразительных средств (тропов); необычайная организация речи, присущая стиху; емкость всех составляющих элементов; особое построение стиха, рисунок фразовых ударений, словоразделов, пауз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течением времени сложился свой алгоритм анализа поэтического текс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НАЛИЗ ПОЭТИЧЕСКОГО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од написания произ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какой период творчества поэта оно написано ( ранний, зрелый, поздний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ема стихотворения ( о чем говорится в данном стихотворени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дея, главная мысль, ради которой оно написано, там, где она есть ( что хотел выразить автор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южет (ряд событий, положенных в его основу). Если есть, или лирический сюжет ( нарастание эмоциональной волны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мпозиция (построение произведен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анр произведения ( если не указан выше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истема образов ( её описание, ключевые слова, рисующие образы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Язык художественного произ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ыразительные средства языка ( тропы, стилистические фигуры и т.д.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ите размер стиха: двусложный – хорей или ямб, трехсложный – дактиль, амфибрахий или анапес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бственная аргументированная оценка, вывод.</w:t>
      </w:r>
    </w:p>
    <w:p>
      <w:pPr>
        <w:pStyle w:val="Normal"/>
        <w:tabs>
          <w:tab w:val="clear" w:pos="708"/>
          <w:tab w:val="left" w:pos="83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ривожу примерный анализ стихотворения Ф.И.Тютчева «Весенняя гроза»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юблю грозу в начале мая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гда весенний, первый гром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к бы резвяся и играя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охочет в небе голубом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емят раскаты молодые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от дождик брызнул, пыль летит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висли перлы дождевые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 солнце нити золотит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горы бежит поток проворный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лесу не молкнет птичий гам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 гам лесной и шум нагорный –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се вторит весело громам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Ты скажешь; ветреная ГЕБА,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рмя Зевесова орла,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ромокипящий кубок с неба,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меясь на землю пролила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46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лан анали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од написания произве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ихотворение по праву называют классическим. Впервые оно было напечатано в журнале» Галатея» в 1829 году. В начале 50-х годов Тютчев его переработал и добавил ещё одну строф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какой период творчества поэта оно написан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то одно из ранних стихотворений поэта. В апреле 1828 года Тютчев назначается вторым секретарем при Мюнхенской мисси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ма стихотво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роза – это само движение, рождающее движение во всем окружающем её мир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дея стихотво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роза интересовала Тютчева, как обновление жизни, озарение её смысла изнутри. Природа и душа соединялись, этого не было в минуты покоя и тишины. Гроза – желание, в грозу внутренние силы души человеческой находят выход. Гроза делает жизнь более интенсивной, более ярко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юж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казать, как при помощи обычных слов художник совершает чудо: грозное явление природы превращает в особую поэтическую реальность, доставляющее читателю эстетическое наслаж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мпозиц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Гроза» - это 16 алмазных строк, всего 4 строфы. Первая строфа вводит тему и формирует главный образ, вторая и третья реализуют последовательно развертывающиеся кадры картины грозы, в  четвертой строфе все изображенное выше перефразируется ещё раз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Жанр произве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ихотвор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стема образ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д нами единый поэтический образ – гроза, который воспринимается читателем как юное существо, полное буйной и радостной силы. Гроза – явление природы, воссоздается поэтом со многими характерными  её чертам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Язык художественного произве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втор использует стилистически нейтральную лексику. Движение в стихотворении передается с помощью глаголов, выступающих в личной форме или форме деепричастий. Каждый глагол – это новый кадр быстро изменяющейся картин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емят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раскаты молодые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от дождик б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ызнул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, пыл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етит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.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висли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лы дождевые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И солнце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ити золотит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разительные средства язы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питеты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– раскаты молодые, перлы дождевы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тафора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– повисли перлы дождевые, солнце нити золотит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верси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– раскаты молодые, перлы дождевые, поток проворный ит.д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вукопись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)у – гр- у –а—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)е – е – р – гр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) р – е – гр – 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) гр – о – е – б – г  - б – 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м ассонансы и аллитерацию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мер стих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етырехстопный ям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ственная аргументированная оцен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Люблю грозу в начале мая» - веселое, бодрое, озорное стихотворение. Оно занимает одно из первых мест в русской поэзии. Предгрозовые тучи не омрачают поэта. Гром грохочет не в сумрачном, хмуром, закрытом облаками небе, он грохочет в небе голубом.  Раскаты его не пугают, а радуют поэта, вселяют надежду и веру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есна утверждает себя грозой. До этого в природе боренье: кому быть – зиме или весне. Мы знаем – весне. Но нередко после теплых дней наступает похолодание. А вот после первой грозы  утверждается ВЕСНА. Она пришла. И после весенней грозы все идет в рост. Молодые листочки не боятся стуж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ждый год в конце апреля вспоминается тютчевская строка. Природа и поэзия живут в ней  единой, слитной жизнью. Гроза интересовала Тютчева как обновление жизни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тература: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Ле Озеров «Биография стихотворения»,  издательство «Знание», М., 1981г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2. Н.А.Миронова. Литература в таблицах. 5-11 классы, Астрель, М., 2005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3.Журнал « Литература в школе» №2, 1996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:</w:t>
      </w:r>
      <w:r>
        <w:rPr>
          <w:rFonts w:cs="Times New Roman" w:ascii="Times New Roman" w:hAnsi="Times New Roman"/>
          <w:i w:val="false"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Средства выразительности реч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i w:val="false"/>
          <w:sz w:val="40"/>
          <w:szCs w:val="40"/>
        </w:rPr>
        <w:t>Памятка для учащихся</w:t>
      </w:r>
      <w:r>
        <w:rPr>
          <w:rFonts w:cs="Times New Roman" w:ascii="Times New Roman" w:hAnsi="Times New Roman"/>
          <w:b w:val="false"/>
          <w:i w:val="false"/>
          <w:sz w:val="40"/>
          <w:szCs w:val="40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Тропы: (троп – это оборот речи, в котором слово  употреблено в переносном смысле для усиления художественной выразительности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Эпитет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образное определение</w:t>
      </w:r>
      <w:r>
        <w:rPr>
          <w:rFonts w:cs="Times New Roman" w:ascii="Times New Roman" w:hAnsi="Times New Roman"/>
          <w:i w:val="false"/>
          <w:sz w:val="24"/>
          <w:szCs w:val="24"/>
        </w:rPr>
        <w:t>: ласковый ветер, ледяной взгляд, хрупкая девушк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авнение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сопоставление одного понятия с другим</w:t>
      </w:r>
      <w:r>
        <w:rPr>
          <w:rFonts w:cs="Times New Roman" w:ascii="Times New Roman" w:hAnsi="Times New Roman"/>
          <w:i w:val="false"/>
          <w:sz w:val="24"/>
          <w:szCs w:val="24"/>
        </w:rPr>
        <w:t>. она тревожна , как листы; как гусли многострун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лаза, как небо, голубые. Я жил, как деды, по старинк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етафор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перенос значения одного понятия или явления на другой по сходству. Пустых небес прозрачное стекло, лунный серп, густеет облаков волнистое ру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е жалею, не зову, не плачу, все пройдет, как с белых яблонь дым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звернутая метафор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метафора, представленная каким-либо текстом («Парус»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етоними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это слово или выражение, которое употребляется в переносном значении на основе внешней или внутренней связи: Я три тарелки съе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атр уж полон; ложи блещут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артер и кресла – все кипи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инекдох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разновидность метонимии. Основанная на переносном значении с одного явления на другое по признаку количественного отношения между ним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се спит – и человек, и зверь, и птиц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 слышно было до рассвета, как ликовал француз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лицетворение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перенос свойств живого явления на неживо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ж небо осенью дышал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Здесь даже камни плачут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оссия вспрянет ото сн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икнет трава от жалости, а дерево с горем к земле приклонилос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ерифраз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оборот, состоящий в замене названия предмета или явления описанием их существенных призна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втор «Героя нашего времени» ( вместо М.Лермонтов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еверная Пальмира или Северная Венеция – Петербург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ть городов русских – Кие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ерное золото вместо нефть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Царь зверей вместо ле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ипербол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преувеличение: не </w:t>
      </w:r>
      <w:r>
        <w:rPr>
          <w:rFonts w:cs="Times New Roman" w:ascii="Times New Roman" w:hAnsi="Times New Roman"/>
          <w:i w:val="false"/>
          <w:sz w:val="24"/>
          <w:szCs w:val="24"/>
        </w:rPr>
        <w:t>видел я тебя целую вечность, слезы в три ручь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шар земной упираясь ногами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лнца шар я держу на руках…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Гротес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очень сильное преувеличение: сидят половины людей.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Литот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преуменьшение</w:t>
      </w:r>
      <w:r>
        <w:rPr>
          <w:rFonts w:cs="Times New Roman" w:ascii="Times New Roman" w:hAnsi="Times New Roman"/>
          <w:i w:val="false"/>
          <w:sz w:val="24"/>
          <w:szCs w:val="24"/>
        </w:rPr>
        <w:t>: ниже тоненькой былиночки надо голову клонить, мужичок с ноготок, осиная талия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Ирония – скрытая насмешка. Откуда, умная, бредешь ты, голова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бил заряд я в пушку туг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 думал: угощу я друга!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Стилистические средства изобразительности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( фигуры речи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Антитез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противопоставлен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то ищет он в стране …, ты и убогая, ты и обильная…, мне нравилась девушка в белом, теперь я люблю в голуб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ерный вечер, белый сне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Градаци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расположение слов или выражений по нарастанию или убыванию. (Сказка о рыбаке и рыбке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ждый день, каждый час, каждую секунду думаю о теб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ксюморон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сочетание слов, противоположных по смыслу: живой труп, мертвые души, горячий снег, грустная радость, траурный наряд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интаксический параллелизм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одинаковое, сходное построение смежных фраз, выраже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ж небо осенью дышало, уж реже солнышко блистало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Лексический повтор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намеренное повторение в тексте одного и того же слова или словосочетания: казалось, все в природе уснуло: спала трава, спали деревья, спали обла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нафор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единоначалие: Вынес достаточно  русский народ, вынес и эту дорогу железную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лянусь я первым днем творенья,                      Это утро, радость эта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лянусь его последним днем.                             Эта мощь и дня и света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лянусь позором преступленья                          Этот крик и вереницы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 вечной правды торжеством.                            Эти стаи, эти птицы…( А. Фет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. Лерионтов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Эпифор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одинаковое завершен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 Не станет нас!» А миру хоть бы что. «Исчезнет след!» А миру хоть бы чт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яды однородных члено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: Были это веселые, сильные и смелые люд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ессоюзие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придает фразе динамику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Швед, русский – рубит, колет реж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лькают мимо будки, бабы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льчишки, лавки, фонари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ворцы, сады, монастыри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Многосоюзие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придает предложению плавность, замедленно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 божество, и вдохновенье, и жизнь, и слезы, и любов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арцелляци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особое членение предложения, неполные предложени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 Анны беда стряслась. Большая. Случилось это дав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нверсия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необычный порядок слов.( Белеет парус одинокий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Умолчан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 – это оборот речи, когда автор сознательно не до конца выражает мысл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ет, я хотел…  быть может, вы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Эллипси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стилистическая фигура, заключающаяся в пропуске к-л подразумеваемого члена предлож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ы села – в пепел, грады – в прах…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Аллегори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иносказательное изображение отвлеченного понятия или явления через конкретные предметы и образ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иторический вопро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вопрос, не требующий отве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наете ли вы украинскую ночь?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то не проклинал станционных смотрителей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то с ними не бранился?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иторическое обращение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подчеркнутое обращение к к-л или ч-л для усиления выразительности реч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Цветы, любовь, деревья, праздность</w:t>
        <w:br/>
        <w:t>Поля! Я предан вам душой. (А.С.Пушкин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склица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Мечты, мечты! Где ваша сладость!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>Фонетические изобразительно-выразительные средства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1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литераци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повторение согласных звуков в слове: Нева вздувалась и ревела, котлом клокоча и клубяс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ра, перо покоя просит. (А.С.Пушкин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ссонан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  повторение гласных звуков в слове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умаю думу свою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удет буря – мы поспорим и помужествуем с н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агровое взметнулось полым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д рокотом аэродрома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 голуби, как будто голы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еслись на сизом фоне грома. (Л.Мартынов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ЗВУКОПОДРАЖАНИЕ -  прямое и непрямое, т.е. имитация звуковых явлений подбором слов с однородными звукам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лночной порою в болотной глуш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Чуть слышно, бесшумно шуршат камыши…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тература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Н.Б.Егорова и др. «Поурочные разработки по русскому языку» 11 класс, М., Вако 2005 год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Марина Мещерякова «Литература в таблицах и схемах. Теория. История. Словарь.» М., Айрис пресс, 2002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Н.А.Миронова. Литература в таблицах. 5-11 классы, Астрель, М., 2005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36"/>
        </w:rPr>
      </w:pPr>
      <w:r>
        <w:rPr>
          <w:rFonts w:cs="Times New Roman" w:ascii="Times New Roman" w:hAnsi="Times New Roman"/>
          <w:i w:val="false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8.45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2:00Z</dcterms:created>
  <dc:creator>User</dc:creator>
  <dc:description/>
  <cp:keywords/>
  <dc:language>en-US</dc:language>
  <cp:lastModifiedBy>USER</cp:lastModifiedBy>
  <dcterms:modified xsi:type="dcterms:W3CDTF">2012-11-04T14:16:00Z</dcterms:modified>
  <cp:revision>49</cp:revision>
  <dc:subject/>
  <dc:title>Тема великой Отечественной войны в рассказах К</dc:title>
</cp:coreProperties>
</file>