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Чогаадыг бижиириниң аргалары.</w:t>
      </w:r>
    </w:p>
    <w:p>
      <w:pPr>
        <w:pStyle w:val="Normal"/>
        <w:ind w:left="-18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 методиктиг суме)</w:t>
      </w:r>
    </w:p>
    <w:p>
      <w:pPr>
        <w:pStyle w:val="Normal"/>
        <w:ind w:left="-180" w:hanging="0"/>
        <w:jc w:val="both"/>
        <w:rPr/>
      </w:pPr>
      <w:r>
        <w:rPr>
          <w:b/>
          <w:bCs/>
          <w:sz w:val="28"/>
        </w:rPr>
        <w:t xml:space="preserve">       </w:t>
      </w:r>
      <w:r>
        <w:rPr>
          <w:sz w:val="28"/>
        </w:rPr>
        <w:t>Үстүкү класстарга чогаадыг бижилгези - өөреникчинин бердинген темага бодалдарынын чедимчелиг, утка талазы-биле дес-дараалашкак, системалыг болурун негээр бижимел ажылдарнын кол хевири болур.</w:t>
      </w:r>
    </w:p>
    <w:p>
      <w:pPr>
        <w:pStyle w:val="TextBodyIndent"/>
        <w:rPr/>
      </w:pPr>
      <w:r>
        <w:rPr/>
        <w:t xml:space="preserve">       </w:t>
      </w:r>
      <w:r>
        <w:rPr/>
        <w:t>Тыва чогаал кичээлдеринде устуку класстарга шактарнын эвээжинден, кызырлып турарындан янзы-буру хевирлерлиг чогаадыгларнын теориязын ьолгаш практика кырынга ооредири шуут болдунмайн турар. Ынчангаш оореникчилернин хой нуурузу чогаадыгларны бижип шыдавайн бергедежип турарлар. 5-8 класстарга чугаа сайзырадылгазынын кичээлдеринден шингээдип алган чанчылдарын, билиглерин 9-11 класстарга быжыглаар болгаш системажыдар ужурлуг. А чамдык башкыларнын чугаа сайзырадылгазынын кичээлдеринче улуг кичээнгей салбайн турары оореникчилернин устуку класстарга баргаш, чогаадыг бижип шыдавайн, бергедежир байдалга база чедирип турар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Устуку класстын оореникчилери чогаадыгларнын планын, тезизин, конспектизин, композициязын тургузуп шыдаар, бот – тускайлан боданып шыдаар база тус-тузунда чогаадыгларны жанрлар аайы-биле онзагайларын ылгап шыдаар турар ужурлуг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Бо айтырыгга хамаарыштыр М.В. Бавуу-Сюрюннун « Чогаадыгга канчаар белеткенирил?», Менги Ооржактын « Чогаадыгны канчаар бижиирил?» деп номнары бар. Баштайгы жаылда ТКУ-нун тыва дыл салбырынче дужаарда чогаадыгны канчаар бижиирин, демдектерни салырынын чурумун база чижек чогаадыгларны берген. М.Ооржактын ажылы чогаадыгларнын хевирлерин бергеш, анаа чижектерни берип турары-биле онзагай, солун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Д.Х.Ооржактын « 5-6 класстарга харылзаалыг чугаа сайзырадылгазы» деп номунда чугаанын стильдерин болгаш тодаргай темалыг чогаадыглар-биле ажылдаарын чедимчелиг берип турар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Чижээ: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1) Бодунун амыдыралынын дугайында чогаадыглар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2) Эт-херексел болгаш оске-даа чувелер дугайында чогаадыглар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3) Дириг амытанннар дугайында чогаадыглар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Чугаанын янзыларын берип турары ажыктыг, солун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1) Тоожуушкун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2) Угаап боданыышкын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3) Чурумал, оон хевирлери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а) Чувенин турар черинин чурумалы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б) Долгандыр турар хурээлел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ураглыг литература башкызы С. Н. Ильиннин « Как держать экзамен по литературе?» деп номунда чогаадыгны бижип турар оореникчилерни болуктеп турар: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« Плановики» - план езугаар чогаадыгны бижиирлер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« Живописцы» - чурумалдыг чогаадыг бижииринге ынактар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« Поточники» - дургаар бижип чоруй баар, иштики логиканы ала-чайгаар тып алырлар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« Цитатники» - чогаадыгны цитаталардан тургузуп алыр, бодунун бодалдарын немеп турарлар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« Блочники» - улуг блоктарны дужуруп бижээш, оон ону чангыс улуг будун чуул кылдыр тургузуп турарлар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« Золотоискатели» - бодунун эн кол бодалын (эвээш азы хой) тыпкыже чедир хойну бижиирлер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« Спринтеры» - узадыр бижииринге хонну чоктар, кыска болгаш чедимчелиг кылдыр бижиир. Олар хемчээл чедир бижип шыдавастар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« Компиляторы» - оскелернин ажылындан дурген болгаш белени-биле бодунун чогаадыын тургузуп алырлар.</w:t>
      </w:r>
    </w:p>
    <w:p>
      <w:pPr>
        <w:pStyle w:val="Heading1"/>
        <w:ind w:left="-180" w:hanging="0"/>
        <w:rPr/>
      </w:pPr>
      <w:r>
        <w:rPr/>
        <w:t>Чогаадыгнын хевирлери</w:t>
      </w:r>
    </w:p>
    <w:p>
      <w:pPr>
        <w:pStyle w:val="Normal"/>
        <w:rPr>
          <w:sz w:val="28"/>
        </w:rPr>
      </w:pPr>
      <w:r>
        <w:rPr>
          <w:sz w:val="28"/>
        </w:rPr>
        <w:t>1) Академиктиг.</w:t>
      </w:r>
    </w:p>
    <w:p>
      <w:pPr>
        <w:pStyle w:val="Normal"/>
        <w:rPr>
          <w:sz w:val="28"/>
        </w:rPr>
      </w:pPr>
      <w:r>
        <w:rPr>
          <w:sz w:val="28"/>
        </w:rPr>
        <w:t>2) Чогаадыг- угаап боданыышкын. Чуге? деп айтырыгга харыылаар.</w:t>
      </w:r>
    </w:p>
    <w:p>
      <w:pPr>
        <w:pStyle w:val="Normal"/>
        <w:rPr>
          <w:sz w:val="28"/>
        </w:rPr>
      </w:pPr>
      <w:r>
        <w:rPr>
          <w:sz w:val="28"/>
        </w:rPr>
        <w:t>3) Чогаадыг- чурумал. Кандыг? деп айтырыгга харыылаар.</w:t>
      </w:r>
    </w:p>
    <w:p>
      <w:pPr>
        <w:pStyle w:val="Normal"/>
        <w:rPr>
          <w:sz w:val="28"/>
        </w:rPr>
      </w:pPr>
      <w:r>
        <w:rPr>
          <w:sz w:val="28"/>
        </w:rPr>
        <w:t>4) Чогаадыг-демдеглел.</w:t>
      </w:r>
    </w:p>
    <w:p>
      <w:pPr>
        <w:pStyle w:val="Normal"/>
        <w:rPr>
          <w:sz w:val="28"/>
        </w:rPr>
      </w:pPr>
      <w:r>
        <w:rPr>
          <w:sz w:val="28"/>
        </w:rPr>
        <w:t>5) Чогаадыг- тоожулал. Чуу болганыл? деп айтырыгга харыылаа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огаадыгнын темаларынын хевирлери.</w:t>
      </w:r>
    </w:p>
    <w:p>
      <w:pPr>
        <w:pStyle w:val="Normal"/>
        <w:rPr>
          <w:sz w:val="28"/>
        </w:rPr>
      </w:pPr>
      <w:r>
        <w:rPr>
          <w:sz w:val="28"/>
        </w:rPr>
        <w:t>1) Литературлуг тема.</w:t>
      </w:r>
    </w:p>
    <w:p>
      <w:pPr>
        <w:pStyle w:val="Normal"/>
        <w:rPr>
          <w:sz w:val="28"/>
        </w:rPr>
      </w:pPr>
      <w:r>
        <w:rPr>
          <w:sz w:val="28"/>
        </w:rPr>
        <w:t>2) Публицистиг тема.</w:t>
      </w:r>
    </w:p>
    <w:p>
      <w:pPr>
        <w:pStyle w:val="Normal"/>
        <w:rPr>
          <w:sz w:val="28"/>
        </w:rPr>
      </w:pPr>
      <w:r>
        <w:rPr>
          <w:sz w:val="28"/>
        </w:rPr>
        <w:t>3) Хостуг тем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) Чогаалдын кандыг-бир чангыс талазын азы маадыр дугайында чорулдээлиг айтырыглар сайгарылгаз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айгарылганын хевири-биле чогаадыгларнын хевирлер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Чогаалдын бодунун азы овур-хевирлерни авторларнын дугайында деннелге анализи домей болгаш ылгалдыг чуулдер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огаадыгларнын жанрлары болгаш онзагайлары.</w:t>
      </w:r>
    </w:p>
    <w:p>
      <w:pPr>
        <w:pStyle w:val="TextBody"/>
        <w:jc w:val="both"/>
        <w:rPr/>
      </w:pPr>
      <w:r>
        <w:rPr/>
        <w:t>Онзагайы – теманы шилип алганы, чогаадыгга материалдарны ажыглаан онзагайы, маадырларга, болуушкуннарга авторнун хамаарылгазы.</w:t>
      </w:r>
    </w:p>
    <w:p>
      <w:pPr>
        <w:pStyle w:val="TextBody"/>
        <w:jc w:val="both"/>
        <w:rPr/>
      </w:pPr>
      <w:r>
        <w:rPr/>
        <w:t>Кол принциптери – чуруп турар чуул (предмет), чуруур аргазы, сорулгазы.</w:t>
      </w:r>
    </w:p>
    <w:p>
      <w:pPr>
        <w:pStyle w:val="TextBody"/>
        <w:jc w:val="both"/>
        <w:rPr/>
      </w:pPr>
      <w:r>
        <w:rPr/>
        <w:t>Жанрны тургузуп турар кол чуулдер:</w:t>
      </w:r>
    </w:p>
    <w:p>
      <w:pPr>
        <w:pStyle w:val="TextBody"/>
        <w:jc w:val="both"/>
        <w:rPr/>
      </w:pPr>
      <w:r>
        <w:rPr/>
        <w:t xml:space="preserve">а) Чогаалдын кол утказы (тематика, чорулдээлиг айтырыглар) </w:t>
      </w:r>
    </w:p>
    <w:p>
      <w:pPr>
        <w:pStyle w:val="TextBody"/>
        <w:jc w:val="both"/>
        <w:rPr/>
      </w:pPr>
      <w:r>
        <w:rPr/>
        <w:t>б) Чорулдээнин характери болгаш сюжетте оон сайзыралы.</w:t>
      </w:r>
    </w:p>
    <w:p>
      <w:pPr>
        <w:pStyle w:val="TextBody"/>
        <w:jc w:val="both"/>
        <w:rPr/>
      </w:pPr>
      <w:r>
        <w:rPr/>
        <w:t>в) тоожуушкуннун хевирлери, чурумал, овур-хевирлернин системазы, тус-тус маадырлар.</w:t>
      </w:r>
    </w:p>
    <w:p>
      <w:pPr>
        <w:pStyle w:val="TextBody"/>
        <w:jc w:val="both"/>
        <w:rPr/>
      </w:pPr>
      <w:r>
        <w:rPr/>
        <w:t>г) Чуруурунун аргазы</w:t>
      </w:r>
    </w:p>
    <w:p>
      <w:pPr>
        <w:pStyle w:val="TextBody"/>
        <w:jc w:val="both"/>
        <w:rPr/>
      </w:pPr>
      <w:r>
        <w:rPr/>
        <w:t>д) Чуруп турар чуулге авторнун хамаарылгазы.</w:t>
      </w:r>
    </w:p>
    <w:p>
      <w:pPr>
        <w:pStyle w:val="TextBody"/>
        <w:jc w:val="both"/>
        <w:rPr/>
      </w:pPr>
      <w:r>
        <w:rPr/>
        <w:t>е) стили</w:t>
      </w:r>
    </w:p>
    <w:p>
      <w:pPr>
        <w:pStyle w:val="TextBody"/>
        <w:jc w:val="both"/>
        <w:rPr/>
      </w:pPr>
      <w:r>
        <w:rPr/>
        <w:t>ж) чогаадыгнын авторнун сагыш-сеткил байдалы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Аналитиктиг вариантылар: улуг эвес литература- критиктиг чуул, аннотация, кыска рецензия, трактат хевирлиг угаап боданыышкын, литературлуг сайгарылга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Публицистиг чогаадыглар: чечен чугаа, репортаж, демдеглел, сактыышкын, литературлуг аян-чорук,орук демдеглели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Чогаадыгнын кол жанрлары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чогаадыг-характеристика (бир маадырнын, деннелге характеристика, лириктиг маадырнын характеристиказы)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чогаадыг-литературлуг портрет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чогаадыг-рецензия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чогаадыг-литература-критиктиг чуул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чогаадыг-очерк; чогаадыг-сактыышкын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чогаадыг- демдеглел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чогаадыг- эссе;</w:t>
      </w:r>
    </w:p>
    <w:p>
      <w:pPr>
        <w:pStyle w:val="TextBody"/>
        <w:jc w:val="both"/>
        <w:rPr/>
      </w:pPr>
      <w:r>
        <w:rPr/>
        <w:t xml:space="preserve">                              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Чогаадыг-характеристика болгаш чогаадыг- литературлуг портрет</w:t>
      </w:r>
    </w:p>
    <w:p>
      <w:pPr>
        <w:pStyle w:val="TextBody"/>
        <w:jc w:val="both"/>
        <w:rPr/>
      </w:pPr>
      <w:r>
        <w:rPr/>
        <w:t>1) Маадырнын бодалдарынын, узелдеринин, идеаларынын, мозу-шынарынын сайгарылгазы.</w:t>
      </w:r>
    </w:p>
    <w:p>
      <w:pPr>
        <w:pStyle w:val="TextBody"/>
        <w:jc w:val="both"/>
        <w:rPr/>
      </w:pPr>
      <w:r>
        <w:rPr/>
        <w:t>2)Овур-хевирнин характернин озуушкуну. (багай маадыр эки апарган) сайзыралы, авторнун хамаарылгазы.</w:t>
      </w:r>
    </w:p>
    <w:p>
      <w:pPr>
        <w:pStyle w:val="TextBody"/>
        <w:jc w:val="both"/>
        <w:rPr/>
      </w:pPr>
      <w:r>
        <w:rPr/>
        <w:t>3) Маадырнын чугаазынын сайгарылгазы, овур-хевирни тургузарынын аргалары, уран аргалар, критиктиг литературанын маадырны унелээни.</w:t>
      </w:r>
    </w:p>
    <w:p>
      <w:pPr>
        <w:pStyle w:val="TextBody"/>
        <w:jc w:val="both"/>
        <w:rPr/>
      </w:pPr>
      <w:r>
        <w:rPr/>
        <w:t>4) Ук литературлуг типти ( бир-мозулеш маадырны) тургузарынга чогаалчынын киирген чогаадыкчы улуг-хуузу.</w:t>
      </w:r>
    </w:p>
    <w:p>
      <w:pPr>
        <w:pStyle w:val="TextBody"/>
        <w:jc w:val="both"/>
        <w:rPr/>
      </w:pPr>
      <w:r>
        <w:rPr/>
        <w:t>5) Чогаадыгнын автору маадырга хамаарыштыр бодунун бодалын илередир ужурлуг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Чогаадыгны бижииринге хамаарыштыр сумелер (Е.Ильинни-биле)</w:t>
      </w:r>
    </w:p>
    <w:p>
      <w:pPr>
        <w:pStyle w:val="TextBody"/>
        <w:jc w:val="both"/>
        <w:rPr/>
      </w:pPr>
      <w:r>
        <w:rPr/>
        <w:t>1) Теореманы шынзыдып турары ышкаш кылдыр чогаадыгны бижинер.</w:t>
      </w:r>
    </w:p>
    <w:p>
      <w:pPr>
        <w:pStyle w:val="TextBody"/>
        <w:jc w:val="both"/>
        <w:rPr/>
      </w:pPr>
      <w:r>
        <w:rPr/>
        <w:t>Бердингени –--         шынзыдары негеттинип турар ---           шынзыдылга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Ук тема                 силернин билип турарынар, кол бода-    боданыышкыннар,</w:t>
      </w:r>
    </w:p>
    <w:p>
      <w:pPr>
        <w:pStyle w:val="TextBody"/>
        <w:jc w:val="both"/>
        <w:rPr/>
      </w:pPr>
      <w:r>
        <w:rPr/>
        <w:t xml:space="preserve">                              </w:t>
      </w:r>
      <w:r>
        <w:rPr/>
        <w:t>лынар. Ону долгандыр ажылдын               чижектер.</w:t>
      </w:r>
    </w:p>
    <w:p>
      <w:pPr>
        <w:pStyle w:val="TextBody"/>
        <w:jc w:val="both"/>
        <w:rPr/>
      </w:pPr>
      <w:r>
        <w:rPr/>
        <w:t xml:space="preserve">                              </w:t>
      </w:r>
      <w:r>
        <w:rPr/>
        <w:t>иштики логиказы тургустунар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) « Бердингенин уттуппаан мен бе» деп боданыр, темадан дашкаарлавас.</w:t>
      </w:r>
    </w:p>
    <w:p>
      <w:pPr>
        <w:pStyle w:val="TextBody"/>
        <w:jc w:val="both"/>
        <w:rPr/>
      </w:pPr>
      <w:r>
        <w:rPr/>
        <w:t>3) Силернин бодунарнын бодалынар, хамаарылганар.</w:t>
      </w:r>
    </w:p>
    <w:p>
      <w:pPr>
        <w:pStyle w:val="TextBody"/>
        <w:jc w:val="both"/>
        <w:rPr/>
      </w:pPr>
      <w:r>
        <w:rPr/>
        <w:t>4) Абзацтар. Чаа бодал чаа абзацтан эгелээр.</w:t>
      </w:r>
    </w:p>
    <w:p>
      <w:pPr>
        <w:pStyle w:val="TextBody"/>
        <w:jc w:val="both"/>
        <w:rPr/>
      </w:pPr>
      <w:r>
        <w:rPr/>
        <w:t>5) Хой чижектер киирбенер.</w:t>
      </w:r>
    </w:p>
    <w:p>
      <w:pPr>
        <w:pStyle w:val="TextBody"/>
        <w:jc w:val="both"/>
        <w:rPr/>
      </w:pPr>
      <w:r>
        <w:rPr/>
        <w:t>6) Эпиграф турбайн барып болур. Ынчалзажок киирип алган болзунарза, будун чогаадыгнын утказынга тааржыр ужурлуг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Тоожуушкун.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>Корген, дыннаан, киришкен болуушкунунун дугайында дес-дараалашкак кылдыр дамчыдары болур.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болуушкуннун эгези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оон хогжулдези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болуушкуннун тончузу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Чурумал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>Кандыг-бир чувени, болуушкунну, ажыл-чорудулганы сос-биле чуруп коргузерин  чурумал дээр. «чуве кандыгыл?», «Ында чуу барыл?», «Анаа кандыг болганыл?», Долгандыр кандыг болганыл?»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Чувенин чурумалы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Туруштун чурумалы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Кижинин байдалынын азы сеткил-хоннунун чурумалы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Угаап боданыышкын</w:t>
      </w:r>
    </w:p>
    <w:p>
      <w:pPr>
        <w:pStyle w:val="TextBody"/>
        <w:jc w:val="both"/>
        <w:rPr/>
      </w:pPr>
      <w:r>
        <w:rPr/>
        <w:t xml:space="preserve">       </w:t>
      </w:r>
      <w:r>
        <w:rPr/>
        <w:t>Угаап боданыышкын дээрге кандыг-бир бадыткалдын логиктиг хогжулдези болур.</w:t>
      </w:r>
    </w:p>
    <w:p>
      <w:pPr>
        <w:pStyle w:val="TextBody"/>
        <w:jc w:val="both"/>
        <w:rPr/>
      </w:pPr>
      <w:r>
        <w:rPr/>
        <w:t xml:space="preserve">       </w:t>
      </w:r>
      <w:r>
        <w:rPr/>
        <w:t>Чуруму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Бадыткап шынзыдар ужурлуг кол бодал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Кол бодалды бадыткап шынзыдар барымдаалар, фактылар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Шынзыдып бадыткаттынган бодалдан унуп кээр туннел.</w:t>
      </w:r>
    </w:p>
    <w:p>
      <w:pPr>
        <w:pStyle w:val="TextBody"/>
        <w:ind w:left="720" w:hanging="0"/>
        <w:jc w:val="both"/>
        <w:rPr/>
      </w:pPr>
      <w:r>
        <w:rPr/>
        <w:t>Хевирлери: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Угаап-боданыр шынзыдыг (чуге?)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Угаадыглыг тайылбыр (чул ол?)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Угаадыглыг ханы бодал (канчаар кылырыл? Канчаарыл?)</w:t>
      </w:r>
    </w:p>
    <w:p>
      <w:pPr>
        <w:pStyle w:val="TextBody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Тезис,</w:t>
            </w:r>
          </w:p>
          <w:p>
            <w:pPr>
              <w:pStyle w:val="TextBody"/>
              <w:jc w:val="center"/>
              <w:rPr/>
            </w:pPr>
            <w:r>
              <w:rPr/>
              <w:t>бадытка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Чуге?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Ундезилел:</w:t>
            </w:r>
          </w:p>
          <w:p>
            <w:pPr>
              <w:pStyle w:val="TextBody"/>
              <w:jc w:val="center"/>
              <w:rPr/>
            </w:pPr>
            <w:r>
              <w:rPr/>
              <w:t>барымдаалар,</w:t>
            </w:r>
          </w:p>
          <w:p>
            <w:pPr>
              <w:pStyle w:val="TextBody"/>
              <w:jc w:val="center"/>
              <w:rPr/>
            </w:pPr>
            <w:r>
              <w:rPr/>
              <w:t>чижекте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он чуу болганыл?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Туннел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Чуге дээрге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Ынчаарга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Чогаадыгны унелээри</w:t>
      </w:r>
    </w:p>
    <w:p>
      <w:pPr>
        <w:pStyle w:val="TextBody"/>
        <w:numPr>
          <w:ilvl w:val="0"/>
          <w:numId w:val="11"/>
        </w:numPr>
        <w:jc w:val="both"/>
        <w:rPr/>
      </w:pPr>
      <w:r>
        <w:rPr/>
        <w:t>Чогаадыг темазынга дугжуп турар бе?</w:t>
      </w:r>
    </w:p>
    <w:p>
      <w:pPr>
        <w:pStyle w:val="TextBody"/>
        <w:numPr>
          <w:ilvl w:val="0"/>
          <w:numId w:val="11"/>
        </w:numPr>
        <w:jc w:val="both"/>
        <w:rPr/>
      </w:pPr>
      <w:r>
        <w:rPr/>
        <w:t>Чогаадыгнын кол бодалы чедимчелиг ажыттынган бе?</w:t>
      </w:r>
    </w:p>
    <w:p>
      <w:pPr>
        <w:pStyle w:val="TextBody"/>
        <w:numPr>
          <w:ilvl w:val="0"/>
          <w:numId w:val="11"/>
        </w:numPr>
        <w:jc w:val="both"/>
        <w:rPr/>
      </w:pPr>
      <w:r>
        <w:rPr/>
        <w:t xml:space="preserve">План езугаар бижиттинген бе ? </w:t>
      </w:r>
    </w:p>
    <w:p>
      <w:pPr>
        <w:pStyle w:val="TextBody"/>
        <w:numPr>
          <w:ilvl w:val="0"/>
          <w:numId w:val="11"/>
        </w:numPr>
        <w:jc w:val="both"/>
        <w:rPr/>
      </w:pPr>
      <w:r>
        <w:rPr/>
        <w:t>Кезектери аразында харылзаалыг бе?</w:t>
      </w:r>
    </w:p>
    <w:p>
      <w:pPr>
        <w:pStyle w:val="TextBody"/>
        <w:numPr>
          <w:ilvl w:val="0"/>
          <w:numId w:val="11"/>
        </w:numPr>
        <w:jc w:val="both"/>
        <w:rPr/>
      </w:pPr>
      <w:r>
        <w:rPr/>
        <w:t>Чогаадыгнын стили дугжуп турар бе?</w:t>
      </w:r>
    </w:p>
    <w:p>
      <w:pPr>
        <w:pStyle w:val="TextBody"/>
        <w:numPr>
          <w:ilvl w:val="0"/>
          <w:numId w:val="11"/>
        </w:numPr>
        <w:jc w:val="both"/>
        <w:rPr/>
      </w:pPr>
      <w:r>
        <w:rPr/>
        <w:t>Дылдын литературлуг нормаларга дугжуп турары.</w:t>
      </w:r>
    </w:p>
    <w:p>
      <w:pPr>
        <w:pStyle w:val="TextBody"/>
        <w:numPr>
          <w:ilvl w:val="0"/>
          <w:numId w:val="11"/>
        </w:numPr>
        <w:jc w:val="both"/>
        <w:rPr/>
      </w:pPr>
      <w:r>
        <w:rPr/>
        <w:t>Цитаталарнын чоптуг ажыглаттынганы.</w:t>
      </w:r>
    </w:p>
    <w:p>
      <w:pPr>
        <w:pStyle w:val="TextBody"/>
        <w:ind w:left="360" w:hanging="0"/>
        <w:jc w:val="center"/>
        <w:rPr>
          <w:b/>
          <w:b/>
          <w:bCs/>
        </w:rPr>
      </w:pPr>
      <w:r>
        <w:rPr>
          <w:b/>
          <w:bCs/>
        </w:rPr>
        <w:t>Частырыглар болуктээшкини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Утказында частырыглар: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Болуушкуннарны, фактыларны шын эвес бергени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Артык состер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Бодал, состу эрттирипкени (чедир киирбээни)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Абзастарга чарбааны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Болуушкуннарнын дес-дараалашкаа сагыттынмааны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Логиктиг чазыглар эрттирипкен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Бодунун бодалдары, туннелдери чедир бадытткаттынмаан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чугаанын (стилистиктиг) чазыглар – домактарнын тургузуунда чазыглар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состу ажыглааны утказынга дуушпес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артык сос ажыглааны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тавтология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чогаадыгнын жанрынга, литературлуг дылга дуушпес состер ажыглааны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синтаксистиг тургузугларынын чангыс аайланчаа, ядамыы (чедимче чогу)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состернин туружу шын эвес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стилистика талазы-биле чогаадыгнын кезетеринде ангылажыышкыннар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Грамматиктиг чазыглар: сос тургузуунда, домактар тургузуунда чазыглар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рфографтыг, пунктуастыг чазыгла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итизи-биле башкынын унелээри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утказы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созуглелди тургусканы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) частыры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жыглаан литература:</w:t>
      </w:r>
    </w:p>
    <w:p>
      <w:pPr>
        <w:pStyle w:val="Normal"/>
        <w:ind w:left="-1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Е.Н.Ильин «Как держать экзамен по литературе», Санкт-Петербург, 1992г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О.С.Заводская « Методика обучения старшеклассников написанию сочинений», Москва, 2006г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Г.В.Степанова « Творческое воспитание школьников», Москва, 2006г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.В. Бавуу-Сюрюн « Чогаадыгга канчаар белеткенирил?», Кызыл,1999ч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.Н. Ооржак « Чогаадыгны канчаар бижиирил?», Кызыл, 2002 ч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Д.Х.Ооржак « 5-6 класстарга харылзаалыг чугаа сайзырадылгазы», Кызыл, 2004ч.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65"/>
        </w:tabs>
        <w:ind w:left="765" w:hanging="40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1125"/>
        </w:tabs>
        <w:ind w:left="1125" w:hanging="40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1125"/>
        </w:tabs>
        <w:ind w:left="1125" w:hanging="405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hanging="0"/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eastAsia="Times New Roman" w:cs="Times New Roman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2:59:00Z</dcterms:created>
  <dc:creator>Familiya</dc:creator>
  <dc:description/>
  <dc:language>en-US</dc:language>
  <cp:lastModifiedBy>Familiya</cp:lastModifiedBy>
  <dcterms:modified xsi:type="dcterms:W3CDTF">2010-02-24T15:44:00Z</dcterms:modified>
  <cp:revision>4</cp:revision>
  <dc:subject/>
  <dc:title>Чогаадыг бижиириниң аргалары</dc:title>
</cp:coreProperties>
</file>