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-BoldMT" w:cs="Times New Roman"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Cs/>
          <w:sz w:val="24"/>
          <w:szCs w:val="24"/>
        </w:rPr>
        <w:t>Тьюторское сопровождение как эффективная форма индивидуальной работы с одарёнными деть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NewRomanPS-BoldMT" w:cs="Times New Roman"/>
          <w:bCs/>
          <w:i/>
          <w:i/>
          <w:sz w:val="24"/>
          <w:szCs w:val="24"/>
        </w:rPr>
      </w:pPr>
      <w:r>
        <w:rPr>
          <w:rFonts w:eastAsia="TimesNewRomanPS-BoldMT" w:cs="Times New Roman" w:ascii="Times New Roman" w:hAnsi="Times New Roman"/>
          <w:bCs/>
          <w:i/>
          <w:sz w:val="24"/>
          <w:szCs w:val="24"/>
        </w:rPr>
        <w:t>Кравченко Марина Викторов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NewRomanPS-BoldMT" w:cs="Times New Roman"/>
          <w:i/>
          <w:i/>
          <w:sz w:val="24"/>
          <w:szCs w:val="24"/>
          <w:lang w:val="en-US"/>
        </w:rPr>
      </w:pPr>
      <w:hyperlink r:id="rId2">
        <w:r>
          <w:rPr>
            <w:rStyle w:val="InternetLink"/>
            <w:rFonts w:eastAsia="TimesNewRomanPS-BoldMT" w:cs="Times New Roman" w:ascii="Times New Roman" w:hAnsi="Times New Roman"/>
            <w:bCs/>
            <w:i/>
            <w:sz w:val="24"/>
            <w:szCs w:val="24"/>
            <w:lang w:val="en-US"/>
          </w:rPr>
          <w:t>mary.crawchencko2011@yandex.ru</w:t>
        </w:r>
      </w:hyperlink>
      <w:r>
        <w:rPr>
          <w:rFonts w:eastAsia="TimesNewRomanPS-BoldMT"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NewRomanPS-BoldMT" w:cs="Times New Roman"/>
          <w:i/>
          <w:i/>
          <w:sz w:val="24"/>
          <w:szCs w:val="24"/>
        </w:rPr>
      </w:pPr>
      <w:r>
        <w:rPr>
          <w:rFonts w:eastAsia="TimesNewRomanPS-BoldMT" w:cs="Times New Roman" w:ascii="Times New Roman" w:hAnsi="Times New Roman"/>
          <w:i/>
          <w:sz w:val="24"/>
          <w:szCs w:val="24"/>
        </w:rPr>
        <w:t>Казённое образовательное учреждение «Тарская гимназия №1 им. А.М. Луппова»,</w:t>
      </w:r>
      <w:r>
        <w:rPr>
          <w:rFonts w:eastAsia="TimesNewRomanPS-BoldMT" w:cs="Times New Roman" w:ascii="Times New Roman" w:hAnsi="Times New Roman"/>
          <w:bCs/>
          <w:i/>
          <w:sz w:val="24"/>
          <w:szCs w:val="24"/>
        </w:rPr>
        <w:t xml:space="preserve"> учитель хим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NewRomanPS-Bold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NewRomanPS-Bold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sz w:val="24"/>
          <w:szCs w:val="24"/>
        </w:rPr>
        <w:t>В последние годы проблема выявления и развития одаренных детей привлекает к себе все больше внимания. Большой интерес к вопросу детской одаренности, как в научной среде (А.Г. Асмолов, Д.Б. Богоявленская, В.Н.Дружинин, Н.С. Лейтес, А.М. Матюшкин, Б.М. Теплов и др.), так и на государственном уровне (Президентская инициатива «Наша новая школа») объясняется общественными потребностями в неординарной творческой личности, с одной стороны, и проблемами социальной самореализации и профессионального самоопределения одаренных детей, с друг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NewRomanPS-Bold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sz w:val="24"/>
          <w:szCs w:val="24"/>
        </w:rPr>
        <w:t>Исходя из этого, одной из основных задач образовательного учреждения является развитие индивидуальности ребенка, его творческого потенциала; создание для всех обучающихся оптимальных условий в течение учебы раскрыть свои таланты в различных сферах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NewRomanPS-Bold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sz w:val="24"/>
          <w:szCs w:val="24"/>
        </w:rPr>
        <w:t xml:space="preserve">Сегодня мы можем выделить четыре стратегии обучения, которые возможно применять в процессе работы с одаренными детьми в разных комбинациях, каждая из которых позволяет в разной степени учесть требования к сопровождению </w:t>
      </w:r>
      <w:r>
        <w:rPr>
          <w:rFonts w:cs="Times New Roman" w:ascii="Times New Roman" w:hAnsi="Times New Roman"/>
          <w:sz w:val="24"/>
          <w:szCs w:val="24"/>
        </w:rPr>
        <w:t xml:space="preserve">(сопровождать – значит сопутствовать, идти вместе, быть рядом и помогать) </w:t>
      </w:r>
      <w:r>
        <w:rPr>
          <w:rFonts w:eastAsia="TimesNewRomanPS-BoldMT" w:cs="Times New Roman" w:ascii="Times New Roman" w:hAnsi="Times New Roman"/>
          <w:sz w:val="24"/>
          <w:szCs w:val="24"/>
        </w:rPr>
        <w:t>одаренных детей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NewRomanPS-Bold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sz w:val="24"/>
          <w:szCs w:val="24"/>
        </w:rPr>
        <w:t>Ускорение (позволяет учесть потребности и возможности определенной категории детей, отличающихся высоким темпом развития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NewRomanPS-Bold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sz w:val="24"/>
          <w:szCs w:val="24"/>
        </w:rPr>
        <w:t>Углубление (предполагает более глубокое изучение тем, дисциплин или областей знания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NewRomanPS-Bold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sz w:val="24"/>
          <w:szCs w:val="24"/>
        </w:rPr>
        <w:t>Обогащение (ориентирована на качественно иное содержание обучения с выходом за рамки изучения традиционных тем за счет установления связей с другими темами, проблемами или дисциплинами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NewRomanPS-Bold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sz w:val="24"/>
          <w:szCs w:val="24"/>
        </w:rPr>
        <w:t>Проблематизация (предполагает стимулирование личностного развития учащихся, способствует формированию у учащихся личностного подхода к изучению различных областей зна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NewRomanPS-Bold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sz w:val="24"/>
          <w:szCs w:val="24"/>
        </w:rPr>
        <w:t>Понимая практическую невозможность вовлечения всех высокомотивированных на учебную деятельность обучающихся и одаренных детей в обучение по специальным программам, мы осознаем, что должны быть готовы к работе с одаренными детьми в условиях общеобразовательных классов. Это требует знания, как принципов развивающего обучения, так и владение учителем специальными умениями применения стратегий дифференцированных программ для одаренных детей, владение эффективными формами и способами работы на уроке (групповые формы работы, исследовательские проекты и т.п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NewRomanPS-Bold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sz w:val="24"/>
          <w:szCs w:val="24"/>
        </w:rPr>
        <w:t>Если же говорить об эффективности индивидуальной работы с одаренными детьми, то здесь наиболее оптимальной формой работы необходимо признать тьютор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ютор – педагог, который работает с принципом индивидуализации и сопровождает построение индивидуального образовательного маршрута [1, с.33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ьюторское сопровождение – это педагогическая деятельность по индивидуализации образования, направленная на выявление и развитие образовательных мотивов и интересов учащегося, поиск образовательных ресурсов для создания индивидуальной образовательной программы, на работу с образовательным заказом семьи, формирование учебной и образовательной рефлексии учащегося [2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8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имущества тьюторского сопровождения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юторское сопровождение всегда персонифицировано и направлено на конкретного ребенка, даже если тьютор работает с группо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ся безусловная ценность внутреннего мира каждой личности, каждой индивидуальности, приоритетность ее потребностей, целей и ценностей саморазвити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юторское сопровождение дает возможность следовать за естественным развитием ребенка, опираться не только на возрастные закономерности, но и на личностные достижения воспитан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й побуждает ребенка к нахождению и принятию самостоятельных решений, помогает принять на себя необходимую меру ответственности, то есть создает необходимые условия для саморазвития, осуществления личностных выб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ьюторское сопровождение в нашей гимназии реализуется в течение трех последних лет в рамках подготовки обучающихся к предметным олимпиадам. </w:t>
      </w:r>
      <w:r>
        <w:rPr>
          <w:rFonts w:cs="Times New Roman" w:ascii="Times New Roman" w:hAnsi="Times New Roman"/>
          <w:bCs/>
          <w:sz w:val="24"/>
          <w:szCs w:val="24"/>
        </w:rPr>
        <w:t>Тьюторское сопровождение строится на взаимоотношениях «тьютор – ученик» как взаимодействие двух личностей. Позиция тьютора по отношению к обучающемуся – позиция партнера, старшего друга, советчика и консульта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ормами тьюторского сопровождения являются индивидуальные и групповые тьюторские консуль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ндивидуальная тьюторская консультация (беседа) </w:t>
      </w:r>
      <w:r>
        <w:rPr>
          <w:rFonts w:cs="Times New Roman" w:ascii="Times New Roman" w:hAnsi="Times New Roman"/>
          <w:sz w:val="24"/>
          <w:szCs w:val="24"/>
        </w:rPr>
        <w:t xml:space="preserve">является индивидуальной организационной формой тьюторского сопровождения и представляет собой обсуждение с тьютором значимых вопросов, связанных с личным развитием и образованием каждого школьника. Индивидуальные тьюторские беседы позволяют организовать процесс сопровождения более целенаправленно, эффективно повысить активность каждого одаренного ребен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Групповая тьюторская консультация является групповой организационной формой тьюторского сопровождения и представляет собой обсуждение с обучающимися, имеющими похожие познавательные интересы, значимых для них вопрос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новными технологиями в работе учителя в рамках тьюторского сопровождения являются технологии, которые наиболее соответствуют природе тьюторского сопровождения – технология проектной деятельности, технология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ультирования, тренинговая технология, информационно-коммуникационные технологии, технологии активного и интерактивного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NewRomanPS-Bold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sz w:val="24"/>
          <w:szCs w:val="24"/>
        </w:rPr>
        <w:t>Подводя итог вышесказанному, можно говорить о том, что тьюторское сопровождение является наиболее эффективной формой работы с одарёнными учащимися, потому что даёт возможность дл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Times New Roman" w:hAnsi="Times New Roman" w:eastAsia="TimesNewRomanPS-Bold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sz w:val="24"/>
          <w:szCs w:val="24"/>
        </w:rPr>
        <w:t>диагностического подхода к конструированию индивидуальных стратегий раскрытия одаренности учащегос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Times New Roman" w:hAnsi="Times New Roman" w:eastAsia="TimesNewRomanPS-Bold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sz w:val="24"/>
          <w:szCs w:val="24"/>
        </w:rPr>
        <w:t>обеспечения индивидуального темпа и дифференцированного подхода к раскрытию потенциала одаренного ребенка, исходя из его индивидуальных предпочтени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Times New Roman" w:hAnsi="Times New Roman" w:eastAsia="TimesNewRomanPS-Bold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sz w:val="24"/>
          <w:szCs w:val="24"/>
        </w:rPr>
        <w:t>возможности отслеживания результатов на каждом этапе развития одарённой лич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Times New Roman" w:hAnsi="Times New Roman" w:eastAsia="TimesNewRomanPS-Bold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sz w:val="24"/>
          <w:szCs w:val="24"/>
        </w:rPr>
        <w:t>создания творческого климата отношений учителя и ученика, обеспечение свободы самовыражения в партнерском взаимодейств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NewRomanPS-Bold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NewRomanPS-BoldMT" w:cs="Times New Roman"/>
          <w:b/>
          <w:b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Footnote"/>
        <w:numPr>
          <w:ilvl w:val="0"/>
          <w:numId w:val="4"/>
        </w:numPr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ипова Е.И. Тьюторское сопровождение самостоятельной работы студентов в экономическом вузе // </w:t>
      </w:r>
      <w:hyperlink r:id="rId3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Сибирский торгово-экономический журна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– 2011. – </w:t>
      </w:r>
      <w:hyperlink r:id="rId4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№ 14</w:t>
        </w:r>
      </w:hyperlink>
      <w:r>
        <w:rPr>
          <w:rFonts w:cs="Times New Roman" w:ascii="Times New Roman" w:hAnsi="Times New Roman"/>
          <w:sz w:val="24"/>
          <w:szCs w:val="24"/>
        </w:rPr>
        <w:t>. – С. 32-41.</w:t>
      </w:r>
    </w:p>
    <w:p>
      <w:pPr>
        <w:pStyle w:val="Footnote"/>
        <w:numPr>
          <w:ilvl w:val="0"/>
          <w:numId w:val="4"/>
        </w:numPr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овалева Т.М. </w:t>
      </w:r>
      <w:r>
        <w:rPr>
          <w:rFonts w:cs="Times New Roman" w:ascii="Times New Roman" w:hAnsi="Times New Roman"/>
          <w:sz w:val="24"/>
          <w:szCs w:val="24"/>
        </w:rPr>
        <w:t>Материалы курса «Основы тьюторского сопровождения в общем образовании»: лекции 1–4. – М.: Педагогический университет «Первое сентября», 2010. – 56 с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41c4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qFormat/>
    <w:rsid w:val="00a27217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2721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DefaultParagraphFont"/>
    <w:uiPriority w:val="99"/>
    <w:unhideWhenUsed/>
    <w:rsid w:val="00a27217"/>
    <w:rPr>
      <w:color w:val="0000FF"/>
      <w:u w:val="single"/>
    </w:rPr>
  </w:style>
  <w:style w:type="character" w:styleId="Style15" w:customStyle="1">
    <w:name w:val="Основной текст Знак"/>
    <w:basedOn w:val="DefaultParagraphFont"/>
    <w:qFormat/>
    <w:rsid w:val="0009533a"/>
    <w:rPr>
      <w:rFonts w:ascii="Times New Roman" w:hAnsi="Times New Roman" w:eastAsia="Times New Roman" w:cs="Times New Roman"/>
      <w:sz w:val="24"/>
      <w:szCs w:val="24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09533a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45f06"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link w:val="Style14"/>
    <w:uiPriority w:val="99"/>
    <w:unhideWhenUsed/>
    <w:rsid w:val="00a27217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y.crawchencko2011@yandex.ru" TargetMode="External"/><Relationship Id="rId3" Type="http://schemas.openxmlformats.org/officeDocument/2006/relationships/hyperlink" Target="http://elibrary.ru/contents.asp?issueid=1011972" TargetMode="External"/><Relationship Id="rId4" Type="http://schemas.openxmlformats.org/officeDocument/2006/relationships/hyperlink" Target="http://elibrary.ru/contents.asp?issueid=1011972&amp;selid=1763977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580BE3B-5D19-4B60-9D54-78FD614167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966</Words>
  <Characters>5512</Characters>
  <CharactersWithSpaces>6466</CharactersWithSpaces>
  <Paragraphs>12</Paragraphs>
  <Company>"Тарская гимназия №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0:59:00Z</dcterms:created>
  <dc:creator>Марина Николаевна</dc:creator>
  <dc:description/>
  <dc:language>en-US</dc:language>
  <cp:lastModifiedBy>user</cp:lastModifiedBy>
  <dcterms:modified xsi:type="dcterms:W3CDTF">2012-10-14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