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ое учрежде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СОШ 7 г. Минеральные В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ВОСПИТАТЕЛЬНОЙ РАБОТЫ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ЛАССНОГО РУКОВОДИТЕЛЯ  10 «Б» КЛАСС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РАМОНОВОЙ И.К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2 – 2013 УЧ.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8103"/>
        <w:gridCol w:w="1359"/>
        <w:gridCol w:w="1854"/>
        <w:gridCol w:w="1480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                                                        «Месячник безопасности дви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нейка «Первое сентября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знаний: «Семья и семейные ценности».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заполнения дневни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ведения дневник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12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Правильная организация учебного процесса школьник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е пятиминут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 «Программа «Дружный класс». Выборы актива класса. 3.Планирование работы на год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клас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Трагедия Беслана» - бесед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Современный мир и терроризм»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ход в городской пар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. сектор, кл. рук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то интересного я узнал за лето» - час общ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 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неде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-с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 посещаемости, ношением одежды согласно устава школы, дисциплиной, выполнением домашних заданий. Вовлечение в кружковую деятельност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влечение в кружковую деятельност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ое собрание. «Как помочь учащимся организованно начать учебный г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тябрь                                                   «Детскому движению – новые подходы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Человек – это звучит горд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«Как отличать шутку, игру и агрессивные действия». Беседа в рамках программы «Дружный класс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ка ведения днев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щение музея Поста №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щение городской библиотеки в рамках «Школьного абонемент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Личная ответственность школьник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дкие растения нашего края»-  час общ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подготовке концерта, посвященного дню учител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зни и здоровья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2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влечение в  подготовку к школьным и  олимпиада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седание родительского комитета с администрацией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ябрь                                                                   Месячник правовых знаний «Общество и ты»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уск стенгазеты на правовую темати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общешкольных мероприятиях, посвященных месячнику правовых зн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ведения днев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Каждый человек – часть государства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Человек человеку друг, товарищ и брат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военно-спортивных игра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в г. Пятигорск по Лермонтовским места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ощрение учащихся, достигших лучших результатов в учебе и поведении по итогам 1 четверт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3 занят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Наркотические вещества их действие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 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  олимпиаде «Русский медвежонок» 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од. собрание по итогам 1 четверт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психоактивных веществ на здоровье детей» - проф. бесед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                                                                       Месячник «В здоровом теле – здоровый дух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Классный час «Учение с увлечени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уск новогодней стенгазе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ведения днев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самоанализа учащихся по выполненным заданиям в течение г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Секрет сотрудничества». Классный час в рамках программы «Дружный класс. Без агрессии»!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военно – спортивных игра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кормите птиц зимой» ( забота о зимующих птицах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ование Нового года – подготовка праздничной программ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по ПДД – 4 занят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О вреде курения» - проф. бесе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к проведению классных часов  с опережающим задани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дительское собрание по итогам 2 четверт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                                                                     Месячник «Нетрадиционные праздники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уск  газеты, посвященной освобождению  города от немецко – фашистских захватчи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ведения днев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Перспективы учебной деятельности на новое учебное полугодие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кскурсия в храм Покрова Божией матер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Освобождение города.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кормите птиц зимой» ( забота о зимующих птицах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-общение  «Мастерская хорошего настроения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вено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5 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ено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посещаемости, внешнего вида уч-ся (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к проведению классных часов  с опережающим задани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д. университет «Как решать конфликтные ситуации и вопросы в семь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недел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враль                                                                    Месячник героико – патриотической работы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лассный час «Армия – защитница мира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уск стенгазеты, посвященной 23 февраля. Проверка ведения днев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авила дружного общения». Классный час в рамках программы «Дружный класс. Без агресси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Мир на земле – означает жизнь на Земле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военно – спортивных иг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здничный КВН «Армейские забавы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Мои домашние животные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 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праздника, посвященного Дню Святого Валентина– подготовка праздничной программ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6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посещаемости, внешнего вида уч-ся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ё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к проведению классных часов  с опережающим задани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родительского комит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 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рт                                                                   Месячник «Я буду вечно прославлять ту женщину, чье имя мать»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л.час « Мамы всякие важны, мамы всякие нужны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уск стенгазеты , посвященной  8 мар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ведения дневник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рава и обязанности школьника» - занятие №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треча с юристом, проф ориентац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. час «Поговорим о вежливости. Правила этикет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«Моя будущая профессия», профориент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.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А ну – ка, девоч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убботник по уборке территории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в парк г.Железноводск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. родител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Цветочный вернисаж»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 .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-с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7 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лечение к подготовке поздравлений с праздником 8 Мар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брание по итогам 3 четверти «Семья и здоровый образ жизн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                                                      Месячник «Месячник Экологической безопасности»»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Дневник – лицо уч-ся».  Лучший дневник клас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уск стенгазеты, посвященной   Дню юмор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ка ведения днев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в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ф.беседа с участковым и инспектором шко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 Анекдоты и жиз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праздновании Дня зем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конкурсе  рисунков на экологическую тем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ботник по уборке территории, посадка семян цветковых растений на участ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конкурсе  рисунков на экологическую тем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.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 Мы и наш город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8 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 (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ворческие презентации увлечений ребя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д университет «Секреты сотрудничества- без агрессии». Отчет по программе  «Дружный класс. Без агресси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р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                                                              Месячник Противопожарной безопасност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граждение Похвальными грамотами по итогам год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лассный час «Итоги учебного года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ка ведения дневник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в краеведческий музе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- нравствен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уск стенгазеты, посвященной   Дню Побе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 « Наше будущее в наших руках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 Участие в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уборке класса, полив 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субботнике – уборка школ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лассный час « Их памяти верны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зложение цветов  к Мемориалу Слав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убботник по уборке терри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« Экология природы – экология душ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спортивных состязан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ь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концерте, посвященном ветеранам войн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обучающихся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по ПДД – 9  занят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 по ПДД –  10 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посещаемости, внешнего вида уч-ся( согласно устава школы), дисциплины, выполнения домашних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к общению с учащимися социального педагога, школьного психолога, школьного вр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и с психологом, социальным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к проведению классных часов  с опережающим задани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оги учебного г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ездка-экскурсия на Медовые водопа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. родител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before="0" w:after="20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7:00Z</dcterms:created>
  <dc:creator>admin</dc:creator>
  <dc:description/>
  <cp:keywords/>
  <dc:language>en-US</dc:language>
  <cp:lastModifiedBy>Пользователь-пк</cp:lastModifiedBy>
  <cp:lastPrinted>2012-11-13T07:18:00Z</cp:lastPrinted>
  <dcterms:modified xsi:type="dcterms:W3CDTF">2012-11-13T14:55:00Z</dcterms:modified>
  <cp:revision>6</cp:revision>
  <dc:subject/>
  <dc:title/>
</cp:coreProperties>
</file>