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образовательной деятельности по обучению грамоте детей 6-7 ле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чителей началь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оставила и провела Семенникова С.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Апрель 2011г.</w:t>
      </w:r>
    </w:p>
    <w:p>
      <w:pPr>
        <w:pStyle w:val="Normal"/>
        <w:rPr/>
      </w:pPr>
      <w:r>
        <w:rPr>
          <w:b/>
          <w:sz w:val="36"/>
          <w:szCs w:val="36"/>
        </w:rPr>
        <w:t>Тема: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Звук (Ц). Буква Цц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Программные задачи: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Познакомить детей со звуком (ц) и буквой Цц. Учить</w:t>
      </w:r>
      <w:r>
        <w:rPr/>
        <w:t xml:space="preserve"> </w:t>
      </w:r>
      <w:r>
        <w:rPr>
          <w:sz w:val="28"/>
          <w:szCs w:val="28"/>
        </w:rPr>
        <w:t>делать звуковой анализ слова «цапля». Придумывать слова со звуком (ц) в начале, конце и середине слова. Придумывать предложения по картинке, где в словах есть звук (ц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Материал:</w:t>
      </w:r>
      <w:r>
        <w:rPr>
          <w:sz w:val="28"/>
          <w:szCs w:val="28"/>
        </w:rPr>
        <w:t xml:space="preserve"> Предметные и сюжетные картинки. Тетради, ручки, кружочки для зукового анализа слова, изображение дуба с желудями, на которых изображены буквы. Наборное полотно,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заходят в группу, встают в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Сядет тот, у кого имя начинается с гласного звука. (Анто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кого имя начинается с мягкого согласного звука. (Рената, Лиза, Дим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У кого имя начинается с твердого согласного звука. (Маша, Даша, Кар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мы с вами познакомимся с ещё одним интересным звуком. Но прежде, посмотрите на это дерево. Кто знает, как оно называется? (Дуб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этом дереве спрятались буквы, мы будем выполнять задания, а после каждого задания я буду открывать по одной букве и в конце занятия мы узнаем, что за слово у нас получ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посмотрите на картинки и назовите, что на них изображено. (Дети называю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одинаковый звук вы слышите в каждом слове? (Звук (Ц)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слышится звук  (ц) в слове ЦЫПЛЁНОК? ЗАЯЦ? ПОЛОТЕНЦ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гда мы произносим звук (ц), кончик языка за нижними зубами,  спинка языка прижимается к «бугоркам» за верхними зубами, зубы почти сжаты, между ними только узенькая щелоч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изнесите Ц, теперь Антон произнеси Ц, Лера, Кари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Язык и зубы мешают воздуху свободно выходить изо рта, когда мы произносим звук (Ц). Гласный или согласный этот звук? (Согласны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вонкий или глухой? (Звонки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ещё ребята он всегда твердый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думайте, пожалуйста, слова со звуком (Ц) в начале слова, в конце слова, в середине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Открываем букву.)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Звуковой анализ слов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инным клювом тонким 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ватит лягушонка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нет с клюва капля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Кто же это?...(цапля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это цапля? Где живет? Чем питаетс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слогов в слове цапл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зовите первый слог, втор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все звуки в слове цапля по поряд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ервый зв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это звук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м кружочком мы его обозначи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второй звук в слове ЦАААПЛ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это звук? Каким кружочком мы его обозначи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третий звук в слове ЦАПППЛЯ? Каким кружочком мы его обозначи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это звук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следующий звук, ЦАПЛЛЛ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это звук? Какой кружочек нужно взя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ой  последний звук в слове ЦАПЛЯАА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это звук? Обозначьте его кружоч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всего звуков в этом слове? (5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колько гласных? Назовите и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согласных? Назовите и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твердые согласные звук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  <w:u w:val="single"/>
        </w:rPr>
        <w:t>Открываем букву.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Игра «Светофор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толе лежат картинки, в названии которых встречается звук «ц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звук «Ц» в начале слова – красный св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вук «ц» в середине слова – желтый св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 конце слова – зелен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красный свет,  дети, у которых картинка со звуком в начале слова переходят на другую сторону и т. д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  <w:u w:val="single"/>
        </w:rPr>
        <w:t>Открываем букву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i/>
          <w:sz w:val="28"/>
          <w:szCs w:val="28"/>
        </w:rPr>
        <w:t>Игра «Один – мног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 мячом) Дети встают в полукру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 говорит слова в единственном числе, а ребенок, которому бросили мяч – во множественном числ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: ранец – ранц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тенец – птенц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Конец, лицо, огурец, овца, ножницы, танец, скворец, палец, заяц, месяц, птиц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о всех этих словах есть какой звук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  <w:u w:val="single"/>
        </w:rPr>
        <w:t>Открываем букву.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Знакомство с букв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вук «Ц» обозначается на письме буквой Цц. (Показ букв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что похожа эта букв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ее нарисуе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для пальч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как нарисовать букву Ц на дос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пробуем нарисовать ее в воздухе, на ладош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 А теперь нарисуйте букву в тетради, большую – столько раз, сколько хлопну я в ладоши. Маленькую столько – сколько пальцев у вас на правой ру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Работа в тетрадях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орошо, положили ручк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  <w:u w:val="single"/>
        </w:rPr>
        <w:t>Открываем букву.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Читаем с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ебята, а теперь попробуйте прочитать слоги с буквой «Ц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аборном полотне выложены слог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, цо, цы, ци, цу, ц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ем хор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слов со звуком «ц»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показывает карточку со словом, ребенок читает сло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овца, лицо, цыган, птица, заяц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  <w:u w:val="single"/>
        </w:rPr>
        <w:t>Открываем букву.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Придумай предложение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аждого ребенка на столе лежит сюжетная картин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 придумайте предложение по картинке, чтобы в предложении было слово со звуком «ц»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  <w:u w:val="single"/>
        </w:rPr>
        <w:t>Открываем букву.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Буквы рассыпались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 выкладывает на наборном полотне букв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Ребята, посмотрите на буквы </w:t>
      </w:r>
      <w:r>
        <w:rPr>
          <w:b/>
          <w:i/>
          <w:sz w:val="28"/>
          <w:szCs w:val="28"/>
        </w:rPr>
        <w:t>(КЕЦВОТ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ужно из них составить слово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то составил, скажет мне его на ушк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авильно! Это цвет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 будет называться профессия человека, который выращивает и ухаживает за цветами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  <w:u w:val="single"/>
        </w:rPr>
        <w:t>Открываем букву.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Ито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задания вы сделали, а теперь посмотрите на наше дерево и скажите, какое слово было спрятано.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ЛОДЦЫ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24:00Z</dcterms:created>
  <dc:creator>Admin</dc:creator>
  <dc:description/>
  <cp:keywords/>
  <dc:language>en-US</dc:language>
  <cp:lastModifiedBy>Admin</cp:lastModifiedBy>
  <dcterms:modified xsi:type="dcterms:W3CDTF">2012-11-13T04:25:00Z</dcterms:modified>
  <cp:revision>3</cp:revision>
  <dc:subject/>
  <dc:title/>
</cp:coreProperties>
</file>