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Люби, гадости не говори, вовремя глаза протри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секи осуждение за глаза, правду говори всегд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ускулатуру развивай, физкультуру преподавай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ругим свой пример подава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орт-это теннисный корт, волейбол, баскетбол или гандбол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Если свой вид спорта ты нашел, главное теперь, чтобы с этой дороги не сошел,</w:t>
      </w:r>
    </w:p>
    <w:p>
      <w:pPr>
        <w:pStyle w:val="Normal"/>
        <w:rPr/>
      </w:pPr>
      <w:r>
        <w:rPr>
          <w:b/>
          <w:i/>
        </w:rPr>
        <w:t>Тренируйся, добивайся успехов, ешь много орехов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 бойся поражений, не принимай ненужных решений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отовься к соревнованиям,  не огорчайся падениям, поражения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порт полон побед, и это не бред,</w:t>
      </w:r>
    </w:p>
    <w:p>
      <w:pPr>
        <w:pStyle w:val="Normal"/>
        <w:rPr/>
      </w:pPr>
      <w:r>
        <w:rPr>
          <w:b/>
          <w:i/>
        </w:rPr>
        <w:t>Ты голоден до побед, тогда спорт для тебя  как обед,</w:t>
      </w:r>
    </w:p>
    <w:p>
      <w:pPr>
        <w:pStyle w:val="Normal"/>
        <w:rPr/>
      </w:pPr>
      <w:r>
        <w:rPr>
          <w:b/>
          <w:i/>
        </w:rPr>
        <w:t>А если ты лентяй, тогда прощай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ругим не мешай и сам неплошай, тренировок не пропуска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43:00Z</dcterms:created>
  <dc:creator>Марина</dc:creator>
  <dc:description/>
  <cp:keywords/>
  <dc:language>en-US</dc:language>
  <cp:lastModifiedBy>Марина</cp:lastModifiedBy>
  <dcterms:modified xsi:type="dcterms:W3CDTF">2012-11-13T17:59:00Z</dcterms:modified>
  <cp:revision>3</cp:revision>
  <dc:subject/>
  <dc:title/>
</cp:coreProperties>
</file>