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36.8pt;width:530.8pt;height:36.7pt;mso-wrap-style:none;v-text-anchor:middle;mso-position-vertical:top" type="_x0000_t136">
            <v:path textpathok="t"/>
            <v:textpath on="t" fitshape="t" string="КРУЖОК &quot;ВОЛШЕБНАЯ ИЗОНИТЬ&quot;" style="font-family:&quot;Times New Roman&quot;;font-size:32pt"/>
            <v:fill o:detectmouseclick="t" type="solid" color2="yellow"/>
            <v:stroke color="#3465a4" joinstyle="round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Decorlz" w:hAnsi="Decorlz" w:cs="Arial"/>
          <w:color w:val="FF0000"/>
        </w:rPr>
      </w:pPr>
      <w:r>
        <w:rPr>
          <w:rFonts w:cs="Arial" w:ascii="Decorlz" w:hAnsi="Decorlz"/>
          <w:color w:val="FF0000"/>
        </w:rPr>
        <w:pict>
          <v:shape id="shape_0" fillcolor="#ff6600" stroked="t" o:allowincell="f" style="position:absolute;margin-left:0pt;margin-top:-20.3pt;width:141.6pt;height:20.2pt;mso-wrap-style:none;v-text-anchor:middle;mso-position-vertical:top" type="_x0000_t136">
            <v:path textpathok="t"/>
            <v:textpath on="t" fitshape="t" string="ГАЛЕРЕЯ РАБОТ" style="font-family:&quot;Times New Roman&quot;;font-size:18pt"/>
            <v:fill o:detectmouseclick="t" type="solid" color2="#0099ff"/>
            <v:stroke color="#ff660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Decorlz" w:hAnsi="Decorlz" w:cs="Arial"/>
          <w:color w:val="FF0000"/>
        </w:rPr>
      </w:pPr>
      <w:r>
        <w:rPr>
          <w:rFonts w:cs="Arial" w:ascii="Decorlz" w:hAnsi="Decorlz"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drawing>
          <wp:inline distT="0" distB="0" distL="0" distR="0">
            <wp:extent cx="2658745" cy="1777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2" t="1545" r="3771" b="7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77736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2632075" cy="17989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67" t="3364" r="913" b="1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9895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686050" cy="1835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81" t="4313" r="4190" b="6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3515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2883535" cy="1908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5" t="2771" r="4200" b="8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90881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752090" cy="18726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9" t="9237" r="2280" b="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7261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19400" cy="1908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22" t="4296" r="3745" b="3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0881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600" w:right="158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8020" cy="28467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14" t="2667" r="236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84670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46910" cy="2851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02" t="4470" r="3184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85115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021840" cy="28460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605" t="7060" r="8289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284607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9455" cy="28930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057" t="0" r="7397" b="7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89306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74850" cy="28562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30" t="3535" r="4749" b="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85623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904365" cy="28568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92" t="4862" r="4351" b="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5686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2015" cy="27743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89" t="0" r="214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77431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888490" cy="28365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22" t="2717" r="4070" b="1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83654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770380" cy="28663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741" t="361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86639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5005" cy="28663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50" t="2225" r="697" b="1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86639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169795" cy="28651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152" t="460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86512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978660" cy="28651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23" t="3804" r="2435" b="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86512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6440" cy="29152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127" t="4048" r="3169" b="5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91528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974850" cy="289750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09" t="3895" r="6964" b="1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89750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958975" cy="29387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97" t="2109" r="3706" b="1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93878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1370" cy="298894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98" t="3559" r="3771" b="3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98894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960245" cy="29902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410" t="3462" r="6580" b="2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99021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064385" cy="296989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999" t="4146" r="442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96989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6445" cy="304292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881" t="1858" r="2830" b="1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04292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200275" cy="30505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48" t="2011" r="278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05054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066290" cy="30937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936" t="1768" r="7421" b="4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09372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1995" cy="292608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071" t="5707" r="6774" b="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92608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117725" cy="294767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885" t="1995" r="238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94767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144395" cy="292671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92671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539" w:right="357" w:gutter="0" w:header="0" w:top="60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corlz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11:00Z</dcterms:created>
  <dc:creator>Dom</dc:creator>
  <dc:description/>
  <cp:keywords/>
  <dc:language>en-US</dc:language>
  <cp:lastModifiedBy>Dom</cp:lastModifiedBy>
  <cp:lastPrinted>2012-11-07T20:19:00Z</cp:lastPrinted>
  <dcterms:modified xsi:type="dcterms:W3CDTF">2012-11-13T18:46:00Z</dcterms:modified>
  <cp:revision>5</cp:revision>
  <dc:subject/>
  <dc:title> </dc:title>
</cp:coreProperties>
</file>