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числи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I</w:t>
      </w:r>
    </w:p>
    <w:p>
      <w:pPr>
        <w:pStyle w:val="Normal"/>
        <w:rPr/>
      </w:pPr>
      <w:r>
        <w:rPr>
          <w:sz w:val="28"/>
          <w:szCs w:val="28"/>
        </w:rPr>
        <w:t>Задание 1.  Ответьте на вопросы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Что такое числительное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акие вы знаете разряды числительных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3. Как изменяются числительные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Запишите числа словами (количественными числительными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; 100; 7, 2; 365; 78; 97; 167 804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3. Спишите, вставляя, где необходимо, пропущенные буквы и распреде</w:t>
        <w:softHyphen/>
        <w:t xml:space="preserve">ляя числительные по группам: а) количественные собирательные; б) количественные целые, в) количественные дробные; г) порядковы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...ро,   восемьдесят, шест...надцать, восем... целых две десятых, одиннадцатый, три вторы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4. От данных количественных числительных образуйте порядковые.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Образец: </w:t>
      </w:r>
      <w:r>
        <w:rPr>
          <w:i/>
          <w:sz w:val="28"/>
          <w:szCs w:val="28"/>
        </w:rPr>
        <w:t>один — первый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, восемнадцать, тридцать пять, сто сорок шесть, шесть</w:t>
        <w:softHyphen/>
        <w:t>дес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 II </w:t>
      </w:r>
    </w:p>
    <w:p>
      <w:pPr>
        <w:pStyle w:val="Normal"/>
        <w:rPr/>
      </w:pPr>
      <w:r>
        <w:rPr>
          <w:sz w:val="28"/>
          <w:szCs w:val="28"/>
        </w:rPr>
        <w:t>Задание 5. Запишите числительные в форме творительного падеж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емьдесят, сто, триста, двадцать три, двести тысяч, одна це</w:t>
        <w:softHyphen/>
        <w:t>лая две десятых, четыреста шестьдесят восем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6. Составьте, если это возможно, словосочетания собирательного числительного </w:t>
      </w:r>
      <w:r>
        <w:rPr>
          <w:b/>
          <w:i/>
          <w:sz w:val="32"/>
          <w:szCs w:val="32"/>
        </w:rPr>
        <w:t>пятеро</w:t>
      </w:r>
      <w:r>
        <w:rPr>
          <w:sz w:val="28"/>
          <w:szCs w:val="28"/>
        </w:rPr>
        <w:t xml:space="preserve"> с существительными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мница, герой, вишня, горошина, щ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7. Запишите словосочетание </w:t>
      </w:r>
      <w:r>
        <w:rPr>
          <w:b/>
          <w:i/>
          <w:sz w:val="32"/>
          <w:szCs w:val="32"/>
        </w:rPr>
        <w:t>полтора дня</w:t>
      </w:r>
      <w:r>
        <w:rPr>
          <w:sz w:val="28"/>
          <w:szCs w:val="28"/>
        </w:rPr>
        <w:t xml:space="preserve"> в форме творительного и предложного пад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8. К данным числительным подберите синонимичные варианты сущетвительных с количественным значением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 — пятерка: шесть, семь, восемь, девять, тридцать, пять</w:t>
        <w:softHyphen/>
        <w:t>десят, сто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9. Спишите, выбирая из скобок нужное числительно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етыре, четверо) медвежат; (две, обе) студентки; (пять, пяте</w:t>
        <w:softHyphen/>
        <w:t>ро) суток; (три, трое) ворот; (двоими, двумя) ножницами; (шесть, шестеро) юношей; (семь, семеро) апельсинов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0:25:00Z</dcterms:created>
  <dc:creator>User</dc:creator>
  <dc:description/>
  <cp:keywords/>
  <dc:language>en-US</dc:language>
  <cp:lastModifiedBy>User</cp:lastModifiedBy>
  <dcterms:modified xsi:type="dcterms:W3CDTF">2010-02-01T20:33:00Z</dcterms:modified>
  <cp:revision>1</cp:revision>
  <dc:subject/>
  <dc:title>Имя числительное</dc:title>
</cp:coreProperties>
</file>