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rFonts w:eastAsia="Times New Roman"/>
          <w:b/>
          <w:sz w:val="34"/>
          <w:szCs w:val="34"/>
        </w:rPr>
        <w:t xml:space="preserve">     </w:t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  <w:lang w:val="en-US" w:eastAsia="en-US"/>
        </w:rPr>
      </w:pPr>
      <w:r>
        <w:rPr>
          <w:b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ragraph">
                  <wp:posOffset>205740</wp:posOffset>
                </wp:positionV>
                <wp:extent cx="5184775" cy="6296660"/>
                <wp:effectExtent l="1270" t="0" r="1155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20" cy="629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rFonts w:ascii="Ariadna script" w:hAnsi="Ariadna script" w:eastAsia="Ariadna script" w:cs="Ariadna script"/>
                                <w:lang w:val="en-US" w:eastAsia="zh-CN" w:bidi="hi-IN"/>
                              </w:rPr>
                              <w:t xml:space="preserve">Использование фолькло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rFonts w:ascii="Ariadna script" w:hAnsi="Ariadna script" w:eastAsia="Ariadna script" w:cs="Ariadna script"/>
                                <w:lang w:val="en-US" w:eastAsia="zh-CN" w:bidi="hi-IN"/>
                              </w:rPr>
                              <w:t>в работе с деть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rFonts w:ascii="Ariadna script" w:hAnsi="Ariadna script" w:eastAsia="Ariadna script" w:cs="Ariadna script"/>
                                <w:lang w:val="en-US" w:eastAsia="zh-CN" w:bidi="hi-IN"/>
                              </w:rPr>
                              <w:t xml:space="preserve"> с нарушениями реч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400ed" stroked="t" o:allowincell="f" style="position:absolute;margin-left:67.1pt;margin-top:16.2pt;width:408.2pt;height:495.7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rFonts w:ascii="Ariadna script" w:hAnsi="Ariadna script" w:eastAsia="Ariadna script" w:cs="Ariadna script"/>
                          <w:lang w:val="en-US" w:eastAsia="zh-CN" w:bidi="hi-IN"/>
                        </w:rPr>
                        <w:t xml:space="preserve">Использование фолькло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rFonts w:ascii="Ariadna script" w:hAnsi="Ariadna script" w:eastAsia="Ariadna script" w:cs="Ariadna script"/>
                          <w:lang w:val="en-US" w:eastAsia="zh-CN" w:bidi="hi-IN"/>
                        </w:rPr>
                        <w:t>в работе с деть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rFonts w:ascii="Ariadna script" w:hAnsi="Ariadna script" w:eastAsia="Ariadna script" w:cs="Ariadna script"/>
                          <w:lang w:val="en-US" w:eastAsia="zh-CN" w:bidi="hi-IN"/>
                        </w:rPr>
                        <w:t xml:space="preserve"> с нарушениями речи</w:t>
                      </w:r>
                    </w:p>
                  </w:txbxContent>
                </v:textbox>
                <v:path textpathok="t"/>
                <v:textpath on="t" fitshape="t" string="Использование фольклора &#10;в работе с детьми&#10; с нарушениями речи" style="font-family:&quot;Ariadna script&quot;;font-size:96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b/>
          <w:b/>
          <w:color w:val="800000"/>
          <w:sz w:val="34"/>
          <w:szCs w:val="34"/>
        </w:rPr>
      </w:pPr>
      <w:r>
        <w:rPr>
          <w:b/>
          <w:color w:val="800000"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/>
      </w:pPr>
      <w:r>
        <w:rPr>
          <w:color w:val="800000"/>
          <w:sz w:val="34"/>
          <w:szCs w:val="34"/>
        </w:rPr>
        <w:t>За последние годы значительно увеличился интерес                     к народному творчеству. И это сказалось на работе дошкольных учреждений. Повсеместно стали проводиться фольклорные праздники и развлечения. Хорошо, что мы вспомнили о своих корнях и дали возможность детям прикоснуться к источнику народной мудрости, творчества многих поколений!</w:t>
      </w:r>
    </w:p>
    <w:p>
      <w:pPr>
        <w:pStyle w:val="Normal"/>
        <w:tabs>
          <w:tab w:val="clear" w:pos="708"/>
          <w:tab w:val="left" w:pos="9540" w:leader="none"/>
        </w:tabs>
        <w:ind w:left="360" w:right="360" w:firstLine="360"/>
        <w:jc w:val="both"/>
        <w:rPr/>
      </w:pPr>
      <w:r>
        <w:rPr>
          <w:color w:val="800000"/>
          <w:sz w:val="34"/>
          <w:szCs w:val="34"/>
        </w:rPr>
        <w:t>В работе с детьми, имеющие речевые нарушения,                      мы использу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ind w:left="360" w:right="360" w:firstLine="180"/>
        <w:jc w:val="both"/>
        <w:rPr/>
      </w:pPr>
      <w:r>
        <w:rPr>
          <w:color w:val="800000"/>
          <w:sz w:val="34"/>
          <w:szCs w:val="34"/>
        </w:rPr>
        <w:t>народные песни для слушания (в исполнении взрослых,             а также на аудио- и видеокассетах) и разуч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ind w:left="360" w:right="360" w:firstLine="18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>хороводы, тан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ind w:left="360" w:right="360" w:firstLine="18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>народные иг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ind w:left="360" w:right="360" w:firstLine="180"/>
        <w:jc w:val="both"/>
        <w:rPr/>
      </w:pPr>
      <w:r>
        <w:rPr>
          <w:color w:val="800000"/>
          <w:sz w:val="34"/>
          <w:szCs w:val="34"/>
        </w:rPr>
        <w:t>мелодии, наигрыши, исполненные как на отдельных народных инструментах, так и целым оркестром для слушания, для танцевальных импровизаций, а так же фонограмму,              под которую дети играют на ударно-шумовых инструмен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0" w:leader="none"/>
        </w:tabs>
        <w:ind w:left="360" w:right="360" w:firstLine="18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>народное поэтическое творчество: пословицы, поговорки, загадки, потешки, сказки, обрядовый фольклор.</w:t>
      </w:r>
    </w:p>
    <w:p>
      <w:pPr>
        <w:pStyle w:val="Normal"/>
        <w:tabs>
          <w:tab w:val="clear" w:pos="708"/>
          <w:tab w:val="left" w:pos="9540" w:leader="none"/>
        </w:tabs>
        <w:ind w:left="360" w:right="360" w:firstLine="360"/>
        <w:jc w:val="both"/>
        <w:rPr/>
      </w:pPr>
      <w:r>
        <w:rPr>
          <w:color w:val="800000"/>
          <w:sz w:val="34"/>
          <w:szCs w:val="34"/>
        </w:rPr>
        <w:t>Значение фольклора переоценит трудно. Оно состоит                   в  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360" w:right="360" w:firstLine="18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>Народное творчество выполняет воспитательно-образовательную функ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360" w:right="360" w:firstLine="180"/>
        <w:jc w:val="both"/>
        <w:rPr/>
      </w:pPr>
      <w:r>
        <w:rPr>
          <w:color w:val="800000"/>
          <w:sz w:val="34"/>
          <w:szCs w:val="34"/>
        </w:rPr>
        <w:t>Способствует развитию памяти: в произведениях устного народного творчества встречается много повторов,                        это помогает лучше запомнить, а потом и воспроизвести               их 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360" w:right="360" w:firstLine="18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>Влияет на оздоровления организма ребёнка в целом. Такие потешки, как “Сорока-ворона”, “Куй, куй, молоток, подкуй чеботок”, доставляют радость и помогают детям самостоятельно делать массаж кистей рук и ступней, а также воздействовать на биологически активные точки, расположенные на кистях рук и стопах н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360" w:right="360" w:firstLine="18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 xml:space="preserve">Ряд потешек можно использовать для развития мелкой моторики (например, “Пальчик-мальчик”). Благодаря ритмичности, музыкальности, эмоциональной и двигательной </w:t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color w:val="800000"/>
          <w:sz w:val="10"/>
          <w:szCs w:val="10"/>
        </w:rPr>
      </w:pPr>
      <w:r>
        <w:rPr>
          <w:color w:val="800000"/>
          <w:sz w:val="10"/>
          <w:szCs w:val="10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360" w:hanging="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>насыщенности, а также творчеству таких музыкальных руководителей, как Л.С.Генералова, А.И.Ксендзовская, Е.С.Рагульская, К.С.Ряховская и др., некоторые потешки превратились в игры со словом, игровые упражнения, которые помогают работать над согласованием движения со словом, что очень важно для детей с речевыми наруш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360" w:right="360" w:firstLine="180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Cs w:val="34"/>
        </w:rPr>
        <w:t xml:space="preserve">Произведения народного творчества, особенно малые формы, влияют на развитие речи детей, обогащая словарь, развивая артикуляционный аппарат, фонематический слух, давая образы для составления описательных рассказов. Некоторые из них можно инсценировать; при этом предавая содержание только движениями, если дети пока не владеют активной речью (например, </w:t>
      </w:r>
      <w:r>
        <w:rPr>
          <w:color w:val="800000"/>
          <w:sz w:val="34"/>
          <w:szCs w:val="34"/>
          <w:lang w:val="en-US"/>
        </w:rPr>
        <w:t>“</w:t>
      </w:r>
      <w:r>
        <w:rPr>
          <w:color w:val="800000"/>
          <w:sz w:val="34"/>
          <w:szCs w:val="34"/>
        </w:rPr>
        <w:t>Две тетери</w:t>
      </w:r>
      <w:r>
        <w:rPr>
          <w:color w:val="800000"/>
          <w:sz w:val="34"/>
          <w:szCs w:val="34"/>
          <w:lang w:val="en-US"/>
        </w:rPr>
        <w:t>”</w:t>
      </w:r>
      <w:r>
        <w:rPr>
          <w:color w:val="800000"/>
          <w:sz w:val="34"/>
          <w:szCs w:val="34"/>
        </w:rPr>
        <w:t xml:space="preserve">, </w:t>
      </w:r>
      <w:r>
        <w:rPr>
          <w:color w:val="800000"/>
          <w:sz w:val="34"/>
          <w:szCs w:val="34"/>
          <w:lang w:val="en-US"/>
        </w:rPr>
        <w:t>“</w:t>
      </w:r>
      <w:r>
        <w:rPr>
          <w:color w:val="800000"/>
          <w:sz w:val="34"/>
          <w:szCs w:val="34"/>
        </w:rPr>
        <w:t>Киска</w:t>
      </w:r>
      <w:r>
        <w:rPr>
          <w:color w:val="800000"/>
          <w:sz w:val="34"/>
          <w:szCs w:val="34"/>
          <w:lang w:val="en-US"/>
        </w:rPr>
        <w:t>”</w:t>
      </w:r>
      <w:r>
        <w:rPr>
          <w:color w:val="800000"/>
          <w:sz w:val="34"/>
          <w:szCs w:val="3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540" w:right="360" w:firstLine="180"/>
        <w:jc w:val="both"/>
        <w:rPr/>
      </w:pPr>
      <w:r>
        <w:rPr>
          <w:color w:val="800000"/>
          <w:sz w:val="34"/>
          <w:szCs w:val="34"/>
        </w:rPr>
        <w:t>Народные песни, хороводы, игры с пением можно использовать без музыкального сопровождения, что позволяет детям включать их в самостоятельную музыкальную                       и игровую деятельность, а педагогам использовать                           в повседневной жизни,  причём в любое время года,                        за исключением обрядового фольклора, посвящённого определённым календарным праздникам.</w:t>
      </w:r>
    </w:p>
    <w:p>
      <w:pPr>
        <w:pStyle w:val="Normal"/>
        <w:tabs>
          <w:tab w:val="clear" w:pos="708"/>
          <w:tab w:val="left" w:pos="9540" w:leader="none"/>
        </w:tabs>
        <w:ind w:left="540" w:right="360" w:firstLine="360"/>
        <w:jc w:val="both"/>
        <w:rPr/>
      </w:pPr>
      <w:r>
        <w:rPr>
          <w:color w:val="800000"/>
          <w:sz w:val="34"/>
          <w:szCs w:val="34"/>
        </w:rPr>
        <w:t>Учитывая значение народного творчества и выбирая материал для разучивания, необходимо помнить                            об особенностях детей с нарушениями речи, о сложности восприятия и воспроизведения ими услышанного или увиденного.</w:t>
      </w:r>
    </w:p>
    <w:p>
      <w:pPr>
        <w:pStyle w:val="Normal"/>
        <w:tabs>
          <w:tab w:val="clear" w:pos="708"/>
          <w:tab w:val="left" w:pos="9540" w:leader="none"/>
        </w:tabs>
        <w:ind w:left="540" w:right="360" w:firstLine="360"/>
        <w:jc w:val="both"/>
        <w:rPr/>
      </w:pPr>
      <w:r>
        <w:rPr>
          <w:color w:val="800000"/>
          <w:sz w:val="34"/>
          <w:szCs w:val="34"/>
        </w:rPr>
        <w:t>Дети должны понимать содержание текста в целом                      и значение каждого слова. А ведь подчас фольклор, даже детский, бывает сложен для восприятия за счёт сохранения устаревшей лексики. Иногда приходится отказываться                 от какой-либо потешки, песни или другого фольклорного материала, если не можешь объяснить значение отдельных слов или выражений. Впрочем, стоит постараться и поискать другой вариант выбранного текста, так как довольно часто фольклорные произведения существуют в различных вариантах. Если художественная ценность при этом                       не пострадала, можно выбрать вариант, более доступный для “проблемных” детей.</w:t>
      </w:r>
    </w:p>
    <w:sectPr>
      <w:type w:val="nextPage"/>
      <w:pgSz w:w="11906" w:h="16838"/>
      <w:pgMar w:left="900" w:right="926" w:gutter="0" w:header="0" w:top="719" w:footer="0" w:bottom="14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dna scrip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8:18:00Z</dcterms:created>
  <dc:creator>user</dc:creator>
  <dc:description/>
  <cp:keywords/>
  <dc:language>en-US</dc:language>
  <cp:lastModifiedBy>Елена</cp:lastModifiedBy>
  <cp:lastPrinted>2006-05-08T22:25:00Z</cp:lastPrinted>
  <dcterms:modified xsi:type="dcterms:W3CDTF">2012-11-13T19:04:00Z</dcterms:modified>
  <cp:revision>6</cp:revision>
  <dc:subject/>
  <dc:title>Использование фольклора в логопедических детских садах</dc:title>
</cp:coreProperties>
</file>