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Исследовательская работа по физике «Экономия электроэнергии в школе и дома»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lang w:val="en-US" w:eastAsia="en-US"/>
        </w:rPr>
        <w:drawing>
          <wp:inline distT="0" distB="0" distL="0" distR="0">
            <wp:extent cx="2038985" cy="186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                    </w:t>
      </w:r>
      <w:r>
        <w:rPr>
          <w:b/>
          <w:i/>
          <w:sz w:val="32"/>
          <w:szCs w:val="32"/>
        </w:rPr>
        <w:t xml:space="preserve">Авторы работы: </w:t>
      </w:r>
    </w:p>
    <w:p>
      <w:pPr>
        <w:pStyle w:val="Normal"/>
        <w:jc w:val="right"/>
        <w:rPr/>
      </w:pPr>
      <w:r>
        <w:rPr/>
        <w:t>Юнусова Ригина и Урашев Ильхам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- ученики 10 класса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                                     </w:t>
      </w:r>
      <w:r>
        <w:rPr>
          <w:b/>
          <w:i/>
          <w:sz w:val="32"/>
          <w:szCs w:val="32"/>
        </w:rPr>
        <w:t>Научный руководитель: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Кашина Наталья Вадимовна –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/>
        <w:t xml:space="preserve">                                  </w:t>
      </w:r>
      <w:r>
        <w:rPr/>
        <w:t>учитель физики</w:t>
      </w:r>
    </w:p>
    <w:p>
      <w:pPr>
        <w:pStyle w:val="Normal"/>
        <w:ind w:firstLine="357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2012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57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</w:t>
      </w:r>
      <w:r>
        <w:rPr>
          <w:b/>
          <w:sz w:val="32"/>
          <w:szCs w:val="32"/>
        </w:rPr>
        <w:t>Введение.</w:t>
      </w:r>
    </w:p>
    <w:p>
      <w:pPr>
        <w:pStyle w:val="Normal"/>
        <w:ind w:firstLine="35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Проблема энергосбережения стала на сегодняшний день одной из самых актуальных проблем во всем мире. Многие государства начали приводить меры по экономии электроэнергии. В Российской Федерации тоже принято решение о переходе на энергосберегающие технологии.</w:t>
      </w:r>
    </w:p>
    <w:p>
      <w:pPr>
        <w:pStyle w:val="Style16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3 ноября 2009 года президент России подписал 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16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годня экономией электроэнергии занимаются государство, коммерческие организации, частные лица. Постепенно эта работа становится неотъемлемой частью жизни человека, т. к. источники энергии иссякают, а новые источники электроэнергии еще не используются в полную меру сил.</w:t>
      </w:r>
    </w:p>
    <w:p>
      <w:pPr>
        <w:pStyle w:val="Style16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наш взгляд задуматься об экономии электроэнергии необходимо на школьной скамье. Совсем недавно на уроке физики мы узнали об источниках освещения, способах получения  электроэнергии. Мы решили глубже изучить эту тему и определить цель своего исследования – нахождение путей экономии электроэнергии в городе, школе, дома.</w:t>
      </w:r>
    </w:p>
    <w:p>
      <w:pPr>
        <w:pStyle w:val="Style16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дачами работы стали: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учение по различным источникам информации историю применения электроэнергии для улучшения условий жизни человека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ализ положения дел с экономией электроэнергии в стране, городе, школе и дома.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готовка предложений по экономии электроэнергии через внедрение ресурсосберегающих технологий.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паганда экономии электроэнергии через средства информации   в нашей школе.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ы считаем нашу работу актуальной, так как с помощью исследования мы хотим помочь жителям города, ученикам школ, своим семьям  сэкономить электричество. </w:t>
      </w:r>
    </w:p>
    <w:p>
      <w:pPr>
        <w:pStyle w:val="Style16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тодами исследования стали: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учение законодательной базы по данному вопросу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учение газетных публикаций по теме исследования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треча со специалистами, занимающимися вопросами экономии электроэнергии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учение истории применения электричества во всем мире и в России</w:t>
      </w:r>
    </w:p>
    <w:p>
      <w:pPr>
        <w:pStyle w:val="Style16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ботая над исследованием, мы познакомились с учебником Добротворского «Теория электрических цепей, встретились со специалистами, занимающимися вопросами экономии электричества в нашей школе. Это заместитель директора школы по безопасности Ковалева Елена Васильевна, заместитель директора школы по хозяйственной части Ковалева Надежда Викторовна. Источником информации были сайты интернета, беседа с членами наших семей.</w:t>
      </w:r>
    </w:p>
    <w:p>
      <w:pPr>
        <w:pStyle w:val="Style16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считаем тему исследования очень интересной и важной, особенно в современных условиях.</w:t>
      </w:r>
    </w:p>
    <w:p>
      <w:pPr>
        <w:pStyle w:val="Style16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часть</w:t>
      </w:r>
    </w:p>
    <w:p>
      <w:pPr>
        <w:pStyle w:val="Style16"/>
        <w:spacing w:before="0" w:after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Style16"/>
        <w:numPr>
          <w:ilvl w:val="0"/>
          <w:numId w:val="4"/>
        </w:numPr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источников освещения</w:t>
      </w:r>
    </w:p>
    <w:p>
      <w:pPr>
        <w:pStyle w:val="Style16"/>
        <w:spacing w:before="0" w:after="0"/>
        <w:ind w:left="5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я к исследовательской работе, мы решили изучить историю источников освещения. Познакомившись с учебной литературой, сайтами в интернете мы узнали, что первая лампочка накаливания появилась в 1878 году. Ее изобрел Томас Эдисон </w:t>
      </w:r>
      <w:r>
        <w:rPr>
          <w:b/>
          <w:sz w:val="28"/>
          <w:szCs w:val="28"/>
        </w:rPr>
        <w:t>(приложение, фото 1)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ас Эдисон жил и работал в Соединенных Штатах Америки всю свою жизнь. Он был самым продуктивным изобретателем из всех. За свою жизнь он запатентовал 1 093 разнообразных изобретений, включая электрическую лампу накаливания.  В 1876г. он открыл первую в мире научно-исследовательскую лабораторию и назвал ее "фабрикой изобретений". Однако некоторые изобретатели обвиняли его в том, что он присваивал их  открытия. В 1877г. Эдисон создал фонограф - одно из знаменитых своих изобретений. Этот аппарат записывал и воспроизводил звук. Поначалу фонограф продавали как забавную игрушку. Но затем Эдисон и другие изобретатели так его усовершенствовали, что появилась возможность записывать даже музыку.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878г. английский ученый Джозеф Сван (1828-1914) изобрел электрическую лампочку. Это была стеклянная колба, внутри которой находилась угольная нить накаливания. Чтобы нить не перегорала, Сван удалил из колбы воздух. В следующем году знаменитый американский изобретатель Томас Эдисон (1847-1931) также изобрел лампочку. После опытов с нитями из различных веществ он остановил свой выбор на обугленных волокнах бамбука. В 1880г. Эдисон начал выпуск безопасных лампочек, продавая их по 2,5 доллара. В последствии, Эдисон и Сван создали совместную компанию "Эдисон энд Сван Юнайтед Электрик Лайт компани".</w:t>
      </w:r>
    </w:p>
    <w:p>
      <w:pPr>
        <w:pStyle w:val="Style16"/>
        <w:spacing w:before="0" w:after="0"/>
        <w:ind w:left="17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Лампа накаливания</w:t>
      </w:r>
    </w:p>
    <w:p>
      <w:pPr>
        <w:pStyle w:val="Style16"/>
        <w:spacing w:before="0" w:after="0"/>
        <w:ind w:left="17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изобретения лампы накаливания прошло много лет. Современная лампа – это новые технологии и изобретатели. Лампа накаливания – это источник искусственного свет, преобразовывающий электрическую энергию в световую за счет нагревания металлической спирали, так называемого тела накала. В качестве тела накала в настоящее время используется в основном спираль из вольфрама и сплавов на его основе. Конструкции ламп накаливания весьма разнообразны и зависят от назначения. Однако общими являются тело накала, колба и токовводы </w:t>
      </w:r>
      <w:r>
        <w:rPr>
          <w:b/>
          <w:sz w:val="28"/>
          <w:szCs w:val="28"/>
        </w:rPr>
        <w:t>(приложение фото 2)</w:t>
      </w:r>
      <w:r>
        <w:rPr>
          <w:sz w:val="28"/>
          <w:szCs w:val="28"/>
        </w:rPr>
        <w:t>. В зависимости от особенностей конкретного типа лампы могут применяться держатели тела накала различной конструкции, лампы могут изготавливаться бесцокольными или с цоколями различных типов, иметь дополнительную внешнюю колбу и иные дополнительные конструктивные элементы. Срок службы лампы накаливания составляет примерно 1000 часов. При увеличение напряжения срок службы снижается. Старая добрая «лампочка-груша» с ее теплым приятным светом и сегодня для многих продолжает оставаться символом искусственного света. Такие ее качества, как простота, доступность и универсальность объясняют ее большую популярность.</w:t>
      </w:r>
    </w:p>
    <w:p>
      <w:pPr>
        <w:pStyle w:val="Style16"/>
        <w:spacing w:before="0" w:after="0"/>
        <w:ind w:left="170" w:firstLine="709"/>
        <w:jc w:val="both"/>
        <w:rPr>
          <w:sz w:val="32"/>
          <w:szCs w:val="32"/>
        </w:rPr>
      </w:pPr>
      <w:r>
        <w:rPr>
          <w:sz w:val="28"/>
          <w:szCs w:val="28"/>
        </w:rPr>
        <w:t>Проанализировав имеющуюся информацию, мы выделили преимущества и недостатки ламп накаливания.</w:t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имущества лампы накаливания:</w:t>
      </w:r>
    </w:p>
    <w:p>
      <w:pPr>
        <w:pStyle w:val="Style16"/>
        <w:numPr>
          <w:ilvl w:val="0"/>
          <w:numId w:val="7"/>
        </w:numPr>
        <w:spacing w:before="0" w:after="0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аженность в массовом производстве</w:t>
      </w:r>
    </w:p>
    <w:p>
      <w:pPr>
        <w:pStyle w:val="Style16"/>
        <w:numPr>
          <w:ilvl w:val="0"/>
          <w:numId w:val="7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тоимость</w:t>
      </w:r>
    </w:p>
    <w:p>
      <w:pPr>
        <w:pStyle w:val="Style16"/>
        <w:numPr>
          <w:ilvl w:val="0"/>
          <w:numId w:val="7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большие размеры</w:t>
      </w:r>
    </w:p>
    <w:p>
      <w:pPr>
        <w:pStyle w:val="Style16"/>
        <w:numPr>
          <w:ilvl w:val="0"/>
          <w:numId w:val="7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ыстрый вход на рабочий режим</w:t>
      </w:r>
    </w:p>
    <w:p>
      <w:pPr>
        <w:pStyle w:val="Style16"/>
        <w:numPr>
          <w:ilvl w:val="0"/>
          <w:numId w:val="7"/>
        </w:numPr>
        <w:spacing w:before="0" w:after="0"/>
        <w:ind w:left="357" w:hanging="357"/>
        <w:jc w:val="both"/>
        <w:rPr/>
      </w:pPr>
      <w:r>
        <w:rPr>
          <w:sz w:val="28"/>
          <w:szCs w:val="28"/>
        </w:rPr>
        <w:t xml:space="preserve">Отсутствие токсичных компонентов, и как следует отсутствие необходимости в инфраструктуре по сбору и утилизации </w:t>
      </w:r>
    </w:p>
    <w:p>
      <w:pPr>
        <w:pStyle w:val="Style16"/>
        <w:numPr>
          <w:ilvl w:val="0"/>
          <w:numId w:val="7"/>
        </w:numPr>
        <w:spacing w:before="0" w:after="0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пектр излучения</w:t>
      </w:r>
    </w:p>
    <w:p>
      <w:pPr>
        <w:pStyle w:val="Style16"/>
        <w:numPr>
          <w:ilvl w:val="0"/>
          <w:numId w:val="7"/>
        </w:numPr>
        <w:spacing w:before="0" w:after="0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ятный и привычный в быту спектр</w:t>
      </w:r>
    </w:p>
    <w:p>
      <w:pPr>
        <w:pStyle w:val="Style16"/>
        <w:numPr>
          <w:ilvl w:val="0"/>
          <w:numId w:val="7"/>
        </w:numPr>
        <w:spacing w:before="0" w:after="0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розостойкост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достатки лампы накаливания:</w:t>
      </w:r>
    </w:p>
    <w:p>
      <w:pPr>
        <w:pStyle w:val="Style16"/>
        <w:numPr>
          <w:ilvl w:val="0"/>
          <w:numId w:val="8"/>
        </w:numPr>
        <w:spacing w:before="0" w:after="0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ая световая отдача</w:t>
      </w:r>
    </w:p>
    <w:p>
      <w:pPr>
        <w:pStyle w:val="Style16"/>
        <w:numPr>
          <w:ilvl w:val="0"/>
          <w:numId w:val="8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малый срок службы</w:t>
      </w:r>
    </w:p>
    <w:p>
      <w:pPr>
        <w:pStyle w:val="Style16"/>
        <w:numPr>
          <w:ilvl w:val="0"/>
          <w:numId w:val="8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Хрупкость и чувствительность к удару</w:t>
      </w:r>
    </w:p>
    <w:p>
      <w:pPr>
        <w:pStyle w:val="Style16"/>
        <w:numPr>
          <w:ilvl w:val="0"/>
          <w:numId w:val="8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пожарную опасность.</w:t>
      </w:r>
    </w:p>
    <w:p>
      <w:pPr>
        <w:pStyle w:val="Style16"/>
        <w:numPr>
          <w:ilvl w:val="0"/>
          <w:numId w:val="5"/>
        </w:numPr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нергосберегающие лампы</w:t>
      </w:r>
    </w:p>
    <w:p>
      <w:pPr>
        <w:pStyle w:val="Style16"/>
        <w:spacing w:before="0" w:after="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ind w:left="17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продолжили исследование и познакомились с другими источниками освещения – энергосберегающими лампами. </w:t>
      </w:r>
    </w:p>
    <w:p>
      <w:pPr>
        <w:pStyle w:val="Style16"/>
        <w:spacing w:before="0" w:after="0"/>
        <w:ind w:left="170" w:firstLine="709"/>
        <w:jc w:val="both"/>
        <w:rPr/>
      </w:pPr>
      <w:r>
        <w:rPr>
          <w:sz w:val="28"/>
          <w:szCs w:val="28"/>
        </w:rPr>
        <w:t xml:space="preserve">Для тех, кто хочет сэкономить деньги на электричестве и не хочет мириться с расточительством ламп накаливания, была придумана так называемая люминесцентная (или энергосберегающая) лампа – КЛЛ </w:t>
      </w:r>
      <w:r>
        <w:rPr>
          <w:b/>
          <w:sz w:val="28"/>
          <w:szCs w:val="28"/>
        </w:rPr>
        <w:t>(приложение, фото 3)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обычной люминесцентной лампе, в КЛЛ есть газоразрядная трубка, заполненная аргоном, и пускорегулирующее устройство (стартер). Вся эта конструкция усажена в стандартный цоколь диаметром 27 или 14 мм, что позволяет вкручивать ее в патрон любой люстры, бра или светильника (приложение, фото 3).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лампа, как и следует из названия, выглядит довольно компактной и аккуратной. Из-за того, что между U-образной (или спиралевидной) колбой и цоколем находится электронный стартер, высота лампы немного больше обычной. Но чаще всего она не превышает 15 – 16 см. 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лампе накаливания светит раскаленная вольфрамовая нить, в КЛЛ свет образуется совершенно иначе. Вначале внутри лампы появляется невидимое ультрафиолетовое излучение. Нанесенные же на внутренние стенки колбы специальные вещества – люминофоры – преобразуют ультрафиолет в видимый свет </w:t>
      </w:r>
      <w:r>
        <w:rPr>
          <w:b/>
          <w:sz w:val="28"/>
          <w:szCs w:val="28"/>
        </w:rPr>
        <w:t>(приложение, фото 4)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люминесцентные лампы мало использовались в жилых комнатах, поскольку были только трубчатыми и давали холодный бестеневой свет. Сегодня же благодаря изобретению компактных ламп и новых люминофоров появился боле широкий выбор ламп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гающие лампы при одинаковой яркости цвета потребляют в 5-6 раз меньше электроэнергии, чем лампы накаливания. Другими словами, обычная элекролампочка в 60Вт соответствует по яркости КЛЛ мощностью 11 Вт. Экономия электричества при такой замене составит более 80%. Кроме этого, они намного более долговечны. Если ресурс ламп накаливания в среднем не превышает 800-1.000 часов, то у их энергосберегающих конкурентов он колеблется от 6.000 (у самых дешевых образцов) до 15.000 часов </w:t>
      </w:r>
      <w:r>
        <w:rPr>
          <w:b/>
          <w:sz w:val="28"/>
          <w:szCs w:val="28"/>
        </w:rPr>
        <w:t>(приложение, фото 5)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ы нашли сравнительную таблицу КЛЛ и ламп накаливания. </w:t>
        <w:br/>
      </w:r>
    </w:p>
    <w:tbl>
      <w:tblPr>
        <w:tblW w:w="3937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256"/>
        <w:gridCol w:w="2681"/>
      </w:tblGrid>
      <w:tr>
        <w:trPr>
          <w:trHeight w:val="61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ЛЛ, Вт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ампа накаливания, Вт</w:t>
            </w:r>
          </w:p>
        </w:tc>
      </w:tr>
      <w:tr>
        <w:trPr>
          <w:trHeight w:val="61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5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5</w:t>
            </w:r>
          </w:p>
        </w:tc>
      </w:tr>
      <w:tr>
        <w:trPr>
          <w:trHeight w:val="67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7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5</w:t>
            </w:r>
          </w:p>
        </w:tc>
      </w:tr>
      <w:tr>
        <w:trPr>
          <w:trHeight w:val="67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9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45</w:t>
            </w:r>
          </w:p>
        </w:tc>
      </w:tr>
      <w:tr>
        <w:trPr>
          <w:trHeight w:val="61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1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60</w:t>
            </w:r>
          </w:p>
        </w:tc>
      </w:tr>
      <w:tr>
        <w:trPr>
          <w:trHeight w:val="67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75</w:t>
            </w:r>
          </w:p>
        </w:tc>
      </w:tr>
      <w:tr>
        <w:trPr>
          <w:trHeight w:val="61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6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85</w:t>
            </w:r>
          </w:p>
        </w:tc>
      </w:tr>
      <w:tr>
        <w:trPr>
          <w:trHeight w:val="67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0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4FB9D7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00</w:t>
            </w:r>
          </w:p>
        </w:tc>
      </w:tr>
    </w:tbl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убедительно показывает преимущество энергосберегающих ламп.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ская комиссия по модернизации намерена обсудить в Ханты-Мансийске переход России с ламп накаливания на светодиодные лампы. 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недрения энергосберегающих ламп комиссия отказалась по той причине, что эта технология не будет развиваться дальше. Правильнее будет перейти на более перспективные технологии, которыми и являются светодиоды.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светодиодные лампы – самые дорогие и эффективные из существующих источников домашнего освещения. Продолжительность горения светодиодной лампы в 30 раз выше, чем у лампы накаливания, а потребление электроэнергии в 10 раз ниже. При этом стоимость "лампочки Ильича" составляет 15-20 рублей, тогда как светодиодная лампа может обойтись в 1500 рублей.</w:t>
      </w:r>
    </w:p>
    <w:p>
      <w:pPr>
        <w:pStyle w:val="Style16"/>
        <w:numPr>
          <w:ilvl w:val="0"/>
          <w:numId w:val="5"/>
        </w:numPr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электрификации России</w:t>
      </w:r>
    </w:p>
    <w:p>
      <w:pPr>
        <w:pStyle w:val="Style16"/>
        <w:spacing w:before="0" w:after="0"/>
        <w:ind w:left="17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в историю появления источников освещения, мы решили узнать историю электрификации нашей страны.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электрические лампочки появились в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России уже существовало электроэнергетическое хозяйство, которое позволяло вырабатывать незначительное количество электроэнергии для крупных городов. В го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ровой войны (1914 – 1918) и  Гражданской войны (1918 – 1920) электросистема страны была практически разрушена. В декабре 1918 – июне 1918 электростанции, существовавшие в нашей стране, были восстановлены и из частных рук были переданы государству. Одновременно началось строительство ГЭС в районах ТЭС.</w:t>
      </w:r>
    </w:p>
    <w:p>
      <w:pPr>
        <w:pStyle w:val="Style16"/>
        <w:spacing w:before="0" w:after="0"/>
        <w:ind w:left="170"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В 1920 по инициативе В. И. Ленина был разработан первый план </w:t>
      </w:r>
      <w:r>
        <w:rPr>
          <w:rStyle w:val="StrongEmphasis"/>
          <w:b w:val="false"/>
          <w:sz w:val="28"/>
          <w:szCs w:val="28"/>
        </w:rPr>
        <w:t>Электрификация</w:t>
      </w:r>
      <w:r>
        <w:rPr>
          <w:sz w:val="28"/>
          <w:szCs w:val="28"/>
        </w:rPr>
        <w:t xml:space="preserve"> России — план 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ГОЭЛРО</w:t>
        </w:r>
      </w:hyperlink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 основу которого была положена ленинская формула "Коммунизм — это есть Советская власть плюс электрификация всей страны</w:t>
      </w:r>
      <w:r>
        <w:rPr>
          <w:b/>
          <w:sz w:val="28"/>
          <w:szCs w:val="28"/>
        </w:rPr>
        <w:t>» (приложение, фото 6)</w:t>
      </w:r>
      <w:r>
        <w:rPr>
          <w:sz w:val="28"/>
          <w:szCs w:val="28"/>
        </w:rPr>
        <w:t xml:space="preserve">. В 1922 введены в строй Каширская ГРЭС и "Уткина заводь" (ныне 5-я ГРЭС Ленэнерго); в 1924 — Кизеловская ГРЭС на Урале, в 1925 — Горьковская и Шатурская ГРЭС. 8 ноября 1927 состоялась торжественная закладка Днепровской ГЭС. К 1931 основные задания плана ГОЭЛРО по наращиванию мощности районных электростанций и по производству электроэнергии были выполнены. В годы предвоенных пятилеток (1929—40) созданы крупные энергосистемы на территории Украины, Белоруссии, Северо-запада и др. В начале Великой Отечественной войны 1941—45 оборудование многих электростанций было эвакуировано в тыловые районы, где в рекордные сроки вводились в эксплуатацию новые энергетические мощности. За 1942—44 введено 3,4 </w:t>
      </w:r>
      <w:r>
        <w:rPr>
          <w:i/>
          <w:iCs/>
          <w:sz w:val="28"/>
          <w:szCs w:val="28"/>
        </w:rPr>
        <w:t>ГВт,</w:t>
      </w:r>
      <w:r>
        <w:rPr>
          <w:sz w:val="28"/>
          <w:szCs w:val="28"/>
        </w:rPr>
        <w:t xml:space="preserve"> главным образом на Урале, в Сибири, Казахстане и Средней Азии. За годы войны разрушена 61 крупная электростанция общей мощностью около 5 </w:t>
      </w:r>
      <w:r>
        <w:rPr>
          <w:i/>
          <w:iCs/>
          <w:sz w:val="28"/>
          <w:szCs w:val="28"/>
        </w:rPr>
        <w:t>ГВт,</w:t>
      </w:r>
      <w:r>
        <w:rPr>
          <w:sz w:val="28"/>
          <w:szCs w:val="28"/>
        </w:rPr>
        <w:t xml:space="preserve"> вывезено в 14 тыс. котлов, 1,4 тыс. турбин и свыше 11 тыс. электродвигателей.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  </w:t>
      </w:r>
      <w:r>
        <w:rPr>
          <w:sz w:val="28"/>
          <w:szCs w:val="28"/>
        </w:rPr>
        <w:t xml:space="preserve">В послевоенные годы </w:t>
      </w:r>
      <w:r>
        <w:rPr>
          <w:rStyle w:val="StrongEmphasis"/>
          <w:b w:val="false"/>
          <w:sz w:val="28"/>
          <w:szCs w:val="28"/>
        </w:rPr>
        <w:t>Электрификация</w:t>
      </w:r>
      <w:r>
        <w:rPr>
          <w:sz w:val="28"/>
          <w:szCs w:val="28"/>
        </w:rPr>
        <w:t xml:space="preserve"> страны развивалась быстрыми темпами. К 1947 СССР вышел на 2-е место в мире (после США) по производству электроэнергии, а в 1975 производил электроэнергии больше, чем ФРГ, Великобритания, Италия, Швеция и Австрия вместе взятые. Увеличился среднегодовой прирост производства электроэнергии. Если в 1966—70 он составлял в среднем за год 46,9 млрд. </w:t>
      </w:r>
      <w:r>
        <w:rPr>
          <w:i/>
          <w:iCs/>
          <w:sz w:val="28"/>
          <w:szCs w:val="28"/>
        </w:rPr>
        <w:t>кВт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</w:rPr>
        <w:t>ч,</w:t>
      </w:r>
      <w:r>
        <w:rPr>
          <w:sz w:val="28"/>
          <w:szCs w:val="28"/>
        </w:rPr>
        <w:t xml:space="preserve"> то в 1971—77 — 58,4 млрд. </w:t>
      </w:r>
      <w:r>
        <w:rPr>
          <w:i/>
          <w:iCs/>
          <w:sz w:val="28"/>
          <w:szCs w:val="28"/>
        </w:rPr>
        <w:t>кВт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</w:rPr>
        <w:t xml:space="preserve">ч. </w:t>
      </w:r>
      <w:r>
        <w:rPr>
          <w:sz w:val="28"/>
          <w:szCs w:val="28"/>
        </w:rPr>
        <w:t>Установленная мощность электростанций выросла за 1966—77 почти в 2 раза, а доля СССР в мировом производстве электроэнергии в 1977 увеличилась до 16% против 9,2% в 1950. Данные о динамике производства электроэнергии в СССР приведены в таблице, которую мы составили, используя данные интернета.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44675</wp:posOffset>
                </wp:positionH>
                <wp:positionV relativeFrom="paragraph">
                  <wp:posOffset>109220</wp:posOffset>
                </wp:positionV>
                <wp:extent cx="4612005" cy="3276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0"/>
                              <w:gridCol w:w="1402"/>
                              <w:gridCol w:w="1545"/>
                              <w:gridCol w:w="1402"/>
                              <w:gridCol w:w="140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80" w:after="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 xml:space="preserve">Производство электроэнергии, млрд.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квт·ч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 xml:space="preserve">Установленная мощность,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Г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в том числе на ТЭС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в том числе на Т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921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43,2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91,2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78,5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292,3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241,4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5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740,9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616,5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66,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150,0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968,2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237,8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  <w:t>185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258pt;mso-wrap-distance-left:9pt;mso-wrap-distance-right:9pt;mso-wrap-distance-top:0pt;mso-wrap-distance-bottom:0pt;margin-top:8.6pt;mso-position-vertical-relative:text;margin-left:145.25pt;mso-position-horizontal-relative:page">
                <v:fill opacity="0f"/>
                <v:textbox inset="0in,0in,0in,0in">
                  <w:txbxContent>
                    <w:tbl>
                      <w:tblPr>
                        <w:tblW w:w="7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0"/>
                        <w:gridCol w:w="1402"/>
                        <w:gridCol w:w="1545"/>
                        <w:gridCol w:w="1402"/>
                        <w:gridCol w:w="140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80" w:after="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Производство электроэнергии, млрд.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квт·ч</w:t>
                            </w:r>
                          </w:p>
                        </w:tc>
                        <w:tc>
                          <w:tcPr>
                            <w:tcW w:w="28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Установленная мощность,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ГВт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всего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в том числе на ТЭС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всего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в том числе на ТЭС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921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0,5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0,5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,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93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8,4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7,8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2,9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94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48,6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43,2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1,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8,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95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91,2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78,5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9,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6,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96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292,3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241,4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66,7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51,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97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740,9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616,5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66,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34,8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977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150,0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968,2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237,8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185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Style16"/>
        <w:spacing w:before="0" w:after="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, имеющуюся информацию, мы убедились, что выработка электроэнергии способствует хозяйственной деятельности страны, улучшает бытовые условия населения. Но на сегодняшний день речь идет не только о выработке электроэнергии, но и о её экономии.</w:t>
      </w:r>
    </w:p>
    <w:p>
      <w:pPr>
        <w:pStyle w:val="Style16"/>
        <w:numPr>
          <w:ilvl w:val="0"/>
          <w:numId w:val="5"/>
        </w:numPr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ы экономии электроэнергии в г. Астрахань.</w:t>
      </w:r>
    </w:p>
    <w:p>
      <w:pPr>
        <w:pStyle w:val="Style16"/>
        <w:spacing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вшись с публикациями в областных газетах, мы узнали, что в нашем городе обсуждалась проблема экономии электроэнергии. Согласно Федеральному закону «Об энергосбережении и повышении энергетической эффективности, внесении изменений в отдельные законодательные акты Российской Федерации» в городе Астрахань была разработана муниципальная программа энергосбережения. Программа включает в себя план информирования населения о проводимой работе, план работы с ресурсосберегающими и снабжающими организациями. Разработчики программы считают, что для экономии электроэнергии в подъездах можно установить лампы с датчиками движения </w:t>
      </w:r>
      <w:r>
        <w:rPr>
          <w:b/>
          <w:sz w:val="28"/>
          <w:szCs w:val="28"/>
        </w:rPr>
        <w:t>(приложение, фото 7)</w:t>
      </w:r>
      <w:r>
        <w:rPr>
          <w:sz w:val="28"/>
          <w:szCs w:val="28"/>
        </w:rPr>
        <w:t>. В муниципальных учреждениях произвести замену обычных ламп на энергосберегающ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работа в городе уже проводится. Например, в подъездах некоторых домов установлены лампочка с датчиками движения. При входе в подъезд лампочки выключаются после того, как закроется входная дверь.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экономии электроэнергии в школе 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ей школе проводятся роботы по экономии электроэнергии. Так, например ученики 8  классов занимаются реализацией социального проекта «Бережем каждый киловатт». Ребята изучили вопрос экономии электроэнергии в школе и пытаются экономить ее, выключается свет в тех помещениях, где нет в нем необходимо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6 «Б» класса проводили агитационную работу среди учителей и учеников нашей школы. Они предлагали выключать свет в кабинетах, когда естественная освещенность была в пределах нормы. Ребята разработали информационный плакат об экономии электроэнергии, который разместили во всех класс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стретились с заместителем директора по безопасности Ковалевой Еленой Васильевной. Она рассказала нам, что большинство оборудования нуждается в замене с целью экономии электроэнергии. Эта работа уже проводится. В рекреациях школы была произведена замена 80-ти Вт ламп на 36-ти Вт ламп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беседе с заместителем директора по хозяйственной части Ковалевой Н.В. мы выяснили, что в 2010 году школа израсходовала 129809 кВт, а в 2011 – 125827 кВт. В результате бережного отношения к потреблению электричества школа сэкономила 3982 кВт энергии. Работа по экономии электроэнергии продолжается и в этом году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я электричества в семь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Способы сокращения  расхода электроэнергии в домашних условиях: </w:t>
      </w:r>
    </w:p>
    <w:p>
      <w:pPr>
        <w:pStyle w:val="Normal"/>
        <w:ind w:firstLine="709"/>
        <w:rPr/>
      </w:pPr>
      <w:r>
        <w:rPr/>
        <w:t>-   возьмите за правило выключать свет, когда выходите из комнаты даже на несколько мину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ри покупке электротоваров обращайте внимание на класс энергосбережения, предпочтение отдайте классу А, самым неэкономичным считается класс </w:t>
      </w:r>
      <w:r>
        <w:rPr>
          <w:lang w:val="en-US"/>
        </w:rPr>
        <w:t>G</w:t>
      </w:r>
      <w:r>
        <w:rPr/>
        <w:t>.;</w:t>
      </w:r>
    </w:p>
    <w:p>
      <w:pPr>
        <w:pStyle w:val="Normal"/>
        <w:ind w:firstLine="709"/>
        <w:jc w:val="both"/>
        <w:rPr/>
      </w:pPr>
      <w:r>
        <w:rPr/>
        <w:t>-  телевизоры и прочие приборы, работающие в режиме ожидания, лучше выключать из розет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 не оставляйте  в розетке и зарядное устройство, даже без телефона оно продолжает «вытягивать» энергию; </w:t>
      </w:r>
    </w:p>
    <w:p>
      <w:pPr>
        <w:pStyle w:val="Normal"/>
        <w:ind w:firstLine="709"/>
        <w:jc w:val="both"/>
        <w:rPr/>
      </w:pPr>
      <w:r>
        <w:rPr/>
        <w:t xml:space="preserve">-  используйте режим энергосбережения компьютера. Такая экономия сохранит до 50 % энергии, потребляемой компьютером; </w:t>
      </w:r>
    </w:p>
    <w:p>
      <w:pPr>
        <w:pStyle w:val="Normal"/>
        <w:ind w:firstLine="709"/>
        <w:jc w:val="both"/>
        <w:rPr/>
      </w:pPr>
      <w:r>
        <w:rPr/>
        <w:t xml:space="preserve">-  не забывайте чистить фильтры и мешки для мусора в пылесосе. Загрязненные, они уменьшают тягу воздуха и увеличивают потребление энергии; </w:t>
      </w:r>
    </w:p>
    <w:p>
      <w:pPr>
        <w:pStyle w:val="Normal"/>
        <w:ind w:firstLine="709"/>
        <w:jc w:val="both"/>
        <w:rPr/>
      </w:pPr>
      <w:r>
        <w:rPr/>
        <w:t xml:space="preserve">-  избегайте неполной загрузки стиральной машины и не перегружайте барабан. Правильно выбирайте программу. Перед стиркой белье можно замочить, а затем постирать без предварительной стирки, при которой тратится до 30 % энергии; </w:t>
      </w:r>
    </w:p>
    <w:p>
      <w:pPr>
        <w:pStyle w:val="Normal"/>
        <w:ind w:firstLine="709"/>
        <w:jc w:val="both"/>
        <w:rPr/>
      </w:pPr>
      <w:r>
        <w:rPr/>
        <w:t xml:space="preserve">- не ставьте холодильник рядом с плитой или батареей - при температуре воздуха около 30° агрегат увеличивает количество затрачиваемой на охлаждение энергии. По этой причине не помещайте в холодильник теплые блюда; </w:t>
      </w:r>
    </w:p>
    <w:p>
      <w:pPr>
        <w:pStyle w:val="Normal"/>
        <w:ind w:firstLine="709"/>
        <w:jc w:val="both"/>
        <w:rPr/>
      </w:pPr>
      <w:r>
        <w:rPr/>
        <w:t xml:space="preserve">-  чистота окон тоже помогает сэкономить - грязные стекла пропускают меньше света. Пыль на плафонах отнимает еще 10 - 20% света; </w:t>
      </w:r>
    </w:p>
    <w:p>
      <w:pPr>
        <w:pStyle w:val="Normal"/>
        <w:ind w:firstLine="709"/>
        <w:jc w:val="both"/>
        <w:rPr/>
      </w:pPr>
      <w:r>
        <w:rPr/>
        <w:t xml:space="preserve">-  светлые материалы в отделке квартиры отражают до 70 - 80% света, а темные лишь 10 - 15%; </w:t>
      </w:r>
    </w:p>
    <w:p>
      <w:pPr>
        <w:pStyle w:val="Normal"/>
        <w:ind w:firstLine="709"/>
        <w:jc w:val="both"/>
        <w:rPr/>
      </w:pPr>
      <w:r>
        <w:rPr/>
        <w:t xml:space="preserve">- если вы пользуетесь электрической плитой, готовьте на конфорке, соответствующей диаметру сковороды или кастрюли; </w:t>
      </w:r>
    </w:p>
    <w:p>
      <w:pPr>
        <w:pStyle w:val="Normal"/>
        <w:ind w:firstLine="709"/>
        <w:jc w:val="both"/>
        <w:rPr/>
      </w:pPr>
      <w:r>
        <w:rPr/>
        <w:t>-  готовить еду лучше под крышкой, что позволит сэкономить до 20% времени, а значит, и энергии;</w:t>
      </w:r>
    </w:p>
    <w:p>
      <w:pPr>
        <w:pStyle w:val="Normal"/>
        <w:ind w:firstLine="709"/>
        <w:jc w:val="both"/>
        <w:rPr/>
      </w:pPr>
      <w:r>
        <w:rPr/>
        <w:t>-  своевременно  очищайте и накипь в электрическом чайнике. Из-за     уменьшения теплопроводности увеличивается время нагрева воды.</w:t>
      </w:r>
    </w:p>
    <w:p>
      <w:pPr>
        <w:pStyle w:val="Normal"/>
        <w:ind w:firstLine="709"/>
        <w:jc w:val="both"/>
        <w:rPr/>
      </w:pPr>
      <w:r>
        <w:rPr/>
        <w:t>Думаем, что эта информация пригодится каждой семье. На основании материалов газеты мы разработали памятку и раздали ее всем ученикам нашего класса, разместили на информационном стенде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исследованием, мы провели расчет количества, потребляемой электроэнергии на освещение 2-х комнатной квартиры, в которой проживает 4 человека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м мощность ламп в помещениях и время их включения: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ридор  Р=100 Вт – 5ч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уалет  Р=80 Вт – 2 ч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анная Р=120 Вт – 5 ч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ухня Р=160 Вт – 6ч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мната Р=180Вт – 5 ч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мната Р=340 Вт – 5 ч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вычислим работу, которую совершают лампы: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=Р кВт ×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= 0,1 кВт × 5 ч + 0,08 кВт ×  2 ч + 0,12 кВт × 3  ч + 0,16 кВт ×  6 ч + 0,18 кВт ×  5 ч + 340 кВт × 5 ч = 137,4 кВт  ч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определим стоимость потребляемой электроэнергии: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руб. = А кВтч  х тариф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= 3 руб./кВт ч. 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 = 137,4 кВтч × 3 руб./кВт ч = 412,2 руб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менении энергосберегающих ламп расход семьи значительно снижается.</w:t>
      </w:r>
    </w:p>
    <w:p>
      <w:pPr>
        <w:pStyle w:val="Style18"/>
        <w:ind w:left="0"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ключение</w:t>
      </w:r>
    </w:p>
    <w:p>
      <w:pPr>
        <w:pStyle w:val="Style18"/>
        <w:ind w:left="0"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исследование завершено. Мы попытались найти пути экономии электроэнергии в городе, школе, дома. На наш взгляд, они эффективны и могут привести к значительной экономии средств городского и семейного бюджета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м, что каждый ученик, семья нашего города должны определить свою программу экономии, во всяком случае, серьезно задуматься об этом. Чем серьезнее подойти к этому вопросу, тем весомее будет результат. В условиях повышения государственных затрат на выработку энергии, каждый из нас должен внести свою часть в экономию государственных средств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исследование помогло нам понять значимость темы, определить жизненную позицию. Мы согласны, что сегодня необходимо беречь каждый киловатт. Это личная, семейная и государственная задач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лож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0" cy="3535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67560" cy="3440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1. Томас Эдисон -                                                        Фото 2. Лампа накаливания</w:t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етатель лампы накаливания             </w:t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2514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2886075" cy="16332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3. Энергосберегающая лампа                               Фото 4. Строение лампы КЛЛ   </w:t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5975" cy="27444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9805" cy="33032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5. Сравнительная схема                                             Фото 6. Электрификация СССР</w:t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8825" cy="2028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7245" cy="20002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7. Лампа с датчиком движения                   Фото 8. Встреча с Колпаковым В.Н.</w:t>
      </w:r>
    </w:p>
    <w:p>
      <w:pPr>
        <w:pStyle w:val="Style18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-1134" w:right="57" w:hanging="357"/>
      <w:jc w:val="both"/>
      <w:outlineLvl w:val="0"/>
    </w:pPr>
    <w:rPr>
      <w:rFonts w:ascii="Cambria" w:hAnsi="Cambria" w:eastAsia="Times New Roman" w:cs="Times New Roman"/>
      <w:b/>
      <w:b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strike w:val="false"/>
      <w:dstrike w:val="false"/>
      <w:color w:val="0000F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-1134" w:right="5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val.ru/enc/88147268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0:00Z</dcterms:created>
  <dc:creator>Name</dc:creator>
  <dc:description/>
  <cp:keywords/>
  <dc:language>en-US</dc:language>
  <cp:lastModifiedBy>Admin</cp:lastModifiedBy>
  <cp:lastPrinted>2011-02-10T21:28:00Z</cp:lastPrinted>
  <dcterms:modified xsi:type="dcterms:W3CDTF">2012-11-13T06:33:00Z</dcterms:modified>
  <cp:revision>7</cp:revision>
  <dc:subject/>
  <dc:title>МБОУ “СОШ  №6 с углублённым изучением отдельных предметов” города Реутова Московской области</dc:title>
</cp:coreProperties>
</file>