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жить сегодня, чтобы иметь шансы увидеть завтр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Актуализировать и развивать знания учащихся о здоровье и здоровом образе жи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навыки самостоятельного анализа и оценки предлагаемой информ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активную жизненную позицию, ответственное отношение к своему здоровью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листы бумаги, фломастеры, цветные карандаши, краски; репродукции картин, иллюстрирующие связи человека с окружающей средой, различные стороны его жизнедеятельности; изречения о жизни, счастье, здоровье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класс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бота над новым материалом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ы любите жизнь? Что за вопрос? Жизнь – это богатство, данное каждому изначально, и очень хочется, чтобы она была прекрасной и счастливой. А что такое хорошая жизнь? Поразмышляйте об этом, пожалуйста, и запишите продолжение фразы: «Счастливая жизнь – это…»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(Учащиеся работают в течение 1-2 минут под музыку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бсудите свои записи в группах и расставьте их по степени значимости. – 2 мину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 </w:t>
      </w:r>
      <w:r>
        <w:rPr>
          <w:i/>
          <w:sz w:val="28"/>
          <w:szCs w:val="28"/>
        </w:rPr>
        <w:t>(выступает по одному человеку от каждой групп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понимание с окружающи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б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в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благ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посмотрите проект, который приготовила Юнусова Гузель. </w:t>
      </w:r>
      <w:r>
        <w:rPr>
          <w:i/>
          <w:sz w:val="28"/>
          <w:szCs w:val="28"/>
        </w:rPr>
        <w:t>(просмотр презентации) - 5 минут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е мысли, впечатления, чувства появились у вас после просмотра данного проекта? </w:t>
      </w:r>
      <w:r>
        <w:rPr>
          <w:i/>
          <w:sz w:val="28"/>
          <w:szCs w:val="28"/>
        </w:rPr>
        <w:t>(ответы учащихся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йчас в нашей стране 145 млн. человек; по прогнозам специалистов, к 2050 году нас может остаться всего 102 мл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причин сокращения численности населения – низкая продолжительность жизни. В среднем мужчины в России живут до 57 лет, женщины – 71-72 года. За последние годы число мужчин, умерших от болезней сердца и сердечно-сосудистых заболеваний, увеличилось в 2 раза, каждый третий умирает от онкологических заболеваний, каждый четвёртый – от болезни лёгких. И если так будет продолжаться, то через 20-25 лет Россия станет страной хронически больных вдов. Вы хотите такого будущего? Меня очень тревожит эта ситуация и волнуют 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организовать свою жизн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делать её счастлив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жить сегодня, чтобы иметь шансы увидеть завтрашний ден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вам задание: обсудите в группах вопрос, вынесенный в качестве темы классного часа: «Как жить сегодня, чтобы иметь шансы увидеть завтрашний день?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и мысли и мнения отразите в проекте, который может быть оформлен в виде стихотворения, правил поведения, рисунков, плака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должна придумать себе название и девиз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амостоятельная работа учащихся (10 минут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обсуждения в группах и возможного использова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усские народные пословиц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Жизнь дана на добрые де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Какую дружбу заведёшь – такую и жизнь поведёш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Живи – век трудись, а трудясь – век учи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Любой жуёт, да не любой живё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Здоровье – всему гол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Здоровая душа в здоровом тел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Здоровье дороже дене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Здоровье не купиш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Деньги потерял – ничего не потеря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потерял – много потеря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оровье потерял – всё потеря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Наше счастье в наших рук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Счастье не ищут, а дела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) Человек без друзей – что дерево без кор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) Согласную семью горе не берёт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ёные о здоровь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доровье – это не подарок, который человек получает один раз и на всю жизнь, а результат сознательного поведения каждого человека и всех в обществе». </w:t>
      </w:r>
      <w:r>
        <w:rPr>
          <w:i/>
          <w:sz w:val="28"/>
          <w:szCs w:val="28"/>
        </w:rPr>
        <w:t>(П. Фосс, нем. профессор - валеолог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доровое тело – продукт здорового продукта». </w:t>
      </w:r>
      <w:r>
        <w:rPr>
          <w:i/>
          <w:sz w:val="28"/>
          <w:szCs w:val="28"/>
        </w:rPr>
        <w:t>(Б. Шоу, англ. драматург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лавное, от чего зависит физическое здоровье, - здоровье нравственное…»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тобы сохранить своё здоровье, думай о здоровье других». </w:t>
      </w:r>
    </w:p>
    <w:p>
      <w:pPr>
        <w:pStyle w:val="Normal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.С. Лихачёв, литературовед и общественный деятель).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 xml:space="preserve">«У нас не может быть другой национальной идеи кроме народосбережения». </w:t>
      </w:r>
      <w:r>
        <w:rPr>
          <w:i/>
          <w:sz w:val="28"/>
          <w:szCs w:val="28"/>
        </w:rPr>
        <w:t>(А.И. Солженицын, писатель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Человек, двигаясь и при этом, развиваясь должен подняться сам». (И. Аршавский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Здоровье – это вершина, на которую человек должен подняться сам».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. Брехман, основатель валеологии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равочная информ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еология – наука о формировании, сохранении и укреплении здоровь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– это состояние полного физического, психического и социального благополучия, а не просто отсутствие боле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сти здоровый образ жизни зависит о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а, возраста, состояния здоровь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й обитания (климат, жилищ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условий (питание, одежда, работа, отдых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я полезных привычек (соблюдение гигиены, закаливани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редных привычек (курение, пьянство, наркомания, малоподвижный образ жизни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нятие «Здоровый образ жизни» входят следующие составляющ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аз от вредных привыч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двигательный режи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циональное пит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ив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ая гигие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эмо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онравственное отношение к окружающим людям, обществу, природ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17526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6pt;width:13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04775</wp:posOffset>
                </wp:positionV>
                <wp:extent cx="17614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гаемые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8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гаемые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0</wp:posOffset>
                </wp:positionH>
                <wp:positionV relativeFrom="paragraph">
                  <wp:posOffset>133350</wp:posOffset>
                </wp:positionV>
                <wp:extent cx="17526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0.5pt;width:13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128905</wp:posOffset>
                </wp:positionV>
                <wp:extent cx="17614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равоохранение 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10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дравоохранение 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17526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4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43180</wp:posOffset>
                </wp:positionV>
                <wp:extent cx="381000" cy="114300"/>
                <wp:effectExtent l="1905" t="5080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4pt" to="347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43180</wp:posOffset>
                </wp:positionV>
                <wp:extent cx="304800" cy="228600"/>
                <wp:effectExtent l="635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4pt" to="179.95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38735</wp:posOffset>
                </wp:positionV>
                <wp:extent cx="17614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 жизни 5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 жизни 5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6096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3pt" to="335.9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609600" cy="457200"/>
                <wp:effectExtent l="635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21.95pt,4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320040</wp:posOffset>
                </wp:positionV>
                <wp:extent cx="17526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25.2pt;width:13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</wp:posOffset>
                </wp:positionV>
                <wp:extent cx="17526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5.2pt;width:13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315595</wp:posOffset>
                </wp:positionV>
                <wp:extent cx="17614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следственность 2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24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следственность 2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8355</wp:posOffset>
                </wp:positionH>
                <wp:positionV relativeFrom="paragraph">
                  <wp:posOffset>315595</wp:posOffset>
                </wp:positionV>
                <wp:extent cx="1761490" cy="580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ая среда 2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24.8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кружающая среда 2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суждение созданных учащимися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вои представления о счастливой полноценной жизни можно выразить в виде Дерева жизни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0</wp:posOffset>
            </wp:positionH>
            <wp:positionV relativeFrom="paragraph">
              <wp:posOffset>1542415</wp:posOffset>
            </wp:positionV>
            <wp:extent cx="609600" cy="6223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истья этого дерева – дни жизни человека. Каждый лист будет свеж и зелен, если поддерживать крону будут равноценные ветви: «Я могу», «Я хочу», «Я должен». Это ведь замечательно, когда человек делает в жизни то, что не противоречит интересам других людей; когда то, что человек должен делать, он и может, и хочет. Эти ветви поддерживает ствол «здоровый образ жизни», питаемый корнями – составляющими здорового образа жизни. Это личная гигиена, любовь к людям и т.д. Домашнее задание: заполнить корни данного Дерева жиз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ому ученику раздаются заготовки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зависимости от отношения к проблеме здорового образа жизни, веры в личные возможности сделать свою жизнь счастливой, оптимистической, нарисуйте различные выражения лица – чем шире улыбка, тем больше уверенности и в завтрашнем дне и в своих сил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Дети рисуют. Затем рисунки вывешиваются на доске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03:00Z</dcterms:created>
  <dc:creator>Элиндрик</dc:creator>
  <dc:description/>
  <cp:keywords/>
  <dc:language>en-US</dc:language>
  <cp:lastModifiedBy>Элиндрик</cp:lastModifiedBy>
  <dcterms:modified xsi:type="dcterms:W3CDTF">2009-04-07T15:41:00Z</dcterms:modified>
  <cp:revision>10</cp:revision>
  <dc:subject/>
  <dc:title>Как жить сегодня, чтобы иметь шансы увидеть завтра</dc:title>
</cp:coreProperties>
</file>